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15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for the feedback on the original posting, here's an archive with 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known bugs fixed, and some improvements. [srs]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has compiled and run on Turbo-C V1.5, MS-C V5.0 and Unix SV3.1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r wondering what all the castings about, I had a hell of a time :-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orks I ain't touching it (smile).  But yes, it's probably overkill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last killer bug was that Unix seems to truncate on an (int) cast,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bo-C and MS-C seem to round.  At least that's what I decided, so ther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saw an FFT program in Byte Magazine many years ago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BASIC that worked pretty good.  Then I thought I'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.  These programs a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aphic interface.  I'm interested in any better graph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yte Magazine program was designed for real data onl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 needed to preserve both real and imaginary data.  If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real data only, then the output will be a mirror imag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left side.  Two signal generators are included.  On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waves (gen_sine) and the other generates pulses (gen_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mple the 1 Khz data every 333 microseconds (1 / 3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 frequency should be greater than 2 tim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Nyquist and all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f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a displa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  <w:tab/>
        <w:tab/>
        <w:tab/>
        <w:tab/>
        <w:t xml:space="preserve">      (-15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</w:t>
        <w:tab/>
        <w:tab/>
        <w:tab/>
        <w:tab/>
        <w:tab/>
        <w:t xml:space="preserve">      (-131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</w:t>
        <w:tab/>
        <w:tab/>
        <w:tab/>
        <w:tab/>
        <w:tab/>
        <w:t xml:space="preserve">      (-112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</w:t>
        <w:tab/>
        <w:tab/>
        <w:tab/>
        <w:tab/>
        <w:tab/>
        <w:t xml:space="preserve">       (-937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</w:t>
        <w:tab/>
        <w:tab/>
        <w:tab/>
        <w:tab/>
        <w:tab/>
        <w:t xml:space="preserve">       (-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</w:t>
        <w:tab/>
        <w:tab/>
        <w:tab/>
        <w:tab/>
        <w:tab/>
        <w:t xml:space="preserve">       (-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</w:t>
        <w:tab/>
        <w:tab/>
        <w:tab/>
        <w:tab/>
        <w:tab/>
        <w:t xml:space="preserve">       (-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</w:t>
        <w:tab/>
        <w:tab/>
        <w:tab/>
        <w:tab/>
        <w:tab/>
        <w:t xml:space="preserve">       (-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   DC</w:t>
        <w:tab/>
        <w:tab/>
        <w:tab/>
        <w:t>(00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=</w:t>
        <w:tab/>
        <w:tab/>
        <w:t>&lt;-------   Fundamental</w:t>
        <w:tab/>
        <w:tab/>
        <w:t>(187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===</w:t>
        <w:tab/>
        <w:tab/>
        <w:t>&lt;-------   Second Harmonic</w:t>
        <w:tab/>
        <w:t>(375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====</w:t>
        <w:tab/>
        <w:tab/>
        <w:tab/>
        <w:tab/>
        <w:tab/>
        <w:t>(562.5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</w:t>
        <w:tab/>
        <w:tab/>
        <w:tab/>
        <w:tab/>
        <w:tab/>
        <w:t>(750.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</w:t>
        <w:tab/>
        <w:tab/>
        <w:t xml:space="preserve">    (1125.0 Hz)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</w:t>
        <w:tab/>
        <w:tab/>
        <w:tab/>
        <w:tab/>
        <w:t xml:space="preserve">    (1312.5 Hz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13 - 8 (center)] * 187.5 = 937.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isplay frequen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= Time Increment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=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= N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 = 1 /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the time increment between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3000 or 333 microseconds.  N = 16, so Tp = 533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/ .005333 is 187.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each filter is a multiple of 187.5 Hertz.  Filter 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s center, so that would be zero, 9 would be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ple interval didn't work so good for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mitation of the Discrete Fourier Transform in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ignal.  A better sample rate for 1000 Hz would be 4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 = 250 ms, Tp = 4 ms, and F = 250 Hz.  1000 / 250 =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hould all be in filter 12 (8 + 4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it 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do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 file data can be used by other progra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egative frequencies in gen_sine you can generate open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sin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</w:t>
        <w:tab/>
        <w:tab/>
        <w:t>&lt;-------- Zero Hertz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these examples where weighting function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what happens when the imaginary data is no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zeros put in) for a 1000 Hz frequency at 3000 Hz sampl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</w:t>
        <w:tab/>
        <w:tab/>
        <w:tab/>
        <w:tab/>
        <w:t>Trash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is redundant and can be deleted.  This is w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gazine article did (December 1978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pulses, a second program gen_pulse is provided.  It p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data with zero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_pulse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00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radar with a 6 microsecond pulse and 800 nanosecond rang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 16 i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|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|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|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|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|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ilters you use, the prettier it looks.  Good luck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mpson, CompuServe: 75136,626  Unix: sampson@killer.dallas.tx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