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Q is a general purpose curve fitting program designed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a[i] of a function, y(x),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y(x) = a[0] + a[1]*f1(x) + a[2]*f2(x) +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fi(x) are some functions of x. Data for this program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of points, each one described by three numbers, x[k], y[k] and err[k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[k] is an experimental value measured at x[k] and err[k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ertainty in this measurement. The program finds the coefficients a[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minimize, Chisq, the sum of the squares of the devi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y from the measured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Chisq = Sum(k = 1;Npts) of  (y[k] -ycalc(x[k]))^2/err[k]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calc(x[k]) is y calculated from x[k] with formula (1) abo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dure of minimizing Chisq is called least squares fi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can be taken from an ASCII file with extension 'DAT' 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keyboard. The program assumes that any file with extension '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data file for this program. If you have other fil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 on the disk where you keep LEASTQ, you may want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hem to another disk or directory so that you don't call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ake. When the program is started, you will be shown a list of all '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; you can select one of these files by entering its number, 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data from the keyboard, enter the number corresponding to "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the keyboard routine, you will be asked if your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ly spaced values of x; if so, enter enter the first x and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he x's. The program will then fill in the values of x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n save a lot of time. If you enter the values of x yourself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your data in in any order; LEASTQ will sort your data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ending x when you are finished. It is perfectly acceptable f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to have the same x coordinate; this sometimes happens with re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go back and repeat a measu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asked if the dependent variable, y, is a 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: the number of beans in a jar, for instance. In that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calculate the appropriate value of the error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are root of y. If you define the data as a count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enter negative values of y. If you want all data point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error, enter the first error and then just &lt;cr&gt; f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; the error for the current point will be taken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. All data points MUST have a finite error; any data point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will be ignored by the program. This is true, also, of data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; points with zero error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entering a data point you will be asked "more?", hit &lt;Y&gt; or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ntinue, hit &lt;N&gt; to quit. Hitting any other key will repe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oint. This is sometimes useful when you notice that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lue improperly and you want to go back to correct it. A maximum of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oints are allowed; you will exit the entry routi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400th point. This limit also applies to data read from a fil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is reading data from a file with more than 400 entrie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t after the 400th data 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difficult to enter a large nuber of data points without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mistakes - forgetting a decimal point, for instance.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ished entering data from the keyboard, you will be shown a plo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 If you see some obvious mistakes, press &lt;N&gt; at the question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?" . Count the points from the left to find the point you want to ch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oint on the left is #1. Enter the number of the point;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lighted in blinking white and you will be asked to confirm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int you want to change. You will be asked to replace x, y and er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int you have chosen. Entering &lt;CR&gt; leaves the quantity unchang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dditional points you would like to correct. press &lt;Y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"more" press &lt;N&gt; when you are finished correcting your data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given the option of storing your data as a file for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. Note that you do not give your file name the extension '.DAT'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will do that for you. A data file will be created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with the name you have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using the built in keyboard entry routine, it is possibl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rse, to generate a data file for LEASTQ with an editor or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produces ASCII text, or as output of another program.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for data files may be ascertained from the samples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. Each line in the file is one data point. Spac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s and number of decimals is not critical. Give your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sion .DAT and put it in the same directory with LEASTQ, so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tart LEASTQ, the file will appear as one of the availabl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loaded your data from a file or from the keyboa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hown a menu of functions that can be used to fit the data.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only used functions has been provided. Select the function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by typing the highlighted letter. The appropriate function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d by the differential equation you want to solve and th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In cases where the choice of function is open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to look at a plot of the data before selecting the spe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to use. Selecting "V" (for "View") from the menu will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 of the data together with the list of functions, and your cho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made while viewing this plot; otherwise, hitting any key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s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your function, you will be asked to su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over which x is to vary. For example, if your data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 Jones Industrial Average, y, versus the year, x, over the range 19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88, you would probably want x to run over a range from 0 to 40 or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to 1, rather than 1948 to 1988, so that the coefficients, a[i]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asonable size. Note that if you choose Powers and a range of 0 to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coefficients will have the same weight in the calculated value of 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x; you can see at a glance if the a[i] are converging to 0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s. For trigonometric functions, you will be aske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s that the range of x is to represent. Eliot wave theorists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ound with those Dow Jones averages. For Chebychev and Leg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nomials the range of x should be -1.0 to +1.0 or smaller. For B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the lower limit must be greater or equal 0, and the upper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chosen no greater than than 25 because of the limit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gorithm used in this program to calculate Bessel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ill be asked the number of coefficients in the f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imum allowable number is 2, the largest number is 12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riction that the number of coefficients must be less tha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oints. After each calculation the program will display a pl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tted to the curve calculated by equation (1), the Chisq of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alculated from equation (2) (the lower the Chisq, the better the f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k you "Buy it?". If you think more coefficients are needed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". It is good practice to start with a small number of coeffici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is number until adding another coefficient produces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rease in Chisq. The algorithm for calculating the a[i] involves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ersion. With a large number of coefficient this inversion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mbs; the bomb will place you back in the menu at the plac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the number of coefficients and you will just have to sett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er number of coefficients. Sometimes increasing the range of 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t you to use more coeffic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wo special cases, function species "Exponen" and "Gaussian"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wo and only two coefficients, and the step of choos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efficients is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nswer "y" to the question "Buy it", the program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s, a[i], and a comparison of experimental y[k] with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's for all data points, the chisq of your fit and a quantity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, which will be discussed below.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 you with a menu of options. Choose "D" to try a new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ose "R" to try a different range in x. Choose "S" if you want to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species of function. For instance, you may have fit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es and now notice that the coefficients of sin(2*x), sin(4*x) et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mall and have large errors; you might then try fitting with Odds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general fit to trigonometric functions is called Fourier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with this and later choose the species of trigonometric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the best fit to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it becomes evident that your fit is not working ou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sq remains large or the matrix inversion bombs when you try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equate number of coefficients. In this case, it is best to pre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uy" the solution so as to get into a menu where you can pick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es of function or a different range in x. The characteristic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fit are that the coefficients are reasonably small and converg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a[i+1] &gt; a[i] and that the errors are small, at leas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f your inability to get a good fit appears to be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one or two bad points, you can edit the data so as to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ublemakers in line. Choose option "F" for "Fudge data".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 of your data together with your most recent fit from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 points with the same procedure used to correct bad poin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em from the keyboard. Points which have been fudg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nceforth plotted in green, whereas the original unchanged data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ted in red. You realize, of course, that using this proced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ual experimental data is highly unethical, so you will have to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nscience if you use this option. Because LEASTQ does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 your accomplice in crime, it will not allow you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melessly doctored data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option "Q"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ata files have been included in this ARC for demonstration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URVE   Try fitting to Powers. Note that Chisq does not decreas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4 coefficients. Also try Bessels with a range of 0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UAREWV Try Sines with range = 1.0 cycles. Then, since the eve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viously aren't pulling their weight in the boat, try Odds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is data does not represent a true square wav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des have a finite slope. A good fit to a true square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more terms than this program a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WTOOTH Try Sines with range = 1.0 cycles.  Note that with 8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upid computer thinks that it has done a fantastic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tting the data. You, the clever human being, have to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. 6 coefficients is about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PEZD  Try Powers with a range from 0 to 1. Note that it take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efficients to get a good fit and that the coefficients, a[i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very big and have big errors. Powers is not a good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polation; this expression will explode outside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. Then try Oddsines with range = 0.5 cy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ONEN  Obviously the first function to try is Exponen. Set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60 so that you get the real decay length as coefficient a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a logarithmic plot which gives you a goo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s with small y but a poor view of the points with large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ry Powers which will give you an arithmetic plot and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f the big points. Powers with 6 coefficients gives a good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IAN Try Gauss, another special case. The log of the data is f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bola with only two coefficients allowed and the 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arithmic. Then try Oddsines with range = 0.5 cycles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ithmetic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MOCP Data for this were taken from the Handbook of Chemistry and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very small errors assigned. Try Powers with a range of 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to 27.39. (Since you want to use the calculated coeffici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able pocket calculator, you use the real range of x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enter the coefficients directly.) The plot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; the errors are too small to see. Keep an eye on Chis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adding terms until a decent fit is obtained. 6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ufficient to give &lt; 0.1 degree accuracy over the range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oefficient, a[0], is negligible and should be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. Try also Tscheby (Chebychev Polynomials) with range 0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st of these data files the errors were chosen arbitrarily;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solute value of chisq has no particular significance and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ative indicator of goodness of fit. For data from actua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surements where a reliable estimate of the uncertainty is avail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of Chisq is meaningful. A rough rule of thumb is that chisq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what smaller than the number of Degrees of Freedom. A mor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luation of the significance of the Chisq obtained is the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which is calculated every time you "buy" a fit. The confide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number that varies between 0 and 1. A perfect fit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 of 1.000. An extremely poor fit is describ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 of 0.000. In practice, any confidence level over 0.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tty good fit; with a confidence level under 0.5 you had better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framing a new hypothesis, i.e. choosing a different spe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range in x. When choosing between two species of fun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dence level rather than the value of chisq is the best indic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ness of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consider once again the data file GAUSSIAN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with a random number generator and statistical error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pecies Gaussian you will get a chisq of 24.18 for 32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dom giving a confidence level of 0.8376. Now try species Odds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coefficients. You will get a chisq of 19.31, which looks lik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t, but with only 22 degrees of freedom your confidence level is 0.625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happening is that with 12 coefficients to play around with LEAST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get cute and adjust to the noise in the data. Oddsines with only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efficients is a better fit giving a confidence level of 0.7533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coefficients with Oddsines gives as good a fit as spe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uss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higher the confidence level, the better the fit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picious of experimental data with too high a confidence level;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that some unscrupulous person has Fudged the data. Try fud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IAN. With just a few changed points you can get a CL of 0.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as compiled with Turbo Pascal 5.0 using the $N+, and $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directives.  This means that some special code was linked i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igh precision IEEE 8 byte reals that are used. If your computer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x87 math coprocessor chip, the program will detect the chip and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instead of the linked-in code. Needless to say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faster with the 8087. In my own 4.77MHz machine I find the 8087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rovement, but users with faster machines may find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acceptable even without the 8087. If you have a slow machin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rocessor chip, be patient while the machine calculates the Conf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. This usually involves a 100 step Simpson's rule integ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s to be the slowes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urce code version of this program has been uploaded to Lib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PROGA forum. Users who program in Turbo Pascal may wish to ad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to the existing library. In addition to writing cod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unction, you will have to change procedures GETFUN, RANGE and 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dd a suitable name to the type 'speci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constants, max and maxpts, declare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that determine the number of terms in the fit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points respectively. You may wish to play around with thes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erms or more data points; you can do so only up to a poin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ently written the program, in order to save time, preca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the functions at each of the x's represented by the data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ing a large array, fun[j,k], of max*maxpts variables. This ar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 with the other variables in the program comes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able number of variables; thus, if you want to increase max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decrease maxpts and visa-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 and may be distributed by bulletin boards and arch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t their usual rates. Report bugs and suggestions for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D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9 NW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inesville, FL 3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: 71270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