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Quality Trend Monitoring ...by Mon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QTM User's Manu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</w:t>
      </w:r>
      <w:r>
        <w:rPr/>
        <w:t>Version 940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"A Quality Assurance Training Tool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Statistics Committee, Quality Control Sectio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Pharmaceutical Manufacturing Association (PMA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Bob Obenchain, CompuServe User [72007,467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- Introduction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- Requirements for IBM-compatible PC Systems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- dBASE3+ Components of QTM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 - QTM Walk-Through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 Work on an Existing Component Processes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1 Enter New Data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2 Accumulate Results Over Lots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3 List Accumulated Equivalent Defects/Expectancy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.4 DISPLAY Trend Chart (VGA Graphics Mode)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 Adding a New Component Process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Archive/Delete an Existing Component Process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  Create / Update / Delete a Composite Process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  Exit QTM &amp; Return to DOS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 - Guidelines for Specifying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Loss at Standard Quality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&amp; Software Update History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1.  Equivalent Nonconformances and Expectancy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2.  The Ten QTM Regret Function Families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</w:t>
      </w:r>
      <w:r>
        <w:rPr/>
        <w:t>Section 1 - Introduc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and CapQuant are a pair of software systems designed to comp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.  Both systems use state-of-the-art method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deviations from an intended target value (in almost any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quantitative variable) into surrogate measures of cost-of-po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Quant is designed to perform process capability studi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data to set "quality standards" for expect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M then uses these standards for Quality Trend Monitoring as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ccumulate on a month-by-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QTM looks primarily for "long-term" effects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and/or regulatory dissatisfaction.  This is the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trategy commonly known as "off-line" or "open-loop, adviso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 used methods for Statistical Process Control (SPC) [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whart, EWMA and CuSum charts] tend to be applied "on-line"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al-time" to achieve short-term control.  Similarly, Engine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ontrol (EPC) focusses almost exclusively on "closed-lo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" methods for truly short-term control of proc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Shewhart X-bar and S (or R) charts can be used to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on a monthly basis because the "spread" between upp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Shewhart control limits can be increased/decreased month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for "unequal subgroup sizes"; i.e. different number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s in different months.  Unfortunately, this Shewh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ach is notoriously low in POWER to detect proces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ful SPC methodologies such as EWMA and CuSum chart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observations to have constant variance;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dentically distributed" and/or "homoscedastic observation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ption.  In other words, smoothing of monthly resul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-control" processes using either EWMAs or CuSums techn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EQUAL numbers of observations each (monthly) repo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.  [Modest departures from equal sub-group sizes migh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ly invalidate results from month-by-month EWMA or Cu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es, but who knows how to gage the extents of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artures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implements a closely related pair of POWERFUL Moving Average (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methodolo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P ...the Quality Measurement Plan of Hoadley[1,5,6]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MOC ...the Windowed-At-Most-One-Change approach of Oben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Kenett(199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MP and WAMOC approaches are both superior to the Shewhart, EW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uSum approaches in the sense that the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treat both equal and unequal monthly sub-groub siz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use a finite moving "window" of fixed width in months (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, say, six months) to "smooth" results and yield power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al in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use parametric "regret" (loss) functions to convert ob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ations in almost any form of variables data from from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target value into surrogate measures of the long-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nomic impact implied by those d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TM system allows the user to choose his/her regret func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of ten general famil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orm of data commonly used in quality monitoring ar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(or defects or go/nogo) data; a certain sample siz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pected/tested, and the number of nonconforming units fou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  QTM handles this simple situation by use of a "Goa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" form of regret function: regret = zero within a pai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limits, and regret = 1 outside of tho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uchi's (quadratic) "Loss-to-Society" is another possible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unctional form of regret.  And QTM also offers reg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hoices (such as "Logistic" and "Inverted-Normal"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ounded (i.e. "flat" in the tails corresponding to very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ations from target) and thus are much more "robust" to outl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s than are unbounded choices (such as "Quadratic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solute Value" regr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ort, QTM can be quite effectively used with almost any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, observed numerical values.  Furthermore, QTM also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tched pairs" data, such as the minimum and maximum ob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s in samples of fixed size from each lot produced withi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.  And, because QMP and WAMOC both "combine" quality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 monthly reporting period with historical data o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recent/previous months, the END RESULT is an accu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picture of the long-term trends in true quality leve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under QTM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outputs of QTM are graphical quality trend chart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on your personal computer monitor screen in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(VGA) mode.  A key-press will then generate a har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n a dot-matrix graphics printer or a Hewlett-Pack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/DeskJet connected to you personal computer's LPT1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  Or a key-press will store the screen in a .PCX graphic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mport into your work processing system.  In addition to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d, all numerical values (plus other detailed summary statistic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automatically saved in an ASCII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getting star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really need to read this documentation file before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out...assuming that you have kept a copy of the original QTM94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distribution archive and/or make backup copies of all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For example, executing QTM94.EXE not only unpacks the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ut also retains copies of all the QTM files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TM system is distributed with three example files for (i)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rrently defined/specified" component processes plus (ii)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.  Feel free to use QTM menu options to view, modif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ment these examples in any way you wish.  But, once you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your own processes and enter data to characterize th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wish to delete the example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94.EXE archive.  You should then use the "Delete Process"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Composite" menu items to get rid of the databas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efinitions for these "sample" processes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se currently existing processes right now (befor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have been defined); QTM needs to have at least two com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plus at least 1 composite process "currently act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Section 2 - PC System Requirement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is a dBASE/Clipper 5.01 application for IBM-compatibl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that has been RTLinked using "virtual memory overlays"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7.00        Demo Versions, .RTLs, Profiling, &amp; Environment Var. Burn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386-Mode    (C) Copyright Pocket Soft Inc., 1988-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LAYOUT SUMMARY for: Q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Size of Resident Portion:            175.K    +26H Pa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 ARENA SIZ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mum Conventional VM Arena required to run:    18.K    +2EH P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anded memory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CACHE CONVENTIONAL or REGULAR):        10.K    +0H Pa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leave at least:  150.K    +0H Para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panded NOT present but Extended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CACHE NOEXPANDED or NOLIM):            20.K    +0H Pa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leave at least:  150.K    +0H Para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ither Expanded nor Extended is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CACHE ONLYCONVENTIONAL):             15.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leave at least:  150.K    +0H Para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resent, additional memory blocks will be u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blocks of at least:  0.K    +3DH Pa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MB's, then Conventional memory if necessar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(LIM, EMS) when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CACHE EXPANDED or LIM):                75.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(XMS) when available (VCACHE EXTENDED):    100.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VGA graphics trend charts, QTM needs to "spawns" cal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MPCHART.EXE or WAMOC.EXE systems.  To provide memory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rograms to execute, QTM "shells out" by writing a maj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current memory usage to a temporary (.TMP) file in ei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the current working directory on your hard or floppy disk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i) the location specified in a "TMP=&lt;path\directory&gt;"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QTM may "hang" if sufficient space is not available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rite these temporary files.  Assure that at least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Bytes of disk space is free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r in the TMP= location before launching QT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MMARY, the minimum requirements for a personal computer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QT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First of all, your PC must be IBM-compatible with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listed minimum of FREE conventional (lower 640 kByte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or expanded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 of an 80486 or 80386 machine with a hard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econdly, your monitor must be capable of displaying VGA (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) scree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Thirdly, only laser or dot-matrix printers connected to LP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produce screen prints by pressing a sing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pecial"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or F10   ...dumps the screen to an HP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or F9    ...dumps to an IBM Graphics or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well as to Epson LX and MX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or F8    ...dumps to Epson FX, JX-80, or LQ-1500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or F11   ...saves screen in PCX format (black, blue &amp;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white) in a file with the same file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infile" but with the extension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AL software systems can also be useful in mai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M databases.  These optional components can b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per BROW.EXE and DOT.EXE utilities or else any dBASE3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interpreter (including either Foxbase+ or dBX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BROW.EXE, DOT.EXE or dBASE3+ interpret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make changes and/or to introduce "errors"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tected and/or prevented by the QTM.EXE Clipper men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efficient use of QTM software, DOS should be informed of QT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eeds for management of files, buffers and/or environ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This is accomplished by having a CONFIG.SYS fi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root directory that is read by your system when it boot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you could add the following sorts of lines to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=C:\COMMAND.COM C:\ /E:48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edit your C:\CONFIG.SYS file (using your favorit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) to assure that, at the very minimum, at least "FILES=20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FFERS=8" are specified.  The above suggestion for the "SHELL=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increases the amount of space your system sets asi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s (e.g. SET RTxxxxxx = ) that modify QTM's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nventional, expanded and extended memory.  The DO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ize is only 160 bytes; the example above increas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by a factor of 3.  You should reboot your system after rev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:\CONFIG.SYS file and before you try to use QTM.  This reb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omplished by holding down the Ctrl and Alt keys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for QTM RTlink environmental variable strin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wap File:   SET TMP = &lt;PATH\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Cache:    SET RTOVCONV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TOVEXP 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TOVEXT =&lt;MAXSIZE&gt;[,&lt;MINLEAV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:   SET RTVMCONV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TVMEXP 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RTVMEXT =&lt;MAXSIZE&gt;[,&lt;MINLEAVE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SIZE  =  30% (or some other percent) of memory for VML Ca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LEAVE =  100K (or some other no. of kBytes) of memory for QT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dBASE and Memory 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isk directory from which you intend to invoke QTM.EX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main QTM data bases and memory files (REGPARMS.DB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MS.DBF, DATASETS.DBF, APPEND.DBF, PERIODS.DBF, COMPOSIT.DBF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_MAIN.MEM) as well as the individual data bases and memo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ly existing "process" that are being monito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Executable Modu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will be using MORE THAN ONE directory for QTM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ally need multiple copies of the .EXE files.  Instead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single copies of QTM.EXE, QMPCHART.EXE and WAMOC.EXE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ed in your DOS "PATH="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ection 3 - dBASE3+ Components of QTM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for each product/process to be monitored using QTM ar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BASE3+ compatible files.  For example, REGPARMS.DBF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with 18 fields for each existing (component) "Process Spec.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REGPARM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REGRETPARM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DATANAME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PROCNAME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SPECDATE    Date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TYPELOSS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FIRSTNAME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FIRSTVAR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SECONDNAME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SECONDVAR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TARGET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PARM1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PARM2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EXPLOSS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VARLOSS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HEAD1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HEAD2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FOOT1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FOOT2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3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manages data entry/browsing/editing of data series by ins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aw data reside in a dBASE file with the same structur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APPEND.DBF file.  For example, note that every such d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exactly 6 fields (named VAR1 to VAR6) that may contain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DATANAME field of REGPARMS.DBF specifies the file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w data dBASE file; the FIRSTNAME and FIRSTVAR (plus possib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NAME and SECONDVAR) fields of REGPARMS.DBF specify either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raw data variable names and positions (again within VAR1 to VAR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APPEND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YEAR        Numeric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MONTH       Numeric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LOTID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VAR1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VAR2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VAR3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VAR4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VAR5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VAR6  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COMMENT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REGRETPARM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REGRET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EQVEXP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EQVNCF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also uses a separate dBASE file, DATASETS.DBF, to keep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(1 to 6) and 20-character names of variables in each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having the above APPEND.DBF structure.  Thi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file has the struc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DATASETS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DATANAME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NUMBERVAR   Numeric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VAR1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VAR2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VAR3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VAR4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VAR5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VAR6NAME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TM accumulates equivalent nonconformances and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ies over all lots within each monthly reporting period,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tructure of the empty PERIODS.DBF file into the dBA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pecified in the PROCNAME field of REGPARMS.DBF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PERIODS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PERIOD   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CMONTH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REGRETPARM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LOTS        Numeric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EQVEXP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EQVNCF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REGTMEAN    Numeric       19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REGTVAR     Numeric       19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QTM "composite" process is described in a rec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MS.DBF datab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COMPARMS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COMPNAME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NUMBER      Numeric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HEAD1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HEAD2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FOOT1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FOOT2   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PROC1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ACCF1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WGHT1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PROC2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ACCF2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GHT2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PROC3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ACCF3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WGHT3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PROC4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ACCF4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 WGHT4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 PROC5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 ACCF5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  WGHT5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  PROC6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3  ACCF6 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 WGHT6       Numeric        4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2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NAME field (8 characters maximum)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ite process and the NUMBER of fields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"component" processes (always between 2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rs of PROCx and ACCFx fields identify the component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and accumulation dBASE filenames, respectively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HTx field contains a number between 0.01 and 1.00.  A WGHTx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1.00 represents a (subjective) relative DOWN-WEIGH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content from that compon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TM accumulates equivalent nonconformances and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ancies over all component processes within a given composi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onthly reporting period, QTM copies the structure of the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.DBF file into the dBASE with the 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NAME field of COMPARMS.DB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for database: COMPOSIT.DB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ata records: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PERIOD   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CMONTH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EQVEXP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EQVNCF      Numeric       15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Total **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ction 4 - QTM Walk-Throug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MAJOR PHASES of QTM operation, plus a termination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five items on QTM's Main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work with any currently existing (component)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add a new component process specifi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delete one or more existing process specific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create, update or delete a composite of between 2 and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ly existing [phase 1,2,3] component proces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5] exit from QTM and return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us now take a brisk "walk-through" the QTM software men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o give the first time user a feel for how the various ph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QTM operat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Routine use of QTM usually consists of a fixe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s that are followed in one prescribed, default 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advanced users should depart from the sequential ste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in this walk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-up the QTM software system, you should "cd" (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) to the appropriate hard-disk drive and directory (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qtm) and invoke QTM.EXE.  You could accomplish this by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ree commands at your DOS prompt, pressing the EN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key at the end of each of the thre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\q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ing screen of QTM.EXE tells you how to obtain a sourc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for the QTM software system.  Although a copyrighted work,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tributed as "freeware" and, thus, is UNSUPPORTED.  If (due, s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ederal regulations) you will need to "validate" the QTM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efore you can officially use it in you business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team will need to acquire a copy of the QTM source code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</w:t>
      </w:r>
      <w:r>
        <w:rPr/>
        <w:t>QTM: Quality Trend Monitoring by Month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</w:t>
      </w:r>
      <w:r>
        <w:rPr/>
        <w:t>Copyright (c) 1993 - Bob Obenchain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To obtain a dBASE/Clipper/C-language source code license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</w:t>
      </w:r>
      <w:r>
        <w:rPr/>
        <w:t>for this QTM software system, send $50.00 US to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QA Training Tools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c/o Bob Obenchain, Ph.D.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5261 Woodfield Drive North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</w:t>
      </w:r>
      <w:r>
        <w:rPr/>
        <w:t>Carmel, IN 46033 USA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QTM copyright notice will disappear when you press-any-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are then given the opportunity to read a series of "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" that describe the QTM system.  [This introductory/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distinct from the information provided here in the QT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file.]  The "default" response here is "N" (to NOT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screens).  You may exercise this default by simpl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</w:t>
      </w:r>
      <w:r>
        <w:rPr/>
        <w:t>Read QTM Overview Information Now ? [N|y] :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TM MainMenu items for the major phases of QTM operation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long the horizontal white BAR near the top of your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of the five MainMenu options highlighted in reverse-video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WORKING WITH THE "EXISTING PROCES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wo sample data files for component process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with the QTM system, let us start our walk-throug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ing how to work with an "Existing Process."  Thus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"E" key or else use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MainMenu item and then press the ENTER/Return key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QTM screen then displays not only which exist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s "currently active" but also displays the 5-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for working with existing processes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creen dump, the "1SIDISSO" process defined on the "TABLE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data dBASE is the "currently active" process.  If "1SIDISSO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process that you wish to work on now, you would pick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rst 4 items on this sub-menu.  But, if you wish to wor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existing process specification or you wish to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your memory about what the "1SIDISSO" process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, you would pick the last (5th) item on this sub-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process specifications and/or "select" a different proc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urrently active" process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View Trend Chart for Current Process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rowse/Edit/Add Raw Data to dBASE File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-Accumulate Results by Month            �����Move the HighLight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List Equivalent Nonconforms &amp; Expectancy  �����Bar here and press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Select/Browse/Edit Existing Processes���� ��&lt;--ENTER or press th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"s" key to 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"currently active"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process...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 dump shows what the first record in REGPARMS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Specification = 1SIDISSO                      Record No:    1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ĺ   QTM Process Specification ID : QADASSAY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�����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LETS  = Raw Data dBASE File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� </w:t>
      </w:r>
      <w:r>
        <w:rPr/>
        <w:t>QUADRATC = Regret TYPE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ADASSAY = Process  dBASE File     � 06/12/93 = Date Last Updated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(accumulate over lots)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 </w:t>
      </w:r>
      <w:r>
        <w:rPr/>
        <w:t>SECOND Variable in Use ? N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AME of FIRST Variable: (REQUIRED)     NAME of SECOND Variable: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otency Assay                          N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1 (VAR1...VAR6 = dBASE Position)         (VAR1...VAR6)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50.0000000 = TARGET Value           5.0000000 Expected Value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0.0000000 = Regret Parameter One  75.0000000 and Variance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0.0000000 = Regret Parameter Two             of Regret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harmaceutical Tablet Assay������������  &lt;-- First and Secon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guchi Quadratic Loss�����������������      HEADER Strings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and Second --&gt;  Label Claim = 150mg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OOTER Strings        Exp.Loss = 5; Var.Loss = 75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Next P:Previous F:First  L:Last  G:Goto  E:Edit  S:Select  R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1  Browse/Edit/Add Raw Data to d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let us suppose that "1SIDISSO" (monitoring of tablet dis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using one-sided quadratic regret) is indeed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at we wish to work on.  Furthermore, suppose that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new data on 3 batches manufactured in March 1993 to ad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TS.DBF that already contains data on 242 batches made in th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between January 1993 and March 1993.  Of course, we coul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item on the "existing process sub-menu" to review how the t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looks BEFORE entering data on the 3 new lots.  But let us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by simply using the 2nd item to ADD new data to the dBAS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Move the HighLight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View Trend Chart for Current Process      �����Bar here and press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Browse/Edit/Add Raw Data to dBASE File��� ��&lt;--ENTER or press the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-Accumulate Results by Month            �����"b" key to ADD new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List Equivalent Nonconforms &amp; Expectancy  �����data to the dBASE.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Select/Browse/Edit Existing Processes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below displays the contents of the first out of 242 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contained in TABLETS.DBF.  Note that only 2 of the possibl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fields are named: VAR1 = ASSAY (with a target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mg) and VAR2 = DISSOLUTION (with a target value of 100% of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.)  And note on the BOTTOM LINE of the screen that there ar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mmands for moving around, revising, or exiting TABLETS.DB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cord No:    1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ͻ Current Raw Data dBASE File = TABLETS 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991 = YEAR (1990 to 2089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   = MONTH (1 to 12)                   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011     = Lot Identification                 �  DERIVED VALUE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</w:t>
      </w:r>
      <w:r>
        <w:rPr/>
        <w:t>(Maximum of 8 Characters)          �  FOR THIS RECORD: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49.3000000 = Value of ASSAY�����������   �  Process Spec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</w:t>
      </w:r>
      <w:r>
        <w:rPr/>
        <w:t>1SIDISSO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00.0000000 = Value of DISSOLUTION�����   �  Regret/Los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</w:t>
      </w:r>
      <w:r>
        <w:rPr/>
        <w:t>0.0000000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0000000 = Value of ����������������   �  Equiv.Expectancy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</w:t>
      </w:r>
      <w:r>
        <w:rPr/>
        <w:t>1.6666667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0000000 = Value of ����������������   �  Equiv.Nonconform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      </w:t>
      </w:r>
      <w:r>
        <w:rPr/>
        <w:t>0.0000000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0000000 = Value of ����������������   �  Number of Fields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�  </w:t>
      </w:r>
      <w:r>
        <w:rPr/>
        <w:t>in Use : 2 of 6.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.0000000 = Value of ����������������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�� </w:t>
      </w:r>
      <w:r>
        <w:rPr/>
        <w:t>= COMMENT (40 Characters)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Next P:Previous F:First  L:Last  G:Goto  E:Edit  A:Append  R: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5 commands (N:Next P:Previous F:First L:Last and G:Goto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simply for moving from record to record within the current 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:Edit command is used to revise/update previously enter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n input error is discovered.  Simply locate the bat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error and then E:Edit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Append command is the one used to ADD new data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aw data dBASE.  Rather than being blank, the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field in the new record being added is simply the valu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record either added or viewed.  On the other hand, the app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new record will FAIL if you accept ALL of these default valu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ing the ENTER/Return key for each field.  After all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"Lot Identification" of the new record should b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of the previous record!  (In fact, this new "Lot Id"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fferent from that of ALL other batches made in the same yea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does not check on t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TE ON EDITING or APPENDING RECORDS: Until you have pres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 with the cursor in the bottom box of a scree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return to earlier boxes with the left or up arrow key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ss the ENTER key with the cursor in the last box, its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 to use arrow keys to move between fiel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actice, you could ADD the following 3 records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TS.DB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   MONTH   LOT    ASSAY   DIS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    3     T279   148.7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    3     T288   150.9   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3     3     T291   147.9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2 Accumulate Results Over L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use the R:Return command to return to the "existing process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and then select the third menu item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View Trend Chart for Current Process      �����Move the HighLight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rowse/Edit/Add Raw Data to dBASE File    �����Bar here and press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Re-Accumulate Results by Month����������� ��&lt;--ENTER or press "r"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List Equivalent Nonconforms &amp; Expectancy  �����key to ACCUMULATE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Select/Browse/Edit Existing Processes     �����results by month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speed of your PC, re-accumulation of result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200 lots spanning 27 months could require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of processing time.  Therefore, you would normally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ep only after errors have been corrected and/or new data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to the raw data dBASE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OT-BY-LOT CALCULATIONS and ACCUMULATIONS PROCEDURE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Current Process Spec. ID...1SIDISSO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Current Raw Data dBASE...TABLET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Process Accumulation dBASE...1SIDISSO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Current Regret Type...ONESID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grets, Equivalent Nonconformances, and Equival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Expectancies will be re-calculated for all OLD or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observations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erform these calculations now ?  :  Y  &lt;-- Accept this default.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ata processing step involves no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onverting each individual measurement into a regret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nonconformances value and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anc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ccumulating these statistics into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reporting period 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observed regrets are converted into information-r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s of nonconformance and literally summed over all lots/b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in the same month.  This conversion process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issonization."  More information about Poissonization is gi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and reference [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3 List Accumulated Equivalent Defects/Expect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may use the fourth item on the "exist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" to review the results of the most recent reaccumul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form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View Trend Chart for Current Process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rowse/Edit/Add Raw Data to dBASE File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-Accumulate Results by Month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List Equivalent Nonconforms &amp; Expectancy� ��&lt;--HighLightBar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Select/Browse/Edit Existing Processes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reen dump shows what the first record in 1SIDISSO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lik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cord No:    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Listing of Accumulated Data in the  1SIDISSO dBASE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͵                                                      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�       </w:t>
      </w:r>
      <w:r>
        <w:rPr/>
        <w:t>QTM Process Specification ID = 1SIDISSO        �    �</w:t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9101 = Four Character Year/Month Identifier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J = Single Character Symbol (e.g. D=&gt;December)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5 = Number of Lots Accumulated into this Period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8.3333335 = Accumulated Equivalent Expectancy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6.1666666 = Accumulated Equivalent Nonconformances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37.0000000 = Mean of Accumulated Regrets this Period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50.0000000 = Current Regret Mean Standar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713.0000000 = Variance of Accumulated Regrets this Period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1500.0000000 = Current Regret Variance Standard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:Next    P:Previous    F:First     L:Last     G:Goto     R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creen (i.e. each record in the dBASE3+ file) gives nine ite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lots accumulated into one monthly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1 is the YYYYMM code for the Year/Month reporting perio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2 is the single letter code for that mon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3 counts the total number of lots accumulated withi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wo columns are the critical ones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gives monthly equivalent defect expectanc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gives monthly observed equivalent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two columns help the user check basic assumptions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gives the loss mean value within that mon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gives the loss variance withi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he statistics in Columns 6 and 7 are displayed so that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the extent to which the within-lot mean loss and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agree with what was specified as the mean loss and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when quality is at the standard leve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4 DISPLAY Trend Chart (VGA Graphics M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-accumulating, it is more common to immediately us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on the "existing process sub-menu"  to view the VGA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 char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1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stingProcess�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ͻ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Process Spec ID = 1SIDISSO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Current Raw Data dBASE  = TABLETS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View Trend Chart for Current Process����� ��&lt;--HighLightBar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Browse/Edit/Add Raw Data to dBASE File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Re-Accumulate Results by Month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List Equivalent Nonconforms &amp; Expectancy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  </w:t>
      </w:r>
      <w:r>
        <w:rPr/>
        <w:t>Select/Browse/Edit Existing Processes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TREND CHART PROCEDU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filename for ascii QMP/WAMOC input file:   1SIDISSO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Enter blank name to return to main menu...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imum Months Displayed per Chart :  24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.allowable range = 10 to 24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story Window Width   :   6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.1 to 24 consecutive months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filename for ascii QMP/WAMOC input file:   1SIDISSO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DEFAULT Values for Chart Parameters ?  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a WAMOC rather than a QMP Trend Chart ?  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Forecasts, I-Plots, or Both [F|i,b] ?  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ndby for Data File Creation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QTM requests the user to choose between the WAMOC and Q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oothing algorithms and between three modes of graphica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" ...Forecast confidence intervals for the tru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f the next monthly reporting period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data from the current and previous period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" ...I-plot confidence intervals for the tru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f the current reporting period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data from the current and previous period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" ...Both I-plot and Forecast confidence interval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ir of back-to-back intervals with present-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s on the left and next-period-ahead fore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s on the right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Both types of Confidence Intervals on WAMOC/QMP charts are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designed to cover the unknown true Quality Index (present-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period or next-period-ahead) with probability 0.9..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 </w:t>
      </w:r>
      <w:r>
        <w:rPr/>
        <w:t>&lt;��� 5% Forecast Ahead Percent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�</w:t>
      </w:r>
      <w:r>
        <w:rPr/>
        <w:t>Ŀ� &lt;��� 5% I-Plot Percent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\�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\� &lt;���  Next Period Forecast (Process Average)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est       �\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sent-&gt; Ĵ�\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asure    ��                             Observ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X� &lt;��� Present Period Index = �������� Ratio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                             </w:t>
      </w:r>
      <w:r>
        <w:rPr/>
        <w:t>Expec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���� </w:t>
      </w:r>
      <w:r>
        <w:rPr/>
        <w:t>&lt;��� 95% Forecast Ahead Percent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��  </w:t>
      </w:r>
      <w:r>
        <w:rPr/>
        <w:t>&lt;��� 95% I-Plot Percent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wish to plot a different range of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at given by the default, simply press the SPACE BAR to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screen and start a second iteration.  The nex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"Quit Trend Chart Screen Display?"  If you press the "N"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ycle back through all of the Trend Chart promp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used in the previous cycle will now be the defaults,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ccept default values simply by pressing the ENTER/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copy of the trend chart being displayed on your monito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be made on a dot-matrix printer or to a Hewlett-Pack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or DeskJet connected to LPT1 by pressing a singl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or F10   ...dumps the screen to an HP Laserjet or Des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or F9    ...dumps to an IBM Graphics or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well as to Epson LX and MX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or F8    ...dumps to Epson FX, JX-80, or LQ-1500 prin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speed of your printer, these screen dumps can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as two minutes to complete.  And you will not be abl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sort of processing while this printing takes place. 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only make a hard copy of trend charts that show "interes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(for the better or for the worse) ...something you will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ow to your management, colleagues and/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has written a pair of ASCII files.  If the accumulation data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SIDISSO.DBF, the default names of these two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SIDISSO.WIN and either 1SIDISSO.WAM or 1SIDISSO.Q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with the .WIN extension is the data input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WAMOC or the QMPT number crunching and screen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with .WAM and/or .QMP extension document the "details"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MOC or QMP calculations.  They list defect and expectancy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or analysis, all internal parameter settings used in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s, and all statistical results that were plot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quality monitoring trend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HOW TO USE THE "ADD PROCES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�AddProcess�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�AddProcess�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ͻ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 </w:t>
      </w:r>
      <w:r>
        <w:rPr/>
        <w:t>Like an Existing Process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 </w:t>
      </w:r>
      <w:r>
        <w:rPr/>
        <w:t>All Default Values BLANK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a New Process to QTM dBASE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process specification invo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aming the dBASE where raw data on individual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tored and identified by the year (1990 to 208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onth (01 to 12) they correspond t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aming the variable (or pair of variables) to be monitor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naming the Regret (LOSS) Function family and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corresponding parameters, such as the target valu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specifying the "current capability" quality standard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performance in terms of the Mean (expected 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iance of Regr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ntering header and footer "titles" for QMP and WAMOC tr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NEW process is complicated, but QTM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reasonable "default" values for most parameters by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cess "like"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t functions which can be defined in QTM belong to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general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ttributes loss, which is zero inside an interval and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that same interv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quadratic loss, where the loss is the square of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easurement from its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linear loss, in which the economic impact of a measureme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ly proportional to the measurement's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one-sided loss, which is quadratic on one side of a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zero on the other side of that target valu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pportunity loss, in which the economic impact of a de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perishable product is measured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entory on h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end-point quadratic loss, in which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ed values in samples of fixed size are monitore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s is the sum of the quadratic loss at the two end-poi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range loss, in which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values in samples of fixed size are monito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logistic (bounded max) loss, in which loss follows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t pattern that is V-shaped in its center (at the targ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flat like attribute loss in its tai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inverted-normal loss, which looks like an upside-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distribution, is smoothly quadratic around the targ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lat like attribute loss in its tail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) an unspecified loss pattern called "defect-expectancy,"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se QTM simply accumulates nonconform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over individual 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gives complete details on the above ten QTM los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dditional types of information are entered at the same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ss functions family and parameters ar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First of all, statistical information on expected l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PLOSS) and loss variance (VARLOSS) when quality is at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level must be specified.  This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, which is used in the "Poissonization"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verts loss into equivalent defects and expectanc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cussed in Section 4 and described, technically,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The second type of information entered at the time of l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specification consists of tentative titles (2 hea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2 footers) for quality trend charts.  These default tit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displayed by the "Select/Browse/Edit Existing Processe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on the "Existing Process", so the QTM user always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of customizing each header and foot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HOW TO USE THE "DELETE PROCES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�DeleteProcess�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Specification = 1SIDISSO                        Record No: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 xml:space="preserve">QTM: Deletion of Process Specifications            �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/Regret Specification = QADASSA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w Data dBASE name = TABLE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Regret/Loss Function = QUADRAT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dBASE name = QADAS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e Last Updated = 06/12/93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Next   P:Previous   F:First   L:Last   G:Goto   D:Delete   R: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N, P, F, L and G keys to locate the process specific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delete and archive, then press the D key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confirm your delete decisions.  The press the R key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QTM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WORKING WITH THE "COMPOSITE PROCES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 DeleteProcess �CompositeProcess�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QTM: Quality Trend Monitoring ...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 DeleteProcess �CompositeProcess�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�����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Current Composite ID = TABLTCOM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ͻ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View Trend Chart for Current Composite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Re-Composite Results by Month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List Equivalent Nonconforms &amp; Expectancy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Select/Browse/Edit Existing Composites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Create a New Composite Process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</w:t>
      </w:r>
      <w:r>
        <w:rPr/>
        <w:t>Delete an Existing Composite Process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/Down Arrows - Move Pointer    � ENTER-Select � ESC-MainMenu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x menu items on the "composite process" menu are really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corresponding "Existing Process", "Add Process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Process" items for currently existing (component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distinction is simply that a "composite" process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literally "adding-up" the equivalent defects and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s observed on each of its individual, com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over each monthly reporting peri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. View Trend Chart for the Current Com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essentially the SAME as that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.1.4 for viewing a VGA Trend Chart for an individ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onent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. Re-Composite Results by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imilar to the operation described in Section 4.1.2, 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imply sums up the Equivalent Nonconformanc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ancies for each component processes within the st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site ...possibly subjectively down-weigh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ontent from relatively unimportant componen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ata are readily available and possibly over-abund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COMPOSITE INDEX ACCUMULATIONS PROCEDUR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Composite Process dBASE = TABLTCOM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Number of Component Processes = 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quivalent Nonconformances and Equivalent Expectanci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will be accumulated over all component processes within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each monthly period starting with a specified Year/Month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Perform these calculations now ?  :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. List Equivalent Nonconforms &amp; Expect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essentially the SAME as that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.1.3 for Listing Accumulated Equivalent De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pectancy, but here results are accumulated o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vidual component processes that make up the com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4. Select/Browse/Edit Existing Compo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essentially the SAME as that explain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y start of Section 4.1.  But here we are spec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mposite process is to be currently active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mponent process is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Composite = TABLTCOM                           Record No:    1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>ĺ   QTM Composite Process ID :     TABLTCOM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�������������������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Number of Component Processes= 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1 = QADASSAY  dBASE 1 = QADASSAY Weight 1 = 1.00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2 = 1SIDISSO  dBASE 2 = 1SIDISSO Weight 2 = 1.00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3 = ��������  dBASE 3 = �������� Weight 3 =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4 = ��������  dBASE 4 = �������� Weight 4 =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5 = ��������  dBASE 5 = �������� Weight 5 =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ponent 6 = ��������  dBASE 6 = �������� Weight 6 = 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 </w:t>
      </w:r>
      <w:r>
        <w:rPr/>
        <w:t>&lt;-- First and Second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ablet Potency and Bioavailability�     HEADER Strings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irst and Second --&gt; Composite of Assay and Dissolution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FOOTER Strings       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Next P:Previous F:First L:Last G:Goto E:Edit S:Select R: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5. Create a New Composit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similar to that explained in Section 4.2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a new Component process.  But here we are fac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mewhat more simple task of defining a new Composi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s of its previously defined individual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here we must assign a WEIGHT (between 1.00 and 0.01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mponent of the com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ssign the full [default] weight of 1.00 whenever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ponent is to carry its full "information cont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n the other hand, data can accumulate on som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because those components are "easy to measure."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 of data need to be (subjectively) down-weighted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hey tend to be over-abundantly samp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ally, some components are either known (or at l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pected) of having much lower cost-of-poor-quality imp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others.  The observed/expected ratios used by CapQu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QTM measure only relative "information content"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ve importance to the "bottom line."  The user of Q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subjectively down-weight any components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s as having relatively small overall economic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6. Delete an Existing Composit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eration is essentially the SAME as that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.3, except that here we are deleting Compo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rather than their individual Componen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HOW TO USE THE "QUIT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 DeleteProcess  CompositeProcess �Quit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/Right Arrows - Move Pointer � ENTER-Select �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from the QTM system, you may highlight the "Exit" ite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and press the ENTER/Return key. Otherwise, press the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until the following dialog-box pops up and then press the Y ke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/Retur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QTM: Quality Trend Monitoring by Month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stingProcess  AddProcess  DeleteProcess  CompositeProcess  Quit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         </w:t>
      </w:r>
      <w:r>
        <w:rPr/>
        <w:t>Exit QTM and Return to DOS [Y|n] : Y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it QTM Now ?  � ENTER or Y =&gt; Exit � ESC or N =&gt; Remain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ection 5 - Guidelines for Specifying the Statistical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</w:t>
      </w:r>
      <w:r>
        <w:rPr/>
        <w:t>Distribution of Loss at Standard Quality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key parameters needed to setup an application of QTM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value (EXPLOSS) and the variance of the loss (VARLOSS)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quality.  Basically, many different shapes for loss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appropriate for a particular variable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  The exact form of the loss function chosen is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erribly important.  As a result, even after the loss fun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its describing parameters (TARGET, PARM1, and PARM2)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ritical final phase of customizing a QTM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remains... namely, choice of numerical values for the EXP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RLO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t might be possible to specify the distribution of lo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quality using only technical assumptions and theore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the more common approach is an empirical one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data on the operation of the process are converted to los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istical distribution of those sample losses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ied (say, using the CapQuant.EXE software system.)  If on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only a small number (dozen or so) of lots, it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leading to blindly use the observed sample values of the m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of loss as EXPLOSS and VARLOSS, respectively.  Afte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sample estimates are notoriously im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even if one had data for hundreds of lots, it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misleading to use the observed sample mean and variance of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stablish QTM parameter values because even large sampl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iased.  There could be several different causes of bi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t hand may not represent the results of the process opera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even near) an industry-wide "standard" quality level. 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might, in fact, reflect an operation in which the qualit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well above or well below standard.  Modern, new manufact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(using, say, robotics) or a change in ingredient form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been introduced without changing the quality standard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ely within the capability of the old technolo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8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n't an expert on the operation of the manufactur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ion, consult with an expert.  Develop opinion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level of the process as reflected in its history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, "How did I react to these quality monitoring results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aw them?" (Or, "How would I have reacted if I had b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in charge at that time?")  Were you ever concern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might be out of "statistical control?"  Did you ever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ecause rejection rates jumped at final inspection or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process yields dropped?  Might you have reacted quite diffe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had been only slightly different?  Or, woul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ons have been basically the same even if the data had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 than it did in level and/or were even more highl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ot-to-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on situation is that all the observed history reflects data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ocess when it was operating well within its current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.  In other words, the variable could have deviated much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target without management having been alarmed at all!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the values for EXPLOSS and VARLOSS that should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TM will indeed differ from what is observed in the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rules-of-thumb for this well-within-capability situation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EXPLOSS parameter should usually be chosen to be rather cl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observed value of the sample mean loss if the hist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 consists of 50 lot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VARLOSS parameter, on the other hand, might be select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or even 100 times larger than the observed loss varian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primary reasons for using a rather large VARLOS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history data may be very well behaved, and managemen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been alarmed even if the deviations of measuremen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had been much larger than observed.  The second reason f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 variance is that variables data are very rich in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iables data are usually much more informative than noncon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)  Specifically, as data from lots/days/weeks are accumu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monthly reports, so much information can be accumulat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I-plot confidence intervals will be extremel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with very narrow I-plots are not only difficult to read bu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for management to "believe."  Such charts can defy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ption of the potential for accuracy in the measurements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in the pharmaceutical industry, testing tends to be destructive;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small fraction of the product is actually test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s little as 1/10,000 of the tablets in a lot are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ed to potency assay.  On the other hand, many many lot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during a given month, perhaps a hundred.  As a result,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ct expectancy for a single measurement is more than about .25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nd up with a total defect expectancy for the entire month o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25.  (Total defect expectancy for a month of attribut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is only rarely larger than 2 or 3.)  A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approach to avoiding very high equivalent expectancies i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29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VARLOSS parameter that is 1 or 2 orders of magnitude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hat is observed in losses from well-behav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mary report tables produced by QTM (and display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r printed at your printer under item &lt;4&gt;) provide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the EXPLOSS and VARLOSS values presently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, the last two columns of these tables (columns 6 and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mean loss and the variance of loss for all lots/days/wee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each monthly reporting period.  If these within-month mea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riances are quite different than what has been assumed, 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on that the application should be reevaluated.  In particul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ata appear to be well-behaved and yet the loss variance is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hat has been hypothesized, this is indeed cause f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with very narrow I-plots can also be replaced by next-period-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 confidence interval plots.  Forecast intervals will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de (and more realistic) than present-period interval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process is more highly variable between periods than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possible to fine-tune the EXPLOSS and VARLOSS paramet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by making repeated "iterations" as follows. 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t and the within-month mean and variance of loss are ob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S and VARLOSS are then reset and the corresponding within-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s are again produced by QTM.  One continues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within-month estimates stabilize near the operative EXPLO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LOSS valu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the resulting QMP Trend Charts indicate that process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is neither well above nor well below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because the reports of QTM are are written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ier and quicker procedure can be to read those repor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teration into either the CapQuant software system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analysis package (such as SAS) and to do the fine-tu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 "The Quality Measurement Plan (QMP),"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Reference TR-TSY-000438, Issue 1, April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2]  Gipe, Jan, and Guyton, Debbie, "Monitoring Quality Improveme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C," Proceedings of the ACM 1986 Conference on Person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Computers, December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3]  Gipe, Jan, "QMP/Trend Users Manual," Bel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arch Technical Memorandum, February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0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4]  Guyton, Debbie A. and Tang, Jen, "Introduction to Quality Tr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s," Bell Communications Research Publication, Copyright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5]  Hoadley, Bruce, "The Quality Measurement Plan," Bell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Journal, Volume 60, Number 2, February 1981, 215-2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 Hoadley, Bruce, "Quality Measurement Plan (QMP)," Encyclopedia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Sciences (Kotz and Johnson, Eds.) Volume 7, 393-39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Wiley, New 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7]  Link, P. A., and Ripacki, B. R., "Quality Assurance Approa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ber Optic Cable," International Wire and Cable Symposi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8]  Obenchain, Bob, "QMP-On-Line User's Manual",  PMA/QC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tee, Ma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9]  Obenchain, Bob, "Introduction to Quality Trend Monitoring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P - The Quality Measurement Plan,"  PMA/QC Statistics Committ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0] Obenchain, Bob, and Kenett, Ron. "Windowed-At-Most-One-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AMOC) Methodology for Quality Trend Monitoring."  Unpub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script.  Jun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1] "Bellcore-Std-100 and Bellcore-Std-200 Inspection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Plans,"  Especially...Appendix A: Formula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Measurement Plan Algorithm, Bell Communications Re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Reference TR-TSY-000016, Issue 1, Nov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TM Software Updat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11  ...Original Version; Link QTM.EXE with RTLink ver.6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03  ...Update WAMOC.EXE algorithm; Link QTM.EXE with RTLink ver.7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1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1.  Equivalent Nonconformances and Expect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the statistical distribution of Loss when Quality i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EVEL (that is within the Present Capabilit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ing Process) is needed for Poissonization.  All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here is a simple CHANGE-OF-SCALE that assure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distribution of the rescaled regret (when quality i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ndard" level) has its expected (mean) value equal to its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statistical parameters which must be specifi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OSS = Expected Regret at Standard Qua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LOSS = Regret Variance at Standard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ssonization is accomplished by multiplying Regret by EXPLO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ividing by VARLO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NONCONFORMS = REGRET * EXPLOSS / VAR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nonconformances have a statistical distribu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Poisson or standardized gamma distribution in the sens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 and the variance of this distribution are EQUAL.  This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EXPECTANCY = EXPLOSS^2 / VAR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"QA Training Tool" software system, CapQuant.EXE, is i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alyzing historical process results to determin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the EXPLOSS and VARLO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gnoring the time-series order of observations, these so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cess Capability" calculations study the entire MAR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observed regret values in addition to estimat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and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, CapQuant.EXE can also display the resulting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CONFORMANCE values in Q-Q and/or P-P probability plots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ir statistical distributions are, in fact, well approx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ither a Poisson or a standardized gamma (chi-squared lik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2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2.  The Ten QTM Regret Function Fami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data measurements can be used in Quality Trend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converting them into measures of econom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RET (loss or cost-of-poor-quality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Poissonizing that regre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IVALENT NONCONFORMANCES &amp;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M allows the user to select a Regret Function from any of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fami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        QUADRATC        LINE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SIDED        LOGISTIC        INVMORML        RANG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PORTUN        DEFTEXPT        END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 of the Regret Function families quantify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variables data measu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, LOGISTIC, INVNORML, LINELOSS, ONESIDED and QUADRA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of the Loss Function families quantify the economic impac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variables data measu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 requires input of both Demand and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OINT and RANGLOSS require input of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ixed samp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TEXPT requires direct input of Equivalent Defects &amp;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ss Function can also have as many as thre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= Value of Variable corresponding to ZERO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1  = Lower Bound, Left-Right Indica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2  = Upper Bound, Shortage Slope, Maximum Los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3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ATTRI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is either 0 (negligible) or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mplete).  A variable measurement outside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able range indicates a nonconform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1  ************|                   |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s = 0 ------------*********************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wer              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und               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 value need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= Lower Bound; PARM2 = Upper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Lower Bound cannot exceed Upper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QUADR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is assumed to be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QUARE of the deviation of the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rom its (zero defect) TARG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s Measurement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|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|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            |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            |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      |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   |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*******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SS = ( Value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LO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4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LINE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is assumed to be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ortional to the measu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****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Variable measurements must be non-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is implici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ON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is ZERO on one side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portional to the SQUARE of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ARGET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Variables Measurement 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|       PARM1 =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            |       Zero Los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          |       Right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**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is a LEFT(-1) or RIGHT(+1)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= -1 indicates zero loss left of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2 value need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5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OPPORT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a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&amp; an INVENTORY level for a perishable produ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Loss is proportional to production co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when inventory &gt; demand, but there is a Prof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pportunity) Loss per unit when demand &gt;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        DEMAND --&gt;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               |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           |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       |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***   |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------****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MAND =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PARM1 = Loss per Unit of Excess Inven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= Loss per Unit of Inventory Short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TARGET value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DEMAND, INVENTORY, PARM1, and PARM2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ENDPOINT (quadr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nd MAXIMUM observed values in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 fixed size (say, 10 measurements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onomic Loss is assumed to be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DRATC losses at the min. and max.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           |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---------------|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**             |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**           |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***       |-------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****   |   ****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+------------*******----+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              |     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TARGET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S = ( MIN - TARGET )^2 + ( MAX - TARGET )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LO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M1 or PARM2 values need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6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RANG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MUM and MAXIMUM observed values in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of fixed size.  Economic Loss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proportional to the RANG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and Min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****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RANGE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TARGET is implici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LOG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follows a double-logit patter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-shaped in the center but flat like ATTRI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its tails.  This limits the impact of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solute DEVIATIONS of values from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M2 = 1  *****          |  Measurement--&gt;   |         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loss)       ******    |                   |    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           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****           ****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***    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** **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----*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s PARM1    TARGET     plus 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S = DEVIATION / ( PARM1 + DEVIAT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LO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Half-Width to Half-Height (Loss = 0.50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 = MAXIMUM possible Loss = 1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M.EXE, ver.9403 . . . . . . . . . . . . . . . . Page 37 of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INVNOR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Economic loss looks like an up-side-dow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.  Thus loss is flat like ATTRI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its tails, but loss is smoothly quadratic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ATIONS from the TARGET ar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M2 = 1   ******    |  Measurement--&gt;   |     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x loss)        ****|                   |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**           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*      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**     **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s = 0  --------------------*****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s PARM1    TARGET     plus PAR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S = 1.0 - (0.5) to the power [(DEVIATION/PARM1)^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TARGET = Value corresponding to ZERO LO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1  = Half-Width to Half-Height (Loss = 0.50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M2  = MAXIMUM possible Loss =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Type:      DEFTEX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   Two variables measurements are requi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QUIVALENT DEFECTS and EQUIVALENT EXPECTANC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 production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made available so that QTM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ACCUMULATE equivalent nonconformanc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ancies over production lots within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nput data of this type, no Los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ly specified.  Similarly, no LOSSMEA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SSVAR are needed to Poissonize th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     No TARGET, PARM1 or PARM2 values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:   At most one loss function of the DEFTEXPT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need for a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