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Calc v2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e ultimate pop-up calcul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rom v2.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interrupt handler, allows use on speed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iable, does not conflict with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from some machines with decimal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rom v2.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ats" keystroke, does not allow pop-up call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RCCOS and ARCS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. mode is saved on pop-up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is saved for [UP-ARROW] on successive pop-u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X^Y when X is small compared t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lor adaptor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C is a powerful memory resident 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for those times when a swift calcul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is in another program. The great advantage of TR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of entering expressions to be evaluat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ing with only 2 parameters at a time TRICALC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o be entered and evaluated.  Result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tandard and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 R holds the numb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+7*Cos(360)-Log(10000)+Sqrt(4)*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valuated to 18 and 1.80000000000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Order of operations is followed, so 7*3+5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*(3+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C's functions are of the form:   Func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C support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- Trigonometric SINE function of the argument  ex.  Sin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- Trig.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- Trig. TANGENT function ( Sin[X]/Cos[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in  - Trig ARC-SINE function. Inverse operation of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is X: -1&lt;=X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s  - Trig ARC-COSINE function. Similar to 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Tan  - Trig ARC-TANGENT function. Similar to 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- Logarithm with base e of the argument (approx.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- Logarithm with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- e raised to the argument     ex.  Exp(2) = approx. 2.7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- Square root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th roots can be made by using  X^(1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27^(1/3) = 3rd root of 27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C also has registers to hold the result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value to a register, enter the following at the 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G]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6 registers-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Y are user adjustable while Z will always hol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.  All register's values will carry ov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, so they are usable for holding any value you wan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be used just like number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 R^6-Sin(A+2*(1/N))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ting TRICALC into memory the default pop-up key is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another key combination, enter the BIOS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  (BIOS scan codes are listed in most DOS man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-[F10] = 59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1]-[ALT-F10] = 104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1]-[CTRL-F10] = 94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1]-[ALT-0] = 120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&gt;QWERTYUIOP&lt;] = 16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&gt;ASDFGHJKL&lt;] = 30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&gt;ZXCVBNM&lt;] = 44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TAB]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TriCalc 15      {Pop up key is SHIFT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alc 109     {key is ALT-F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alc 31 ns   {key is ALT-S, with no opening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oid the annoying opening screen, use NS (NoScre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 would recommend putting the TriCalc call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some particular combinatio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useful (We hope) utility, and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and any comments or suggestions to TriSoft at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04 Hunting Hor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n, Va. 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