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INFORMATION SERVICES FREEWARE DISK 1,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ision Freeware programs will give full usage instructions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o parameters.  For example, the command "GCD"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 GCD and tell you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otified of any updates and other software available, send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FW1, Visio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9140,   Anaheim Ca. 9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will be mailed to all SASE's on hand when pertinent. 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