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O G :  A n   H o u r   L o g g i n g   U t i l i t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is a sleek and powerful billing syste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d to assist professionals in keeping track of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urs worked.  This program allows up to nine different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ourly rates per log file.  LOG uses the real time set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to maintain its log in/log out activ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the user to enter a description of the wor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ed.  This information (time/date stamp and descripti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on the billing to the client.  LOG permit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logged activity on separate machines (for example on a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and a portable simultaneously) and subsequently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ent records on one machine for billing purposes.   LO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executable file which means that it will run equ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DOS (2.0+) and OS/2 (1.0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 is copyright (c) 1987-89 by Christopher Lafore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are reserved by the copyright owner.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opyright 1989 by Christopher Laforet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 on this documentation by the copyright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t of LOG or this documentation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a retrieval system, or transmitted in any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means, electronic mechanical, photographic, magnet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except in accordance with the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in this document, or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Christopher Lafo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ssion is granted for the transfer of the 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documentation by any means under the condi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this document, and the Licensing document are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ransfer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G program is provided for evaluation us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.  what this means is that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to use this program for a reasonable perio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you are required to register your copy using the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  There is no formal definition of what is implied by "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able period" but I offer the following rule-of-thumb: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need for this product beyond one month's time or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relying on this product, then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also granted license to transfer this prog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it is accompanied by this document and the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to electronic bulletin boards (BBS's), o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iends.  Help support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not permitted to change this document 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ing document, or to modify or reverse compile/assembl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program and all accompanying documentat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an "AS IS" basis.  This means that Christop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foret does not warrant, guarantee, or make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s regarding the use, or results of use, of LOG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ation in terms of accuracy, reliability, correctn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ness, or otherwise.  Christopher Laforet will not be he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direct, indirect, incidental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including damages for loss of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s, business interruption, loss of business informatio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arising from the use or inability to use LOG, eve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Laforet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.  The use of this product is on an "AT YOUR OWN RIS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gister your copy (or copies) of LOG, merel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INT REGISTER.DOC) and fill in the REGISTRATION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 check for $25 per copy that you wish to register (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LOG on more than one machine, you need to registe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).  You will be placed on a mailing list for future up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nouncements and for bug fixes and will be given my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you need to contact me ur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stall LOG, merely copy the program LOG.EXE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on your standard path.  This program permit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rive, directory, and file name for your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ile.  To do so simply include the following li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(for DOS users or the STARTUP.CMD file for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OG=D:\DIRECTORY\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An Hour Logging Utility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7-89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that you would need would be the FILENAME,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dd more information to specify the file to us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way to explain this is by giving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OG=C:\JOHN.LOG   &lt;--- File is JOHN.LOG in root of C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OG=D:\TIME\MY    &lt;--- File is MY in D:\TIM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LOG=E:\SMITH.TME  &lt;--- File is SMITH.TME in root of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ce that there are NO SPACES after LOG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sign.  This is important!  (Should you nee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SET or PATH or AUTOEXEC.BAT please refe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or OS/2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you can override this default setting,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void it (at the expense of more hassle at each log activi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ncluding the pathname on the LOG command lin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-L c:\mylog.log &lt;-- Log in/out using MYLOG.LOG in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ny time you can get a help screen for LOG by typing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(or OS/2) prompt and hitting ENTER. 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options can use either the "/" or the "-" charac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f the instructions indicate use LOG /L, the command LOG -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just as well.  Any any prompt, if you feel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a mistake, you may hit CTRL-C to abort the program!  LO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de to be as simple as possible.  Notice that if you d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that will change the file, the previous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to a .BAK of your log name (e.g. c:\chris.log g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ed up to c:\chris.bak)!  If you really mess up, you only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the .BAK file over the original and you'll be back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ere before you made a mistake (e.g. copy c:\chris.b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hris.log)!!  Now, that is peace of mi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time you use LOG you will be informed th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 does not exist and if you wish to create it.  Resp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" for yes and you will be told that since it is your firs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file you will have to provide your business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  This information will be used during bill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se LOG for logging activity use LOG /L. 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ompt you with a list of clients currently on file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add a new client to the file.  Select eith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the client's name or the option to add a new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imply hit CTRL-C to abort out of this program.  Shoul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option to add a new entry, you will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the clients name and address and the hourly rate for s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.  Once this information has been provide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log in under that client at this time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d been logged in prior invoking the LOG /L then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ed out from that cl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An Hour Logging Utility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7-89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your current to any client use the LOG /S option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for which client's informatio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seeing.  Once again merely pressing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acent to the client's name will select that clien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Pressing CTRL-C will abort you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at any time need to edit or change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r a client's information, type LOG /E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once again with a list of numbers and names and ask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which one you wish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ready to bill use LOG /B.  You will the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if you want to mark the current billing as sen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yes, the billing will no longer appear on the /S or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This allows you to begin a new billing period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y no, then you will be informed that before you can 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illing period, you will have to print anot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bviously you would have to answer yes to the question the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you print bills).  You will then be prompted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send the bill to a file rather than to the print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nswer yes to this question you would then be promp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 file name.  If you answer no, then the billing w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N: device.  Should you wish to use another printer (s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, output to a file and then copy that file to the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 copy BILL.JAN LPT2:).  The last choice you will b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which client to bill, or to bill all clien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.  The billing format is designed for form fed 8 1/2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paper in any 10 cpi printer (meaning that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special printer codes).  It is advised that if you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rint your bills to a file, that you make at lea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copies of each bill, one for the client and on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so often, when the LOG file appears to be getting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, you may want to remove the timelog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eaving only your personal and client information inta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completed ALL billing prior to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Use LOG /N to remove all timelog informatio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file.  Please note that this option is extremely dangerou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duly warned by the program what you are about to d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for conformation before the dirty deed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you log out on an incorrect date/time,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tted to fix that log out.  Set your computer's date and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flect the correct date/time for your log off (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of your computer's 24 hour format...4:03 pm is 16:04!)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/F option.  This will walk you through the steps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ake to fix the incorrect record.  Remember to then re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's date/time to their correc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two options available in LOG concern user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machines.  The LOG /X permits a user to export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imelog information for one client so that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ed using LOG /I into the records of the "master"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An Hour Logging Utility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7-89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billing.  The /X option behaves somewhat like the /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in that you are asked if you want to mark the billing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  You are then prompted for a file name for the expor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question you have to answer is which clients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you wish to export.  Once the export fi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red to the "master" machine, you may use the LOG /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to import that billing information.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file name of the file from which to import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nd once opened you will be told what cli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came from. You will then be prompted for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st which to post the imported billing information. 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you need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Su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has been used by me in billing my clients since 1987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t demonstrated any major problems.  I have added so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that have been needed and it is my hope tha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ill be of use to others.  Having seen that ther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available on the market, I felt that I cannot be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needing a timelog and bi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has also been beta tested by Dave Neathery (who may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to the QNX world) and Ronald Harris, both frie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m I am indebted for their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9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version for commercial release.  Minor cosmetic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erial number support.  Made it impossible to bill, exp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mport unless all logs are complete (logged o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8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or bug fixes.  Made LOG accept strings of options like -si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having to do -s -i -b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7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supports multiple copies of logfiles on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  When you are ready to bill a client, you may EX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X option) the logging information to a file which can be cop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illing machine and then IMPORTed (-I option)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's master file.  The final file will be correctly ord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 and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6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supports output of the final bill to a file ra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 should you desire that format.  You are promp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illing is printed if you rather outpu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An Hour Logging Utility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7-89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supports billing single clients rather than all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!  You still have the option of doing ALL bi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rints an asterisk (*) next to each client which has lo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hen you are in the billing (-B option) or the export (-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)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5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makes a .BAK copy of your log file before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ptions...-N, -E, -F, -L, -I, -X, and -B!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it in the same directory as your original log file as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have the environment statement LOG pointing a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log file (e.g. set LOG=c:\work\my.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permits multiple copies of billing to be printe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before billing occurs if you need to print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.  If you reply in the affirmative, then LOG will not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billing records as "sent" which means that unless you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billing with a negative answer, any subsequent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ity will be included with the previously billed activit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paginates bills, and uses a different method to come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its invoice number.  Invoice numbers are composed thusl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YYYDDMM-C where YYYY is the year, DD is the day, M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, and C is the client's number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permits you to fix an erroneous log off.  Simply se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o the correct date and time and type LOG -F. 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alk you through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uses stderr and stdout so that you can redir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logging activity to another file using LOG -S &gt; file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is could be done previously, you couldn't see the menu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warns you if your log off is greater than 4 hours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g in time.  It then prompts you if you really want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  This is a safeguard from logging off the next morning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orgot to log off during the previous even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reports log time in hours and minutes format in 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aw minutes.  A slight cosmetic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now warns before removing log information following a LOG -N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prompted if you are sure about the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may be contacted for information or bug reports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E-mail [76120,110], or through Fido mail at my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151/402, or through my BBS The Programmer's Oasis 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An Hour Logging Utility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7-89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919)-226-6984 (HST-2400-1200-300,N,8,1).  Non-registered user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aints may or may not be acted on.  Suggestions on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are always welcome.  I am planning some major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gram in the near future (depending upon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Evaluation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files should be together as per the licen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                An Hour Logging Utility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pyright (c) 1987-89 Christopher Lafore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