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      �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�    �    �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�   �    �    �    �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    �    ����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   ������   �����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�    �   �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   �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Project  Scheduling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L.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 1987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Quick Gantt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ields   .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mmands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  .  .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.  .  .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Gantt Tips.  .  .  .  .  .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ck Gantt is a project scheduling tool that makes i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asy to create and maintain Gantt charts. It is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ilable in two sizes and two prices. The small vers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ch handles up to 50 tasks is available for FREE where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find it ( BBS, a friend and Shareware outlets ha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t). The large version which handles up to 500 tasks 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ilable for $20 from me along with support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. J. Varga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8725 S. E. 43rd St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saquah, WA. 98027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a Quick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created QG was probably for the reason you are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 didn't need a $400 project manager. All I wanted to do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end date of a project allowing for weekends, holid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I also wanted to add, delete and change tasks and get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I am working to improve Quick Gantt and the copy you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 doubt be improved. I am trying to include your sugg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iscovered that I can improve the appearance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y simply altering a few character fonts on the pri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is solid black bar for completed tasks and a white b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plete portions.  I intend to proved my font set for the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Series II and plan to have a set for the Eps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able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 now to Quick Gantt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ntt chart is a popular way of displaying schedu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with a calendar on the horizontal axis and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or tasks on the vertical axis. The duration of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the horizontal line.  The Gantt chart tends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ed or 'waterfall' appearance as the tasks go down the s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line moves furth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(time) ---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endency is for many of the tasks to be dependent up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The second task often must wait for the first task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before it can start.  This dependency can be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chart.  For example, if one knows when Task 1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its flow time (duration) and that Task 2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ask One and that Task 3 begins with the end of Task 2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to build dependencies in the chart i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sk One starts, the flow time of each task and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ecution.  If Task One is delayed then the seco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ed. As a result the chart can be thought of as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charts are popular for project control because they are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and graphically show the tasks, their dependenc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urations.  As a task is worked or completed it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lored' in to more easily display project status at an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eduling programs account for resources, cost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But in most projects the schedule is the overriding conc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then is for a simple tool that can depict tasks, their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their relationships, thereby providing an overall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task of a project is predicte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Quick Gantt is to rapidly create, maintain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ject schedule in the form of a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Requirements for Quick Gant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BM (tm)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S 2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nimum of 140k of memory for the Small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300k for the large version. You can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ell to DOS but more memory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programs or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inter with IBM (tm)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better visual appeal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has been designed to use the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on standard printers and require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e disk drive but a fixed hard drive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view of Quick Gant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treats tasks in a schedule very much as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cells.  Tasks can be set up as dependent on one anoth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one changes, all dependent tasks are changed to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00 tasks can be scheduled over any time span.  Weeke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r excluded along with specific user defined holid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increment of scale is one (1) day.  Tasks of less then on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 a one day flow on the Gantt chart.  The print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 to 255 characters wide. Most of the Fields on the repor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so only necessary data need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creates and maintains a Gantt chart on the PC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requires only three pieces of data to create a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 task number or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The task duration or flow time in d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The identity of an absolute start dat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ing task upon which the task is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ask is created or changed, the task duration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r in the chart portion of the screen along with other ta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urations. In this way you can see the position of the ta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both calendar dates and th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has been entered the chart can be printed or s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re it can be edited for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report has been created the report titles and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wit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screen is used to edit one task at a time. The top two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the data about the task which has been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he rest of the screen is a condensed Gantt char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is task and eleven adjacent tasks.  As you scroll 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hart, the tasks and related information will app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 the top two row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K�����������TITLE��������������������������������������RESPONSIBILITY��W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�Select a contractor                       �ME             �1�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D��������FLOW�ECD��������%CM�FORMULA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/17/1988�30  �11/25/1988�33 �Begin with End of     2                 �-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YR �  1988                     1989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O �  Aug Sep  Oct   Nov  Dec  Jan  Feb  Mar  Apr  May  Jun  Jul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A �  08 26 13 01 19 06 24 12 30 17 04 22 12 30 17 05 23 10 28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        �  ====           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�      ======     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�             ==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�             =======------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�                 .         ---------------------------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           �                 .         --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1         �                 .         -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2         �                 .          -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3         �                 .          -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4         �                 .           -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1 of   1</w:t>
      </w:r>
    </w:p>
    <w:p>
      <w:pPr>
        <w:pStyle w:val="PreformattedText"/>
        <w:bidi w:val="0"/>
        <w:jc w:val="left"/>
        <w:rPr/>
      </w:pPr>
      <w:r>
        <w:rPr/>
        <w:t>File: WORK.Q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initiated from the menu.  The width of all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riable and optional. The report can be up to 255 columns w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rmatted to fit all common sizes of prin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10/10/198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</w:t>
      </w:r>
      <w:r>
        <w:rPr/>
        <w:t>My Proj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</w:t>
      </w:r>
      <w:r>
        <w:rPr/>
        <w:t>1988                        19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K  �TITLE                �RESPONS�FLOW�     Aug Sep   Oct   Nov   Dec   Ja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�Select the site      �ME     �20  �08/08     09/02 .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</w:t>
      </w:r>
      <w:r>
        <w:rPr/>
        <w:t>=====      .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�Prepare plans        �Archati�30  �     09/05      . 10/14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</w:t>
      </w:r>
      <w:r>
        <w:rPr/>
        <w:t>======+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�Select a contractor  �ME     �30  �              10/17        11/25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-------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�Get financing        �ME     �60  �              10/17               01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--------------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�Construction         �A&amp;B Con�120 �                .             01/09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   �Prepare the site     �       �12  �                .             01/09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1 �Notify the Utilities �A&amp;B Con�2   �                .             01/09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2 �Clear the site       �A&amp;B Con�3   �                .              01/11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is wider than shown and has been truncated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ing for Quick Gan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nning a project, forethought must be given to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ganization of tasks so that the project will bec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ntt chart should be constructed to reflect the project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evelop remembering that most projects are made up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generally find it natural to think in a structured "top 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y visualize the completed project in total then dis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its major components. Each major component is sub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mponents until the work is broken down into meaning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able tasks.  Quick Gantt is designed to utilize thi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structure (W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retain the higher level tasks to us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but the intermediate tasks will provide more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order is to start with the first task assign it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dentifier then get the next task(s) which immediately foll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t. In this way the Gantt chart will have a full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cending appearance. This is clean, neat and orderly and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dependencies of the tasks.  It is fine for smal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ered WBS order is to assign each major task a number (or l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2, 4A or B, then take each task and decompose it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s a subset of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2.2 and 2.3 are under tas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ss until each task has a clearly defined a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able product.  Retain the intermediat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BS allows assignment of responsibility at a detailed lev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ing" the tasks up to be managed at a higher level. 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ucture is not necessary when using Quick Gantt but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porting at various levels of detail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level to be addressed.  This structure creates extra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can be self maintained by Quick Gantt (refer to "Formula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ields section). This structure also permits large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roken down into small ones for more effective track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S method permits flexibility in the level of reporting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reports can be printed in either Natural o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graphical example of a task, 3, being sub defin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tructure. The lower level or 'Tier' is identifi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ystem  where the task takes the numerical name of its par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dentifies itself by adding a decimal (.) and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3 is a task then 3.1 and 3.2 are a subset of 3.  3.1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re a third level tier of 3. In this way a schedu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can be assigned with a separate schedule, y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upports the total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identifies tiers in the schedule by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Gantt chart can become too large with too many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fficiently track progress and can become clut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levant tasks when there are many responsible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�</w:t>
      </w:r>
      <w:r>
        <w:rPr/>
        <w:t>3/3   4/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     �   ---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</w:t>
      </w:r>
      <w:r>
        <w:rPr/>
        <w:t>4/7        6/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     �      -------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      8/10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     �             -------              � &lt;--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  7/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1   �             ---                  � &lt;--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6/2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1.1 �             -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</w:t>
      </w:r>
      <w:r>
        <w:rPr/>
        <w:t>6/21  7/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1.2 �              -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  </w:t>
      </w:r>
      <w:r>
        <w:rPr/>
        <w:t>7/2    8/10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2   �                ----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3 and 3.1 are not necessary since they are simply higher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sk 3.2, 3.1.1 and 3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red - Work Breakdown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�</w:t>
      </w:r>
      <w:r>
        <w:rPr/>
        <w:t>3/3   4/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     �   ---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</w:t>
      </w:r>
      <w:r>
        <w:rPr/>
        <w:t>4/7        6/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     �      -------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      8/10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     �             -------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</w:t>
      </w:r>
      <w:r>
        <w:rPr/>
        <w:t>/           \ 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      8/10          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                   -------           &lt;-------- 3 is a summary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  7/1               � � �  rollup of an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              /  ---                  � � �  3.**** task.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</w:t>
      </w:r>
      <w:r>
        <w:rPr/>
        <w:t>/         \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2   �    /              \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  </w:t>
      </w:r>
      <w:r>
        <w:rPr/>
        <w:t>/                   \�����������ͼ 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</w:t>
      </w:r>
      <w:r>
        <w:rPr/>
        <w:t>/                        \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\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  7/1               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   �             ---         &lt;------------- 3.1 is a summary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6/20                � �   rollup of an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.1 �             -                    � �   3.1.**** task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 </w:t>
      </w:r>
      <w:r>
        <w:rPr/>
        <w:t>6/21  7/1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.2 �              --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describe the use and purpose of the fiel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o move between screen fields, use the tab key to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r (shift + tab)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provide a unique alphanumeric identit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 This is a required field. Any character is valid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4 characters may be used.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to task identifiers Quick Gant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that use a decimal work breakdown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e major task is identified by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: 32 ) and as the task is broken down is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parents Id. (Ex: 32.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      Maj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TASK�����������TITLE�����     2.1     Sub Task of 2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.1           �                 2.1.1    Sub Task of 2.1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ESD��������FLOW����ECD���       2.2.2    Sub Task of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.2      Sub Task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character or number. The task can be a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 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must always be referenced using exactly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initially used.  Task dependencies ar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First-Task'is not the same as 'first-ta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re are no restrictions on the task nam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 giving thought to the level of detail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timately be incorporated into the schedule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lan to build a new house you might set task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selec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have plans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select contr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get bank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start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asks are quite broad and their duration may be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y for good control.  It is then necessary to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se tasks to a lower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   prepare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  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3   finish exte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4   finish inte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at this level many important tasks are not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further breakdown may b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1   prepare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A   notify the utility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B   clear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C   dig to founda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D   provide utilit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provide a descrip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not required. 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valid.  1 to 42 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TITLE���������������������������������������RE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Grade building site  to foundation leve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FLOW����ECD��������FORMULA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title of the task, splitting the tit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 mark, if desired.  When the TITL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is printed, up to 21 characters of the tit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the first line with up to the remaining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ppearing on the second line.  The hash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start of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dentify the person or group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ing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not required. 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valid.  1 to 18 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Enter the name, title or description tha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the task. This might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RESPONSIBILITY��W�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&amp;B Constructio�1�1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DEV�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D, FLOW and E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actors influence the timing of tasks but there are two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. The first is to establish a starting date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, specify the sequence in which all tasks will occur and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time or duration of each.  Then it is a simple pro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raw' the chart.  When the flow time of any task chang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tasks are changed to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pproach is to establish absolute fixed st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dates. The flow time is calculated to be the number of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between thes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pproaches can be accommodated when using the next three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D,FLOW and ECD.  The user must choose to establish the flow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the estimated start and completion dates 'float' or to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ly 'fixed' the start and completion dates. Depending up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either the FLOW time field or the ESD/ECD fields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W (Workday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which of five (5) possible workday sche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to calculate the beginning or end dates of a t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schedu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Must be a number between 1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RESPONSIBILITY��W�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�</w:t>
      </w:r>
      <w:r>
        <w:rPr/>
        <w:t>1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DEV�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H (Holiday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which of three (3) possible holiday sche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to calculate the end dated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Must be a number between 1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RESPONSIBILITY��W�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� �</w:t>
      </w:r>
      <w:r>
        <w:rPr/>
        <w:t>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DEV�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ESD (Expected Star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date a specific task is expected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Must be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SD��������FLOW�ECD��������%CM�FORMULA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09/16/1986�    �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can  only be reached if 'Fixed Esc/Ec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row 24 of the screen. 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is not as important as firm ESD's and ECD'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l other instances in which it is depend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task's schedule before this task's schedul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stablished this date is calculated by formula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lculated from the beginning or end of a pa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all fields in which a date is enter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is excluded then it is assumed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duration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required unless using the fixed ESD/E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 6 numeric 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SD��������FLOW�ECD��������%CM�FORMULA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�</w:t>
      </w:r>
      <w:r>
        <w:rPr/>
        <w:t>23  �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is the expected duration of the task in day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days can be entered, not fractions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and in fact not desirable to include week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olidays in the flow time. These non-work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t with in the CALENDAR section 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time should be thought of as net work da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ECD (Expected Comple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date a task is expected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SD��������FLOW�ECD��������%CM�FORMULA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�    �</w:t>
      </w:r>
      <w:r>
        <w:rPr/>
        <w:t>10/04/1986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is the date the task will end and i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tart date plus flow.  Normally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nd the cursor will jump over it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ESD/ECD mode is used this field must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%CM (Percent Comple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amount of the task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 numerical value between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Determine the actual portion of the task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completed. This should be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ort required.  Zero (0) if the task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and 100 if the task is complete.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dat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SD��������FLOW�ECD��������%CM�FORMULA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�          �</w:t>
      </w:r>
      <w:r>
        <w:rPr/>
        <w:t>22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establish the start or end dates of a task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dependencies between tasks.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Required. See complet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performs one of four functions for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o set an absolute start or end date to a t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o set up the dependencies between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o summarize or 'rolls up' a group of tas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o create a note 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he formula field is made up of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fields.  It is necessary to enter data in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sub-fields to perform each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t an absolute start or end date to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ask is to begin or end on a specific date, t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sition  of the formula field enter a 'B'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e task beginning or a 'E' when meaning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.  The first sub-field will be filled with '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' or 'End with' then the cursor will move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.  In this field enter the date that the task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or end.  The date is entered as month / day /yea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(/) or dash (-) is required betw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7/14/86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return key and if no errors appear, the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and its' associated scale line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will read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task will)   END WITH   (the date)   7/4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(This task will)   BEGIN WITH   (the date)  7/4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t up the dependencies between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setting an absolute date (above),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 enter a 'B' meaning 'begin with' or an 'E'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nd with'.  When the cursor moves to the second sub-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choose "B" if the task is dependent upo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other task or "E" if it is dependent upon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The sub-field will be filled with "Begin of" or "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". The cursor will move to the third sub-field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task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pendent task &gt;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1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&gt;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for task B.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End of     A.1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can then be tabbed to the fourth field whe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in days can be entered.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is to shift the beginning or end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task.  For example this task may begin 5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s parent task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pendent task &gt;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justment of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days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1                   |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&lt;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for task B.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End of     A.1           -5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se choices a number of task relationship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so that a formula now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task will)   BEGIN WITH  (the)   END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when the firs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This task will)   BEGIN WITH  (the)  BEGIN(ning)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when the first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This task will)   END WITH  (the)   END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when the firs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This task will)   END WITH  (the)  BEGIN(ning)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when the first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djustment fie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task will) BEGIN WITH (the) END OF  (task)  1.a  (plus) 5 (da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5 days after the first task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ummarize or 'roll up' a group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field can also be used to display a 'summar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Often it is useful to include in a Gantt chart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ummary bar which represents the total tim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a group of related lower leve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summary task is made up of all the detailed ta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e of the detail tasks changes, the summary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ccordingly.  Quick Gantt allows the creation of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not individually scheduled but pick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for a group of tasks.  In this way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chedul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'S' in the first position of the first sub-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ll the sub-fields one and two with 'Summary 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' and then move the cursor to sub-field 3 for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.  The mask must end with '.*'.  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.* is used as a constant so that any ta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is included in the 'roll 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Summary    Level   of 1.a.*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 any task with '1.a.' in the firs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will be "rolled up" into this task so the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for the summary task will be calculated for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se detai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           �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.1         � ---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.b         �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.2         �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b.1         �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1.b.1 was not included in the roll up.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any task with a '1.a.' in the first 4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hanged, the roll up bar '1.a' will change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ion is usu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reat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a task is known to be required but the f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tart date or dependency is not known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ntt chart is created. In this case it may be desir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ote of explanation or status on the chart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not forgotten and can be completed whe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available.  The formula field permits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formula with a double quotation mark ("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ext 43 characters in the formula fiel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ory note into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an also be used without a task label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 breaks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"Awaiting estimate from engineering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.a           �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.            � Awaiting estimate from engineerin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of Formula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1   | field 2  |  field 3    | fiel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End of     4.3.1         5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with Begin of  task #         +-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with   E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   Level  of task #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text 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DEV (Deviation from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number of work days th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ead (+) or behind (-)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calculated no entry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This field is calculated from the percentag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%CM) field. The current date is then sub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es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                                �</w:t>
      </w:r>
      <w:r>
        <w:rPr/>
        <w:t>-7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isplay the dates of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Quick Gantt chart is always shown in a 6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on the screen with the minimum increment being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YR �  1987                    1988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MO �  Nov     Dec             Jan            Feb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DA �  15 21 27 03 09 15 21 27 02 08 14 20 26 01 0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ale is made up of three lines. The first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the second the month (abbreviated)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day. The scale is calculated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entry.  As tasks are added the scal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he duration of all tasks currently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ntt chart. If a task is deleted or shortened the sc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ll not change until the entire char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culated.  The scale will never be less the one day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 column but it can be can compressed so a colum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 several days. As seen in the above example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represents 2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provide a visual display of task d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 The chart cannot be directly accessed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 result of the formulas and in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wo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�1.2           �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�1.2.A         �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�1.2.B         �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�1.3           � ERROR in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�1.3.A         � ERROR in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�1.4           �  To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elve Gantt lines displayed on the screen.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line, the left side displays the task identity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side displays the graphical duration of a task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a line is the task duration from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date (ESD) to the expected completion date (ECD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d on the scale line.  As the formula for th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, the length and position of this line will chan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task is dependent upon another task then i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ue to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n samples of line display are show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Could be a summary level (the rollup of lines 2 &amp;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&amp;3)  These are tasks with dates and dependencies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ir formula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A blank line in which the task was left bla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This message 'ERROR in task'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task cannot be calculated because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hree required data items is wrong or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missing in the t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This a message 'ERROR in parent'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task cannot be calculated because som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missing in the parent task. This task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lculated until the parent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Example of a note where no start or finish tim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term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an be reached by pressing the F1 key.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appear below the chart.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each command that command will be executed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lead to additional command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L            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S            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A             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C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            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I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C          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I            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             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R               Re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E             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F               Fixed Esd/E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L             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D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S            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L            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N            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           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,W              Week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,H             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R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H              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               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D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P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            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R             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C         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G              Gant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Q              Quick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D           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Q           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Esc  (Escap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present the menu and terminate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ape (Esc) key and the F-key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by a command line menu. The escape (Esc)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exit this menu. No chart updates can occ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Files,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ad a previously saved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File must have been created by QUICK GAN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F,L keys. Type the name of a valid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nclude the full path if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Files,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save a Gant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File must have been created by QUICK GAN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F,S keys. Type the name of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enter. If no file is enter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saved.  The startup file id "WORK.Q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nsert one or mo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Lines are inserted ahead or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I keys. Enter the number of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ed then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lete lines no longer required o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ne or more lines may be remov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D. On the last line of the screen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counter of the lines be be deleted. This wil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is at task line 5 then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screen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ete Lines 5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cursor is scrolled up or down the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. When the ENTER key is pressed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is ran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opy lines to another area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ne or more lines may be copied.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outsid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C. On the last line of the screen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counter of the lines be be copied. This wi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the current line. The end of the range w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s the cursor is moved up and down.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e range press the ENTER key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he "to" line to appear. Scroll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esired location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oup of lines will be inserted ahead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is at task line 5 then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screen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py Lines 5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cursor is scrolled up or down the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. When the ENTER key is pressed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will be defined and the "to" loc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 Lines 5..8 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up or down to the desired input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he ENTER key. The destin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side the copy block. It will the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ead of thi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opy lines to another area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ne or more lines may be moved.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outsid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M. On the last line of the screen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counter of the lines be be moved. This wi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the current line. The end of the range w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s the cursor is moved up and down.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e range press the ENTER key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he "to" line to appear. Scroll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esired location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oup of lines will be inserted ahead of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leted from their current location. Mov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to the Copy action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-arrange the order of the tasks in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ll tasks lines including blank lines can be sor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ending or descending order for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T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ESD (Expected Start Da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ECD (Expected Comple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S. A numerical selection is made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fields. If the selection is a positive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rt is ascending, if the selection is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en the sort is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 1  sorts tasks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sorts tasks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cate a literal string of characters in the Gant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search is in the Task, Description,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D, ECD and Formul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R. The enter the string to be searched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the ENTER key. The search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ask. When a match is found the tas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first task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cate the next occurrence of liter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in the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search is in the Task, Description,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D, ECD and Formula fields. It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N.  The search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occurrence. When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sk will appear as the first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R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calculate the date for all tasks on the Gant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ll tasks that have an entry in Task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R. A recalculating message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the screen along with the line number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culated. There are no provisions to test for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cies and summary tasks proceeding the task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ized may require more then one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cate tasks which have an error i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which will prevent calculation of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search will begin with the fir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Fixed D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establish absolute beginning and end dates for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Both ESD and ECD dates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F. "Fixed ESD ECD" message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screen. Access to ESD and ECD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occurs. When these dates are enterd the flow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formula will be created. You may modify of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hange the task dependenci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simplify the effort when creating tasks of 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s in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will change or create the task depen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Enter the formula up to the parent or preceding t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sk preceding this one may be several pages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don't remember it's number. Press Esc,T, F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. Then scroll to the dependent task.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tionary cursor bar marking the original task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get to the parent task press the enter key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parent task number into the formula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the original position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Calendar,Week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nclude or exclude weekends (Saturday &amp; Sun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available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Weekends are either on or off for the entire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C,W. Schedule #1 will the appea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on Sunday. Press 'N' if it is a non-workda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Y' if it is.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. There must be at least one work day in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lete press the escape key (Esc) and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2, 3, 4, and 5 will appear. When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 #5 you will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Schedule  #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Work  Day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Sunday    :N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Monday  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uesday 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Wednesday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hursday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Friday  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Saturday  :N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otal Workdays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workdays must be greater th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c 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Calendar,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ad dates that are to be excluded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days for the entire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 maximum of 120 dates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C,H. The first of three holiday sche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.  A new screen will appear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lock in the upper left-hand corner. In this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date which will be a Non-work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f MM/DD/YYYY. Years between 00 and 99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 to be in the 1900's. The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movement keys (8,2,4 or 6) on the number p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use the enter keys. The cursor and box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next position for another entry.  Whe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have been made, press the escape key. 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 pause as the dates are sorted and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  When complete press the escape (Esc)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second and third holiday schedule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third one you will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Holiday schedule #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Specific Non-Work Dates [mo/da/yr] -- ### Esc. to end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2/25/87  12/24/87  1/1/87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dentify the print character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 the chart and to create the repor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Printer with IBM (tm) graphic fonts is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cessary. Up to 4 title lin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H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</w:t>
      </w:r>
      <w:r>
        <w:rPr/>
        <w:t>Report  Head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se graphic characters ..........(Y/N)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oxed or Open header ............(B/O): 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ines per page................(Min 15): 6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Title Lines ..........(0..4): 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Title Line     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his is the second Title lin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rrections ...(Y/N)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Title line 1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This is the second Title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itle block will be created on the Header screen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It is an example of a boxed graphics  header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lines. The one below is an open header in non-graphic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tle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second Tit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a 3rd Tit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columns and their size tha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ll columns except the Gantt chart are optional.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 vari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R,H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Report  Colum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Task width . . . . . (0..14): 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Title width. . . . . (0..21): 2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Responsible width. . (0..15): 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Flow width . . . . . . (0,4): 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% Complete width.  . . (0,3): 3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Deviation width. .   . (0,5): 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Print width  . . .(min..255): 8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antt width ......................: 3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ections....(Y/N)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</w:t>
      </w:r>
      <w:r>
        <w:rPr/>
        <w:t>Title line 1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This is the second Title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                     �    �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ask�Title                �Flow�%Cm�d Sch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header including column titles will be created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which tasks are to be printed o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ata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R,D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REPORT  DAT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From                          T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ask . . . .:                 Task . . .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SD  . . .  :                 ESD. . . .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CD  . . . .:                 ECD. . . .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%Complete. .:   0             %Complete. : 1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viation. .: -9999           Deviation. :  999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low . . . .:    0            Flow . . . :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ponsible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rt by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-Task 2-Responsible 3-ESD 4-ECD 5-Flow 6-%Cmpl 7-Dev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ections ......(Y/N)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nitiate the actual printing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o determine the report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utput is to the printer unless a file i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R,P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port by Tier or Natural order..(T/N): T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rom Tier: 1    To Tier: 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utput to Printer or Disk........(P/D): 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ile Name: c:\qg\myfile.q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Quit, Change, Print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store the screen if shifted or altered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R.  The entire screen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with a new copy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hange the colo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eature should only be used on color monitors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on monochrome to reverse the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C. The first request will be for a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r the character color. Select a number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5. Then a request will be made for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r the field behind the character.  Select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0 and 7. Do not use the same color for both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will be no visible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Color            Number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Black               8 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Blue        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Green              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Cyan               11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Red                12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Magenta            13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Brown              14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white              15    Hi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Gant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hange the image of the Gantt line on both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printe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G. There are 3 character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the report, they are for the task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or the portion of the task comple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or the portion of the task in work o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t complete and a character to mark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will be requested.  if no character chan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 press the ENTER key.  after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the the chart will be redrawn.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ave in the definition file and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place multiple menu key stroke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by use of the 40 (F)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first character of each menu item is used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f the keys we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Q. There are 40 function key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to replicate menu key strokes. Ea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0 function keys can be used in normal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hifted position by holding the 'Shift' ke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'F' key, with the 'Ctrl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'Al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strokes and data are put in the action field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t would be typed using the menu;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ions, the 'Enter' key is replaced with '&lt;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 not start with the 'Esc' key as you woul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defined they are saved in the QG.DEF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a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Norm      Quick Key Defini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Action                           �  Menu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= AQ                                �1-QKeys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= FS&lt;                               �2-Save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5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6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7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9 = RHCD{Esc}                         �9-Rpt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0 = RP{Esc}                           �10-Prnt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-Keys, Key Group, [Ecs]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ys 1..0,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y Group N Normal, S Shifted, A Alt, C Cntl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group you want to define and press the key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 'N' for the normal group, S for shifted, 'A'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group and 'C' for the control gorup. When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line in window will identify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a number for the F-key; Ex. 2 is F2.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go to this line in the window. Type the key 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. The cursor will then move to the Menu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mpt you want to appear on the main scree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8 characters can be used for each key. Four menu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. One each for Norm, Shift, Ctrl and A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hift, Alt or Ctrl key is pressed,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appear under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F1 is Appearance,Quick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go to the Quick Ke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2 is Files,Sav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cause immediate sav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-key menu will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5.1.4         �        ==========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QKeys 2-Save 9-Rpt 10-P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1 of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WORK.Q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running from a floppy be sure to put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back in the drive before Quiting.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are save at this time and are reloa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If you run this program from a hard disk then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in the root directory. If run from a flopp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mmand.com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F1,D.  You can then enter the DOS command. If do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 be sure to include asterisks (*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; dir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Q. If no changes have been made to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last save (see F2 key), the program will halt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ange has occurred, Quick Gantt prompts "File not save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without saving [Y/N]".  A "Y" response will hal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Any other character will cause Quick Gant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accesses the menu or exit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moves the window to the first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- moves the window to the la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- moves the Gantt Chart window up 12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- moves the Gantt Chart window down 1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- moves up on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- moves down on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Right - moves the cursor to the next scree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) Tab Right - moves the cursor to the previous scre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Ctrl, Alt - will also cause the Function key menus to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enu section on Quick Keys for defining an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F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s exist - those that inform you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essing and those that identify an error or war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 # xxx of xxx " is always present on line 24 and ident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line being edited along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ed ESD ECD" appears in line 24 and is toggled on/off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menu or defined Quick keys.  When this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D and ECD fields are accessible but the flow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culating xxx" appears in line 24 when the char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. The xxx is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appears in line 24 and is toggled on/off by the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the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:xxxxxxxx.xxx" appears on line 25 and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antt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in task" appears in the chart instead of a flow lin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of the three required items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in parent" appears in the chart instead of a flow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ask on which the current task depends upon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file name" appears in line 25 when the enter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 must be 0 to 9" appears when the key pressed is no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eeds maximum number of tasks" appears when attempting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ask and that task would exceed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asks permitted in the Quick Gant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date  Re-enter" appears when attempting to begin or 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on a specific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sk does not exist" appears when making a task dependent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D must equal or be greater then ESD" appears when in the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D/ECD mode, the dates are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 file is not for this program" appear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file not created by Quick Gan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st be 'B','E' or 'S'" appears when entering the first fie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st be 'B' or 'E' or valid date" appears when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key in the second field of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Gantt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ave your file regularly and ALWAYS save before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r working with blocks of tasks. No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without it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Floppy Use Only: Before quitting Quick Gantt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 to the active drive so that the current QG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saved.  This file contains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Key 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want to preview your report before printing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t to a file. Using the DOS shell of the menu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file of your report. If it is not what you want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orrections and r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The use of a text editor will allow additions, foot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, that Quick Gantt may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ing can be a lengthy process, depending upon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.  You can print to a file, then QUIT Quick Gant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o DOS. You can print the report in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PRINT program thereby enabling the use o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 report up to 255 characters can be built. This is often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for many printers. By first printing to a 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imple program, "slices" can be printed and "glu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by side to create a full width Gantt chart. Thi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when using double wide font. You can create a wal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that allows several people to view at one time.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use a proportional pri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ome companies have standards for the symbols that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ntt chart and most printers permit "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" (see your user guide).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ed for the Gantt line or others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ited" into the file so that when printed the chart m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ndards. There are utilities for designing these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ok very good when done on a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