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mputerized Leader's Boo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LB v3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Copyright 1993-1994  Dan Eld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</w:t>
      </w:r>
      <w:r>
        <w:rPr/>
        <w:t>Electronic Organization for Today's Military Leader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Information#��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C)omputerized (L)eader's (B)ook is my attempt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to make life easier for Squad Leaders, Platoon Sergean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, Section Sergeants/Leaders, or anyone in a lead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With the integration of computers into the milit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of privately owned computers by soldiers,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ense to allow the computer to lighten the burden.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trine (FM 21-101, Battle Focus Training, appendix B)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 to maintain a "Leaders Book."  As a young sergeant, I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notebook with pertinent information of my sold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d many erasures, corrections, and updates, but it w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program allows you to enter information, edit,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eports, and delete information.  You can print out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soldier's statistics on a standard 8� x 11 inch sheet of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place in your in a document protector for inclus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 book, or print it to the screen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Instructions#��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program is extremely easy, even for the newes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Help is provided to the user on the status line,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each screen.  Selections are made by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or Return) key, select the appropriate letter, the Esc key, 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. The program provides you prompts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gram, just type CLB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OPTIONS��ҿ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RECORD - Use this option to enter new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        - Use this option to VIEW, EDIT, or DELET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CORDS    - Use this option to print a selected reco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, or to print all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also print a blank form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key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&gt;          Once you enter the data, make a printou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ordinate, and place in your lead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        - Use this option to make a listing of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ll records in the database. You can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to either the printer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- Use this option for termin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Registration#��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released as Shareware. Users are encouraged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for a 30 day trial period. I also request you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and distribute it to your co-workers. If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is program, you are required to register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the latest version, and a regist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 I will also include all my freeware military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my military related programs can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or thru contacting me direct. I will provid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users of this and all my programs.  The hard part i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As a active duty soldier, I tend to move a bit. Currently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ng in Germany, and should be here until January 1997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ing this beyond January 1997, you can bet the below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alid. Try to contact me via email for an upd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e required is $10. This is a small fee in reguards to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I have dedicated to this program. I will consider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is program for any registered user. Please feel f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e at any time. Please se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E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C 3/12 IN,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, AE  09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contact me via e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:  71514,3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71514.342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