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o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-RETAILER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 Quantity  At  $69.95  Per Copy Equals Amount Enclosed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Cash Or Money Order On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s To:     Microte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02 Martinbroo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nesboro,  AR  72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MICRO-RETAILER &lt;tm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d Inform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Footwear# And #Apparel# Ret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02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3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MICROTEC INFORMATION SYSTEM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802 Martinbrook La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nesboro,  AR  7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501) 972-179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All Rights Reserve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Committed To The Success Of Those We Ser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TEC INFORMATION SYSTEMS has an ongoing commitment to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 and refine the MICRO-RETAILER &lt;tm&gt; Software Applica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hope that you will forward to us any suggestions that you fe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is product in such a way as to benefit everyon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TABLE OF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UBJECT                                                  P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                           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                    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enefits                               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eatures                                  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Checklist                        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Checklist                                        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Month Checklist                                  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Season Checklist                               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ystem Parameters                              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Initialize Data Base Files                   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Run MICRO-RETAILER &lt;tm&gt; System                  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Inventory Master Record                       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Inventory Master Record                    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nventory Master Record               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t Daily Receivings                                 16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Daily Sales                                      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End-Of-Month                                  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Returns/Exchanges                             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odes Maintenance                             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Retail Price Adjustments                      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n Order Quantities                             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Stock From Inventory (Transfers)               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End-Of-Season Purge                           2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Daily Receiving Journal                  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rice Tags                                      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Inventory Reports                               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Sales Reports                                  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Days-In-Stock Sales Analysis Reports            2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Carry-Over Reports                             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n-Order Reports                                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Re-Order Reports                         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Format Price Tags                              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-To-Bu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History File Data                         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History File                                   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 Open-To-Buy                                 3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Merchandise Buying Plan Worksheet               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Season Code File Maintenance                  3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 Season Codes                                   38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/Delete/Display Season Codes                 3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Floppy Diskettes                            A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put/Output Errors and Descriptions               A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ormal Termination Errors and Descriptions            A-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 revolution which has affected so many other industrie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e to shoe and clothing retailing and many retailers are its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eficiaries.  To the independent whose profits are not in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/her goals, the advent of affordable and user-friendly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s the possibility of better control over inventory,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over, and quicker fill-ins, leading to lower inventory invest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d profi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ding retail association experts agree that the key to a retai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 today lies in improving inventory turnover.  The means to th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better, more up-to-date information about the inventory,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 way as to facilitate more intelligent buying and merchand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sions.  A computer system can help provide current dat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for better 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e great misconceptions about computerization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 guarantees an improvement in the business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hing could be further from the truth.  A computer magnifies bo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ngths and your weaknesses.  It is no substitute for kno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changes in the computer industry, both in hardware an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take place, retailers are faced with the choice of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perfect system to be developed, or taking the plunge and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.  Those retailers who have bought systems already advise other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sitate.  If nothing else, acquiring a computer will force you to 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usiness and possibly streamline your store operations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 tool for maximizing profits and productivity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knowledged by retailers such as yourself that "In order to succe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ing decade, retailers cannot maximize potential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CRO-RETAILER &lt;tm&gt; Management Information System was develo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ed over a period of three years by an association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s and retailers specifically for the independent footw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arel retail industry.  From it's beginning, the people involved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al to make available to independent footwear and apparel retailer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fordable system that would give them the features and benefit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 only  on larger more expensive computer systems costin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ighborhood of $15,000 pl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no secret that the dynamic economic environment we do busin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retailing more of a challenge than ever before.  It is also a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'information' is considered a resource today as well an man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ey, and equipment.  This dynamic environment places us in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by we must know on a daily basis where we stand financially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can do a more efficient job of responding in a positive w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ust be understood that this system is a tool only, and will not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substitute for poorly established manual record keeping.  The r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f you are not using a currently effective manual system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ed system will not solve your problems.  If you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iplined in maintaining records manually, then this syste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 the situation.  This automated system must be used dail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t provides must be analyzed and acted upon dail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the benefit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l advantage associated with this system is that it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urate, timely, and reliable information needed on a daily bas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 you to know exactly where your business is in regard to merchan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.  It will provide you with information needed to more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ast and budget your future busines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ummary of the 4 purposes of merchandi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To Meet Customer Demands Satisfactorily.  As the "purchasing ag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r customers, you have the responsibility of having on h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rchandise your customers want, at prices they are willing and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o Improve Profits.  A balanced stock frequently leads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er sales and fewer markdowns, thereby bringing ab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 in the dollar gross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To Provide Buying Information.  Buyers need a continuous str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if they are to know what, when, and how much to bu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rchandise control really begins before goods are purchase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af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To Minimize Investment In Inventory.  The desirability of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stment in merchandise inventory at the lowest possibl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stent with the fulfillment of customer demand is evident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ion, of course, results in a better rate of stockturn.  The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jective is to maiantain well-assorted, balanced sto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 to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overview of some of the features of MICRO-RETAILER&lt;tm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User formatted price tags with a stub are printed when go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d.  The price tag contains the store code, departmen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son code, vendor code, style/stock number, color code, size,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, and selling price.  The price tag is affixed to the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product is sold the stub is removed and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er.  The stubs are collected daily (or more frequent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d) and posted as sales transactions.  Mark downs are recor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ice tag at the time of the sale.  The price tag is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turn-aroun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With the ability to capture purchases and sales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tes the key to the system...item history.  It is the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key programs and the foundation for comparing st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artments, seasons, vendors, styles, colors, and sizes inven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les from year to year.  This enables you to react faster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more or pro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At any time of the day on demand you can examine the current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inventory item.  From this you can identify exactly w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stock in each store without making phone calls to the other st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benefit of having a perpetual invent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You can quickly identify goods that need to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 where they are selling faster in order to maximize s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mark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The system is modular and allows for future upgrades and enhanc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as disigned on hardware that is supported by a maj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facturer.  This gives you flexibility in expanding your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usiness grows.  We have made and will continue to mak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ort to keep pace with state-of-the-art technolog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MICRO-RETAILER &lt;tm&gt; is a complete, self-contain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s package designed exclusively for small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ailers.  It is a fully interactive on-line transaction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 This means that management can call up man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on the user screen.  The system is updated dynamic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ransaction is made.  No time consuming sorts are requ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ing system is data base oriented, and records can b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seconds.  Reports can be printed quickly at any time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 At the heart of the MICRO-RETAILER &lt;tm&gt; system, indeed it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son for existence, is a sophisticated inventory control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retailers to track merchandise with accuracy and speed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reasing inventory turn, reducing markdowns and increasing sa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tailer can better know what styles, colors, and sizes to st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to reorder, when to markdown, and how well each style is do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, season, and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 In addition to the inventory control module, the other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for automated retail management include:  open-to-buy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status, receiving, transfers, sales analysis, price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/exchanges, carryover status, and fast/slow sales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ules are automatically integrated with each other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handling.  What this means is that new information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f these modules can automatically update the existing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other modules which utiliz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 The system also allows you to identify profitability by ven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, style, color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BEFORE YOU BEGI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Discipline yourself to make a backup of the data files at least da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essential that you keep a backup of your data files at a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e location to be rotated daily.  This is to avoid the los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cords in the event of a catastrophe at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Place the master program diskettes in a safe off site lo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protect your investment.  A bank vault box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If you should experience an abnormal termination in any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cord the error number, line number, and the value of S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enable software support to quickly identif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Error messages are also 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All responses must be typed in upper-case.  Type respons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just as you would on a typewriter.  At the end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, you must press RETURN or ENTER.  This action in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that your entire response has been typed and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can begin evaluating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t will be useful for you to 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- A col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- A collection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- A collection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 - A collection of characters, most commonly a data valu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vend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following procedures apply to all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ing Mistakes  - Don't worry about making mistakes. 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stake within a field then use the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redo the character in error.  If you disc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stake in the previous field, then you ca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p to any previous field by typing and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iod in the first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omputer expects the data you enter to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four types.  The include numbers,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s, date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         - They include one or more digits, 0-9.  A plus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+) or minus sign (-) can precede the dig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dicate a positive or negative number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t enter a sign, the system treats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sitive number.  These examples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s: +3, .023, 0, 314, -2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llar Amounts   - If a program asks for a dollar amount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umber without a dollar sign in front of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enter dollars and cents, be sur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cimal point--it is required.  No decim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eded for whole dollar ammounts.  Thes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re valid:  20.40, 40, 18.4, 12.2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s            - The month, day and year make up the order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 a date.  Six digits must be entered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ly the last two digits for the yea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ample, enter February 6, 1985 as 02068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     - Characters include the letters A-Z, the digits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9, and special symbols like #, $, *, %, /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t must be noted that the '?' and '.'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re reserved for special functions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d in system codes or data values.  The '?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d in selective queries and the '.'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 up to prev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s          - Prompts are questions the programs as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quire you to make a choice.  Non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oices will be highlighted in parenthesi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ome cases the current value of a data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 displayed for review.  You may press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ER to retain the current value or you ma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Length     - Most data entry screens will display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ength value in the upper right hand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screen.  This denotes the actu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acters allowed in the currently activ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the message is '2 Characters',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er two characters, no more, no les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sage is '10 Or Less Char's', then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zero to 10 characters but no more than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riking the RETURN or ENTER key without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ll send a null value to the system with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of zero.  This is permitted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Each inventory item record is uniquely identified by a multi-leve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archical, tree-like structured 'key'.  The key is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des that uniquely identify a specific inventory item. 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the store/profit center code, department code, seas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code, style/stock number, color code, and siz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/profit center code is at the highest level, the size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visualize it this wa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ore/profit center represents one or more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partment represents one or more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son represents one or mo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ndor represents one or more style/sto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yle/stock number represents one or mo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represents one or mor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ze being at the lowest level of hierarchy is the level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duct (inventory item) is uniquely identified.  Remember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item can represent one or more quantities.  It is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hat gives you the ability to perform selective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ysis.  Even though their is only one inventory repor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ility to select on one or more comibinations of cod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  gives you an almost unlimited number of inventor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is shown pictori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RE/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/STO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For purposes of clarity, STORE CODE is synonymous with PROFI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 #BE AWARE# that all merchandise received into the system,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itial in-house inventory load, MUST have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as on-order, or the ACCURACY of the entire syst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EOPA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 #WARNING#:  Do not manually delete any SYSTEM CODES, SEASON CO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ITEMS from the system if any inventory ite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 them at any time.  The rule of thumb is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the end-of-season routine purge all inactive inventory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.  Also, you will never want to delete an inventory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s data.  This would destroy the accurac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#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IMUM REQUIR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PROCESSING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  Or Any Equivalen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DOS 2.X   Or An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K RAM  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R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egaByte    Hard Disk Driv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ddress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 And Home Curso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Lines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olumns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Column Dot Matrix Or 80 Column With Compressed Pr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CONFIGURATION NO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120 CPS Printer Is Recommended As A Mimimum Pri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150-200 CPS Printer Is Recommended For Retailers Wit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, Or With One Store Housing More Than 10,000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ne Inventory Item Equals One Mas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ventory Item Can Represent One Or More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A 10 Megabyte Hard Disk Drive Will Store A Maximum Of 7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Records Along With All Associa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ormula's Will Calculate The Siz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x. Inv. Records) X (112)   = Bytes Req'd Fo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x. Num. Dept's)  X (1024)  = Bytes Req'd F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x. Num. Dept's)  X (1024)  = Bytes Req'd For Buy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  = SUM OF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 Required = TOTAL Divided By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System Is Currently Limited To A Single Us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Following Hardware Has Been Tested And Ver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&amp;T 6300 PC, NCR PC, Leading Edge With PC-DOS, Corona With PC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q With PC-DOS, IBM PC AT, Zenith With PC-DOS, Eagle With PC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Shack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KEY SYSTEM BENEFI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ly And Accurately Gives The Information Need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increase turnover and profits by supplying tighter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recognize fast selling items quickly for prompt re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recognize slow sellers for timely markdowns and adjust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zero in on proper size stru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reduce accounting and cleric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increase overall productivity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maximize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 perform analysis of profitability utilizing cost, ret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identify and increase inventory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avoid lost sales due to outages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reduce inventory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improve long range planning, budgeting, and buying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ADDITIONAL IN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ure Enhancements And Upgrades Will Include The Follow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Customer Profile And Mailing List Database With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ents That Will Enable Management To Utiliz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 Complete Accounting System (General Ledger, Accounts Pay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unts Receivable, Payroll) Designed Specifically For Foot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pparel Retailers Will Be Fully Integrated In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ccounts Receivable Will Include Balance Forward, 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, And Monthly Paym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Multi-User With Record Locking Capability To Allow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User On Line With The System At Any One Time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es The Capability To Utilize Remote Data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chniques To Access The System From Other Company Owned Sto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Having Multiple Data Entry Terminals In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A Report Generator That Will Give Customized Management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Do-It-Yourself Tool Which Allows The Retail Mana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elop Detailed Reports Tailor-Made To His Requiremen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orts Will Supplement The Current Pre-Defined Reports. 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ystem Can Be Accessed, And Any Field Within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lec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ar Code Technology That Will Print Bar Coded Data To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 To Be Read By A Bar Code Reading Device After The Sa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 Reduce The Amount Of Data Entry Labor.  A Point Of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Is Being Evaluated For Possible Inclusio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SYSTEM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esigned for independent footwear and apparel ret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Useful documentation.  Includes checklists for proper sequ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On screen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All reports except the merchandise buying plan can b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Programs are in compiled executable BASIC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 Indexed on-line data base.  Provides for rapid access. 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rt your records before prin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Full screen data entry an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Conforms to generally accepted retail bookkeep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Fiel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 Complete audit trails -- Automatically provides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record of everything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Provides daily, monthly, and season-to-d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 Allows for inquiry on any combination of identific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s to provide for comparisons between vendors,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ystem is menu driven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Provides the following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Daily Receiving Journal      h.  Carry-Ov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Price Tags                   i.  On-Ord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nventory Reports            j.  Re-Ord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Sales Reports                k.  Merchandise Buy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Days-In-Stock Analysis       l.  Season Cod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System Codes Report          m.  History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Open-To-Buy Report           n.  End-Of-Season Pur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Each report contains summary of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The identification key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Store/Profit Center  ---&gt; #top leve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.  Sea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.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  Style/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.  Size ---&gt; #lowest leve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Provides for returns and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Allows for pric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Price tags can be custom formatted by the user through a uniqu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teract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  Designed for single and multiple store opera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.  Utilizes a three year history file by month containing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needed to more accurately forecast and budget you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Print reports by department or enti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Provides for transfer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INSTALLATION CHECKLI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Read the entire manual through one time for content only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extensively as you bring the system up.  Use it as need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come familiar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Before you install the programs on the hard disk, you m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e hard disk as follows at the DOS drive 'C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PY CON:CONFIG.SYS#       -&gt;(strike RETURN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VICE=ANSI.SYS#           -&gt;(type as you se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^Z#                        -&gt;(depress the CTRL key and 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ultaneously then strik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is is completed you must reboot the operating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DOS to look for the CONFIG.SYS file and load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des into the DOS work area.  This enables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AILER &lt;tm&gt; to access these codes and perform scree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 You can reboot the computer by depressing the CT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, and DEL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Insert the MICRO-RETAILER &lt;tm&gt; master program diskette #1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'A' and type and enter '#INSTALXT#' at the DOS drive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This is a batch file that contains all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to copy the programs to the hard disk drive.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the screen and you can't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After the programs are copied to the hard disk drive, the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ster program diskettes in a safe off-site location.  A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ult box is recommended.  This will protect your invest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disaster at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Select the 'RETAIL' sub-directory on drive 'C' by ty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following at the DOS drive 'C'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 C:\RETAI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Type and enter the program name '#CAINSTAL#' at the DOS drive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This program will establish the global system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Type and enter the program name '#CAFILCRE#' at the DOS drive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This program will create and initialize all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Type and enter the program name '#CARUN#' at the DOS drive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This program will load the MICRO-RETAILER &lt;tm&gt;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alk you through selection menus from this point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 #Select function number '9' #(Generate Price Tag Format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Function Menu and custom format the price tag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do this right away so that you can contact a forms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ave the tags developed and delivered as quickly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ce tag contains two parts, and the system prints thre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 #Select function number '6' #(System Codes Maintenance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Function Menu and add the codes and descrip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, departments, seasons, vendors, and colors.  Print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ll    the codes to the printer after you finish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a hard copy for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#Select function number '5' #(Season Code Maintenance) from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-Buy Function Menu and add the season codes to each st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artment combination.  Print a listing of all the cod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after you finish so that you will have a hard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  #Select function number '1' #(Add Three Year History Data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-To-Buy Function Menu and establish a history recor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/Profit Center and Department combination. 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story readily available at this time, then respond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asked for the number of years you want to en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till establish a history record.  You can come back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date and add the history data to the file through the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y fil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 Perform a physical inventory of your in-house stock.  You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want to do this one department at a time on a stagger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.  As you identify the in-house stock you will #selec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'2' #(Post Daily Receivings) from then system func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ost the inventory data to the system as if you wer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or the first time.  You will need the quantities, unit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, and unit cost figure for each inventory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.  As you load the in-house inventory you will want to #selec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'1' #(Print Daily Receiving Journal) from the repor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and print a hard copy listing on the printer of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to the system.  This is to be used for ver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reference.  This journal should be printed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of the price t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  After the daily receiving journal is printed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select function number '2' #(Print Price Tags) from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menu and print the price tags on the printer. 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ree, two-part, price tags will be printed across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inter, even though you see only one on the custom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orm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  As you load the in-house stock and begin affixing price ta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dise, you will begin to see price tag stubs appear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.  You can now begin posting sales activity 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Select function number '3' #(Post Daily Sales) from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menu and begin entering daily sales data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as often as you desire since the system is on-lin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ented and updated dyna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  As you load the in-house stock you will most likely be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 for additional merchandise.  This will be a good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#select function number '8' #from the system functio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posting the on-order data.  You will need quantities,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ail price, unit cost, and re-order quantity figur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item ordered.  #BE AWARE that all merchandis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the system,  other than the initial in-house inventory 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have been previously entered as on-order,  or the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system will be in JEOPARDY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.  As you process all of the above you will want to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all of the data files in order to preserve the sys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that a castrophe such as a fire, storm, or powe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damage the system.  A backup copy of all data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restore the system without re-entering any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ntained within the system at the time of th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.  After you begin loading the in-house inventory you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ing any of the additional functions listed i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DAILY CHECKLI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#Perform 'System Codes Maintenance' #as needed.  This is requi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dd any new stores, departments, seasons, vendors, 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#Perform 'Season Codes Maintenance' #as needed.  This is requi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dd any new seasons to existing departments or add new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#'Add Three Year History' #records as needed.  This is requi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dd any new stores and/or departments.  If you have the tim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historical data available you will want to enter i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.  The system will function without any historical data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vailable, and the system will begin to accumulate this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se as you beg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#'Modify Three Year History Data' #as needed.  You will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only if you did not enter the history data at the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the history record or if the data needs to be modifie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enter all three previous years of history if it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n-to-buy calculation will be more accurate if all three ye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.  Try to enter at least the previous year history if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#Select function number '1' #(Master File Maintenance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unction menu and then #function number '3' #(Display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master file maintenance menu and display to the scr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status of any inventory item record in the file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ituations where you need a quick status of the item, such a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units you have in-house, or how many are on order, or whe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time there was sales activity, and etc.  If someone tried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dise for a money exchange and a quick examination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d that there had not been any sales acitvity on that ite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#Select function number '5' #(Process Returns/Exchanges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unction menu and re-enter merchandise that was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 by customers.  You will want to print new price tags to plac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turned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#Select function number '7' #(Process Retail Price Adjustment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function menu and update the selling price of in-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dise that has experienced a price increase.  You mus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receive any like merchandise to avoid price conflic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so want to print new updated price tags to refl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ing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#Select function number '8' #(Post Quantity On Order) from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menu and enter on-order data for merchandise placed o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day.  This will keep the open-to-buy work sheet up-to-date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inventory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 #Select function number '2' #(Post Daily Receivings) from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menu and enter the data for merchandise received in-house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vendors and suppliers.  The system will allow you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dise for the current season and future seasons.  Pa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ntion to the processing date to insure that it is current.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low you to post receiving data as often as you wish during the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 #Select function number '1' #(Print Daily Receiving Journal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function menu and print a hard copy listing (audit trail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dise you received into inventory before you print price tag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ll enable you to reduce the risk of entering inaccurate dat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ing you to visually verify the data entered.  If you find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mistake, then you can eliminate the error by entering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and positive retail and cost figures to remove th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tion.  This is called a correcting entry. 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dise again with the correct figures if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 #Select function number '2' #(Print Price Tags) from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menu and print the price tags for the merchandise receiv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tag will be printed for each piece of merchandise received.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gs are printed from a batch transaction file, so they ca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one time if required.  A good reason tags would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again is if the first run was damaged or spoiled in som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  #Select function number '9' #(Remove Stock From Inventory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unction menu and enter transfer out data.  A transfer o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such events as a return to vendor, transfer to another 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oilage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 #Select function number '3' #(Post Daily Sales) from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menu and enter daily sales transaction data.  Sales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ed as many times during the day as you need.  The price tag stu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urn-around document that is used to retrieve sales data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 to the system.  The mark down figures are written on the stub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of the sale.  Be sure to verify the processing date a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.  #Select function number  '4' #(Print Sales Report) from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menu and print a daily sales report to the printer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copy listing of the sales transactions entered into th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ify the accuracy and validity of the data entered.  If a mistak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, then you will need to negate the transaction by entering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quantity, and positive retail, cost, and markdown figures to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rrecting entry to remove the error.  Re-enter the correct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tion data if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  The following month-to-date and season-to-date reports may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of the day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 Days-In-St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 Carry-O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 On-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 Re-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  You may calculate open-to-buy and print merchandise buying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heet (from the open-to-buy function menu) at any time of the d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  Don't forget to make a backup copy of the data files to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pe at least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END-OF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LI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#Select function number '3' #(Print Inventory Report) from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menu and print the month-to-date inventory report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provide you with a hard copy listing of the inventory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.  A store wide report will include all depart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#Select function number '4' #(Print Sales Report) from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menu and print the month-to-date sales report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provide you with a hard copy listing of the sale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.  A Store wide report will include all depart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can print any and all of the other repor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You must make a backup copy of the data files to floppy disket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pe at this time if you have entered any new data since the la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ed up.  This is a critical step, because the next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 an end-of-month update on the entire system.  If the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d during this process due to a power loss or other catastroph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have a duplicate copy available to resto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#Select function number '4' #(End-Of-Month Routine) from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menu and perform the end-of-month update.  This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the merchandise buying plan file and zero the month-to-dat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each inventory master record in preparation for the next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outine will also print a updated merchandise buying plan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department within each store.  Please be patient,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take a wh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Refer to pages 37.1, 37.2, 37.3, 37.4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of the merchandise buying plan worksheet that is prin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END-OF-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LI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#Select function number '3' #(Print Inventory Report) from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menu and print the season-to-date inventory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.  This will provide you with a hard copy listing of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uture reference.  A store wide report will include all depar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#Select function number '4' #(Print Sales Report) from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menu and print the season-to-date sales report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provide you with a hard copy listing of the sale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.  A Store wide report will include all depart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can print any and all of the other repor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#Select function number '4' #("End-Of-Season Routine) from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menu and perform the end-of-season up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CAUTION#:  You must process the end-of-season routine immediately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 the end-of-month routine.  Do not enter any new data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will update the merchandise buying plan file, histor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zero the season-to-date fields within each inventory master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paration for the next season.  It will also print a hard copy au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l listing of all inactive inventory master records that ar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system.  This listing will also include messages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s why certain master records cannot be deleted for your 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will affect only those departments that contain the 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lected to close out.  The processing month must be the last mon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se ou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INSTALL SYSTEM PARAME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program is to allow you to establish glob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e parameters that are unique to your business operations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ablishes a file named 'CASYSPAR.DAT'.  This file must resi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disk drive as the MICRO-RETAILER &lt;tm&gt; master program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must be created before the application system will function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will contain the data file drive designators, the cost c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month in you fiscal year, the staple goods season code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that are generated by the system at installation tim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arent to the user.  You must not by-pass this func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this program as many times as you want, and whenever you wa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decide to change one or more of the values you may do so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with one exception.  #DO NOT CHANGE THE STAPLE GOODS SEASON COD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BEEN ESTABLISHED.#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ad and execute the install program you must type and enter 'CAINST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PC-DOS drive 'C' prompt (C&gt;).  Verify that the curren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s '\RETAIL' by typing and entering the 'CD' comm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'C' prompt.  The 'CD' command without any options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active directory.  The program will load and walk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sequence.  All data entry responses must be in upp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er responses ar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rive Letter For The Inventory Master Files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rive Letter For The Open-To-Buy Master Files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drive letter only.  The typical response will be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same drive for all the files.  The system will functio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icienctly if all the data files are on the same driv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one hard disk drive, and are pressed for space on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you can select the other drive for some of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rst Month In Your Fiscal Year  '1-12' 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 numeric value that is between one and twelve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valent to the month of the year.  For example, the number '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ates the month of July.  If your fiscal year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endar year, the you will respond with a '1' for January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calendar year, then enter the first month of the fiscal y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cal year is an accounting term that identifies the monthly sequ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 accoun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st Code Using The Example Format      [DALEMCKI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group of characters containing any combination of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.  You must enter ten characters, no more, no less. 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do not allow any spaces in the ten character group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will translate to the numeric value of '1'.  The last (ten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will translate to the numeric value of '0'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ce of merchandise that cost $20.00 will be printed on the price ta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YY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taple Goods Season Code           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 two character alphnumeric code that you want to use as the sta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s code.  This code will be used globally throughout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NOT BE CHANGED after it has been established in the inventory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hrough the assignment of a staple goods inventory ite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.  A staple good is defined as any piece of merchandis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al and is carried year round, such as men's underwear.  #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?' OR THE '.' IN THIS CODE.  #These two special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for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now return you to the PC-DOS operating system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CREATE AND INITIALIZE DATA BASE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function is to establish the data files in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usage.  Verify that you have executed the 'CAINSTAL' progra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ttempt to execute this function.  The data files will be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(s) you specified in the install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 DO NOT EXECUTE THIS PROGRAM UNLESS YOU WANT TO DESTRO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ING DATA FILES AND CREATE NEW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existing data will be destroyed.  Once the system is up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ot want to execute this function unless you want to sta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ad and execute the file creation program you must type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#CAFILCRE#' at the PC-DOS drive 'C' prompt (C&gt;).  Verify th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e directory is '\RETAIL' by typing and entering the 'CD'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 'C' prompt.  The 'CD' command without any option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active directory.  The program will load and displ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the sequence of events that occur as the files are crea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be required to interact with this function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a file creation successful message at the end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PC-DOS operating system command leve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ystem should encounter an abnormal situation, it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Look in the appendix of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 for a description of the error message.  Respond 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MICRO-RETAILER &lt;tm&gt; SYSTEM ENTRY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ad and begin execution of the menu driven MICRO-RETAILER &lt;t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ment information systems application you must type and enter '#CARUN#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PC-DOS drive 'C' prompt (C&gt;).  Verify th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e directory is '\RETAIL' by typing and entering the 'CD'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 'C' prompt.  The 'CD' command without any option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active directory.  Verify that the 'CAINSTAL' and 'CAFILCR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have been executed.  These two functions are #REQUI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YSTEM START-UP PHAS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 will clear the screen and display the following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rocessing Date =  02/1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ew Date Or Press &lt;&lt;RETURN&gt;&gt; To Accept   [0215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date is the date that is retrieved from PC-DOS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ack-date some process, you can enter a new date as six numeric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any other characters.  Enter the date in this format:  #MMDDYY 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e will be used throughout the system as the processi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now clear the screen and proceed to the 'System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MASTER FILE MAINTENA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ADD INVENTORY ITEM MASTER REC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AUTION#  Please read the following before you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establish a master recor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item that will be carried in the store.  You will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outine only on rare occasions.  You will add records 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using this function only when the other routines are unable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nique situation not normally handled through the daily func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have all of the system codes entered before you can proce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.  You must verify that you have established a history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 record for the department and season represe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item record you ad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policy would be not to use this function unless it i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request the Store/Profit Center Co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enter a two character code or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valid code, then the screen will clear and displa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form.  You will notice several displays on the screen. 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upper right hand corner gives you the field length of each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ells you that a '.' can be typed and entered to back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entered field.  A display at the bottom of the screen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ssible key structu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STER RECORD                               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  Or  (Q)uit        [01]         WOMEN'S COA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                  [FA]         F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ode                  [BF]         BOUTIQUE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                        [5964-3855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                   [BL]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Or  '0'               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ave    (M)odify   (Q)uit 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Must be a 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partment that this merchandise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'Q' to quit and return to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Code:   Must be a two character alphanumeric code tha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son that this merchandise is coup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ode:   Must be a two character alphanumeric code tha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ndor that the merchandise was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:         This is not a pre-defined code.  It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zero to ten alphanumeric characters that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tem of merchandise.  It can be a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ck number, style number, product name,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one or more of these.  Use your creativity he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limited only to the number of character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.  If you strike &lt;&lt;RETURN&gt;&gt; here without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, then the field will contain what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:    Must be a two character alphanumeric code tha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or of the product.  If you do not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lor then strike the &lt;&lt;RETURN&gt;&gt; key to by-pass i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ing the system to assign a null value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de:     This is not a pre-defined code.  It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zero to five alphanumeric characters that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ze of the product.  Use your creativit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are limited only to the number of character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.  If you do not want to assign a size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&lt;RETURN&gt;&gt; to by-pass it, thus causing the system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a null value to the field.  Enter a '0'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ave   (M)odify   (Q)ui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'S' to save this record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'M' to go back to the size fiel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cessary changes to the valu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you get back to the size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enter a '.' to go back to the col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'Q' to by-pass this record and to quit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enter an 'S' to save the record, the system will take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ze code prompt to allow you to enter all the sizes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without having to re-enter the entire key.  This technique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me required to accomplish the data entry task. After you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zes for a particular color you can enter a '.' to back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 to enter a new color to begin the process over again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of sizes.  You may continue this technique all the way b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ndor Code.  Again this technique enables you to avoid having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entire key, thus reducing time consuming data ent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ceive an error message at the bottom of the screen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'S', then you have entered a duplicate identification key. 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key to try again.  It must be repeated here that the codes, sty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form the identific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finish entering master records you may enter 'Q' to qui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o the maintenance menu.  From the maintenance menu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, or review the records you have created. 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that you cannot modify a master record identification ke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been established.  Create a new record with the correct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-of-season routine will delete the invalid record. 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tioned that you can modify the contents of a record throught the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MASTER FILE MAINTENA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MODIFY INVENTORY ITEM MASTER REC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allow you to modify, alter,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tents of any field value contained within an inventory ite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excluding the identification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want to use this routine only when all other norma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s are unable to correct a unique situation, such as a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, that has produced inaccurate results in the master recor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exercise great caution here because the alteration of certai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cause figures between the merchandise buying plan and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sagree.  The inventory file and the merchandise buying pla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act with each other only through the normal daily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 Thus any alteration here will not update the buying pl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policy would be to NOT use this function unless it i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!  Record the events surrounding the reason for the chang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can substantiate any out of balance situations encounter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request the Store/Profit Center Co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enter a two character alphanumeric code or 'Q' to quit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tenanc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valid code, then the screen will clear and displa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form.  You will notice several displays on the screen. 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upper right hand corner gives you the field length of each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ells you that a '.' can be typed and entered to back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entered field.  A display at the bottom of the screen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ssible key structu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STER RECORD                            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Code  Or  (Q)uit        [40]         WOMEN'S DRESS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                  [SU]         SUM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ode                  [BR]         BROWN SHO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                        [5964/LISA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                   [BL]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Or  '0'                [AA0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Must be a 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epartment that this merchandise is assigned to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Q' to quit and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son that this merchandise is coup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ndor that the merchandise was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ten alphanumeric characters that identify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merchandise.  It can be a manufacturer's stock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yle number, product name, or a combina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se.  Use your creativity here.  You are limi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number of characters you can enter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select a style number then strike &lt;&lt;RETURN&gt;&gt;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out entering any characters, then the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what is referred to a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lor of the product.  If you do not want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then strike the &lt;&lt;RETURN&gt;&gt; key to by-pass i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ing the system to assign a null value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Code: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five alphanumeric characters that identify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product.  Use your creativity here. You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to the number of characters you can enter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want to select a size then strike &lt;&lt;RETURN&gt;&gt; to by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, thus causing the system to assign a null val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ceive an error message at the bottom of the screen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identification key, then you have entered a key for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that does not exist in the master file.  Either the recor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 or you have entered an invalid code for one of the key field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an invalid grouping of the fields.  Strike any key to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ust be repeated here that the codes, style, and size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c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YOU CAN STRIKE &lt;&lt;RETURN&gt;&gt; WITHOUT ANY DATA ENTRY AT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, COLOR PROMPT, AND SIZE PROMPT TO RETRIEVE THE FIRST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THAT VENDOR.  YOU MAY ALSO ENTER A STYLE NUMBER AND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&lt;RETURN&gt;&gt; WITHOUT ANY DATA ENTRY AT THE COLOR AND SIZE PRO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IEVE THE FIRST RECORD IN THE FILE FOR THAT STYLE.  YOU MAY ALS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AND STRIKE &lt;&lt;RETURN&gt;&gt; WITHOUT ANY DATA ENTRY AT THE SIZE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IEVE THE FIRST RECORD IN THE FILE FOR THAT COLOR.  THIS TECHNIQ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A GET APPROXIMATE KE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entered a valid identification key structure, the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lear and the contents of the master record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issue a prompt at the bottom of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s This The Record You Want To Modify  (Y/N)  ?  [Y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'Y', then the system will display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ter The Field Number You Want To Change Or '0' To Stop  ?  [01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eld number must be a two digit number in the range of '01' to '24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field number, then the cursor will be positioned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.  Enter the new value and strike &lt;&lt;RETURN&gt;&gt; to save the chang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repeat this process as many times as needed if you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review the changes you have made before you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them, then enter a '.' in response to this prompt. 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resh itself and display the new data with the "Is This The Reco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Modify" prompt.  You must enter 'Y' if you wan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or 'N' if you do not.  When you have completed your change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0' to save the changes, and the program will then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trike Any Key To Request Another Record Or (F)orward Or (B)ackward  [F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mpt will also be displayed if you respond to the ver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 above with a 'N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trike an 'F' without striking the &lt;&lt;RETURN&gt;&gt; key,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dvance forward to the very next master record in sequenc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ing you to enter the entire key for the next record.  If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rror message while advancing forward through the file, t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ched the end of file.  All that is required of you is to strike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urn to the identification key prompt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'B', then the program will move backward to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record without requiring you to enter the entire ke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record.  If you receive an error message while moving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file, then you have reached the beginning of the fil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required of you is to strike the &lt;&lt;RETURN&gt;&gt; key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key prom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trike the &lt;&lt;RETURN&gt;&gt; key, then the program will send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fication key prompt to allow you to enter a new key 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CAUTION#:  If you want to inactivate any of the dates, then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(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MASTER FILE MAINTENA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DISPLAY INVENTORY ITEM MASTER REC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display the contents of a maste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creen to enable you to quickly review the contents of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.  This routine is very useful in examining the current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ntory item.  For example, to quickly find out how many pai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rtain shoe you have in house or at another location you w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 to do a quick call-up of the record to identify that numb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que is quicker and more detailed than a report and you ca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eld values for that mas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request the Store/Profit Center Co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enter a two character alphanumeric code or 'Q' to quit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tenanc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valid code, then the screen will clear and displa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screen.  You will notice several displays on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in the upper right hand corner gives you the field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, and tells you that a '.' can be typed and entered to back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entered field.  A display at the bottom of the screen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ssible key structu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ASTER RECORD                            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= Stacy's Fashions                                    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Code  Or  (Q)uit        [40]         MEN'S SPORTS 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                  [FW]         FALL/W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ode                  [BR]         BRUSSEL'S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                        [AB-5439/A9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                   [GY]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Or  '0'                [40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Must be a 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epartment that this merchandise is assigned to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Q' to quit and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son that this merchandise is coup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ndor that the merchandise was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ten alphanumeric characters that identify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merchandise.  It can be a manufacturer's stock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yle number, product name, or a combina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se.  Use your creativity here.  You are limi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number of characters you can enter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select a style number then strike &lt;&lt;RETURN&gt;&gt;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out entering any characters, then the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what is referred to a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lor of the product.  If you do not want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then strike the &lt;&lt;RETURN&gt;&gt; key to by-pass i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ing the system to assign a null value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Code: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five alphanumeric characters that identify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product.  Use your creativity here. You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to the number of characters you can enter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want to select a size then strike &lt;&lt;RETURN&gt;&gt; to by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, thus causing the system to assign a null val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ceive an error message at the bottom of the screen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identification key, then you have entered a key for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that does not exist in the master file.  Either the recor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 or you have entered an invalid code for one of the key field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an invalid grouping of the fields.  Strike any key to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ust be repeated here that the codes, style, and size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c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YOU CAN STRIKE &lt;&lt;RETURN&gt;&gt; WITHOUT ANY DATA ENTRY AT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, COLOR PROMPT, AND SIZE PROMPT TO RETRIEVE THE FIRST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THAT VENDOR.  YOU MAY ALSO ENTER A STYLE NUMBER AND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&lt;RETURN&gt;&gt; WITHOUT ANY DATA ENTRY AT THE COLOR AND SIZE PRO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IEVE THE FIRST RECORD IN THE FILE FOR THAT STYLE.  YOU MAY ALS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AND STRIKE &lt;&lt;RETURN&gt;&gt; WITHOUT ANY DATA ENTRY AT THE SIZE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IEVE THE FIRST RECORD IN THE FILE FOR THAT COLOR.  THIS TECHNIQ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A GET APPROXIMATE KE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entered a valid identification key structure, the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lear and the contents of the master record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issue a prompt at the bottom of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trike Any Key To Request Another Record Or (F)orward Or (B)ackward  [F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trike an 'F' without striking the &lt;&lt;RETURN&gt;&gt; key,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dvance forward to the very next master record in sequenc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ing you to enter the entire key for the next record.  If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rror message while advancing forward through the file, t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ched the end of file.  All that is required of you is to strike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urn to the identification key prompt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'B', then the program will move backward to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record without requiring you to enter the entire ke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record.  If you receive an error message while moving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file, then you have reached the beginning of the fil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required of you is to strike the &lt;&lt;RETURN&gt;&gt; key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key prom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trike the &lt;&lt;RETURN&gt;&gt; key, then the program will send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fication key prompt to allow you to enter a new key 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POST DAILY RECEIVIN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allow you to enter data from y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ings activity to be used to update the store inven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dise buying plan worksheet.  If a master record does not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ntory file, then the system will create one per you reqe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 captures the data needed to print the price tags (tur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) for each piece of merchandise.  Match the goods recei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riginal order copy, and use the order copy to retriev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to post the daily receivings activity.  The order copy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more data than the packing slip.  You can post receiving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during the da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CAUTION:  If you experience an adjustment in the cost of good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more of your vendors and decide to adjust the retail pri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s in stock it is critical that you select the 'Process Retai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justments' routine and change the retail prices before you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tock at the new pri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clear the screen 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to post receivings to in the merchandise buying plan fil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llow you to enter a different month if needed.  After you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mpt the system will clear the screen, display the posting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and give you thre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   Respond with a 'Y' if you want to proce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    Respond with a 'N' if you want to re-ente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  Respond with a 'Q' if you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 with a 'Y', then the screen will clear and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/Profit Center Code.  You must enter a two character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r 'Q' to quit and return to the maintenanc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now clear and display the data entry screen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several displays on the screen.  The display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 corner gives you the field length of each field, and tells you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.' can be typed and entered to backup to a previously entered fiel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at the bottom of the screen shows you some possible ke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DAILY RECEIVINGS                           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Code  Or  (Q)uit        [40]         MEN'S SPORTS 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                  [FW]         FALL/W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ode                  [BR]         BRUSSEL'S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                        [3409-4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                   [GY]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Or  '0'                [40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Must be a 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epartment that this merchandise is assigned to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Q' to quit and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eason that this merchandise is coupled to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the season code the system will retriev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nth in the season and display it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This is another method employed to aler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data ent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ndor that the merchandise was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ten alphanumeric characters that identify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merchandise.  It can be a manufacturer's stock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yle number, product name, or a combina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se.  Use your creativity here.  You are limi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number of characters you can enter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select a style number then strike &lt;&lt;RETURN&gt;&gt;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out entering any characters, then the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what is referred to a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lor of the product.  If you do not want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then strike the &lt;&lt;RETURN&gt;&gt; key to by-pass i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ing the system to assign a null value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:     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five alphanumeric characters that identify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product.  Use your creativity here. You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to the number of characters you can enter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want to select a size then strike &lt;&lt;RETURN&gt;&gt; to by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, thus causing the system to assign a null val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master record for this identification key combination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inventory master file, then the system will display a mess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ster Record Does Not Exist. Do You Want To Add It   (Y)es  (N)o  [Y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ine the identification key structure for accuracy.  If you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established a master record for this product in times pa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 error in the key structure.  Respond with a 'N' and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rror.  If this is a brand new product, then you want to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'Y' to create the new maste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entered a valid key, then the program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rompts.  Example user responses ar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 Received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Retail Value            [33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Cost                    [16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ave   (M)odify   (Q)uit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Received:          Strike the &lt;&lt;RETURN&gt;&gt; key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evious entry or enter a positiv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.  If you had discovered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correct quantity had been entered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arlier date, then you could enter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teger number to decrease the quant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 Retail Value:          Strike the &lt;&lt;RETURN&gt;&gt; key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evious entry or enter a positive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mount.  Do NOT precede the amou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llar sign or a negative sign. Use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int if the figure contains cen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is the value per unit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be multiplied by the quantity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 a '.' to back up to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eive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 Cost:                  Strike the &lt;&lt;RETURN&gt;&gt; key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evious unit cost entry or enter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llar amount.  Do NOT precede the numb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dollar sign or a negative sign.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cimal point if the figure contains c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number is the value per un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will be multiplied by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eived.  Enter a '.' to back up to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tail Valu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ave:                     If you respond with an 'S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proceed to save the receiving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ord, clear the receiving data promp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-position the cursor at the Size Cod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 the next size in this grouping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 the receiving data for this siz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complete data entry for all th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thin this color, then enter a '.' to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the color code prompt and ente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lor.  Now enter the data for th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thin this color.  Continue this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til you complete all the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 aware that you can back up to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eld and change the grouping of cod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eded.  This feature significantly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data entry labor required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technique througho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dentification key by entering a '.'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p to the code that needs to be chang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n utilize this technique to avoi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tire key for each 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)odify:                   If you respond with an 'M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take you back to the Unit Cost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ow you to correct any data entr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Q)uit:                     If you respond with a 'Q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clear the receiving data prom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-position the cursor at the Siz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can continue with a new size, or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0'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ed with an 'S' and the quantity you received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on-order, then the system will respond with the followi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ty Received Exceeds Qt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 Want To Accept (Y)es  (N)o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tilizing the open-to-buy feature with the merchandise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worksheet, then you will want to respond with a 'N' because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value will become inaccurate if you receive without firs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ed this item through the on-order routine.  Make a not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ceive this item after you post it on-order.  After you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'N' the system will ignore the receiving data, clear the receiv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, and take you back to the Siz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not utilizing the open-to-buy feature with the merchan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ing plan worksheet, then you will want to respond with a 'Y'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respond with a 'Y' the system will save the receiving data,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data entry prompts, and take you back to the Siz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POST DAILY SALES#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allow you to enter data from y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transactions to be used to update the store inven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dise buying plan worksheet.  A master record must exis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item that has been sold.  This routine also captur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to print the periodic sales reports.  The stub from the pric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source document used to provide the data needed to record th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iton.  The stub is removed at the time of the sale.  I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been marked down, then you will want to write the amount of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on the front or back of the stub at the point of sal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ed that you group price tags of similar keys together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ending sequence in order to reduce the data entry time.  You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transactions as often a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clear the screen 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to post sales transactions to in the merchandise buying pla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also allow you to enter a different month if needed.  This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the CURRENT PROCESSING MONTH because the sales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corded in the buying plan file for the month th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red.  After you respond to this prompt the system will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display the posting month again, and give you three o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   Respond with a 'Y' if you want to proce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    Respond with a 'N' if you want to re-ente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  Respond with a 'Q' if you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 with a 'Y', then the screen will clear and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/Profit Center Code.  You must enter a two character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r 'Q' to quit and return to the maintenanc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now clear and display the data entry screen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several displays on the screen.  The display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 corner gives you the field length of each field, and tells you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.' can be typed and entered to backup to a previously entered fiel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at the bottom of the screen shows you some possible ke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DAILY SALES                                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= Charley's Fashions                                  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Code  Or  (Q)uit        [40]         MEN'S SPORTS 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                  [FW]         FALL/W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ode                  [BR]         BRUSSEL'S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                        [3409-4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                   [GY]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Or  '0'                [40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Must be a 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epartment that this merchandise is assigned to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Q' to quit and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eason that this merchandise is coupled to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nth you are posting to is not included in the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presented by the season, then the system wi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error message.  Respond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ndor that the merchandise was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ten alphanumeric characters that identify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merchandise.  It can be a manufacturer's stock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yle number, product name, or a combina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se.  Use your creativity here.  You are limi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number of characters you can enter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select a style number then strike &lt;&lt;RETURN&gt;&gt;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out entering any characters, then the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what is referred to a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lor of the product.  If you do not want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then strike the &lt;&lt;RETURN&gt;&gt; key to by-pass i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ing the system to assign a null value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:     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five alphanumeric characters that identify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product.  Use your creativity here. You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to the number of characters you can enter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want to select a size then strike &lt;&lt;RETURN&gt;&gt; to by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, thus causing the system to assign a null val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master record for this identification key combination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inventory master file, then the system will display a mess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ttom of the screen indicating that the master record is no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accordingly and re-enter the correct ke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entered a valid key, then the program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rompts.  Example user responses ar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 Sold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Retail Value            [33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Cost                    [16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Mark Down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ave   (M)odify   (Q)uit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Sold:              Strike the &lt;&lt;RETURN&gt;&gt; key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evious entry or enter a positiv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.  If you had discovered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correct quantity had been entered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arlier date, then you could enter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 number to decrease the quantity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 Retail Value:          Strike the &lt;&lt;RETURN&gt;&gt; key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evious entry or enter a positive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mount.  Do NOT precede the amou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llar sign or a negative sign. Use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int if the figure contains cen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is the value per unit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be multiplied by the quantity s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 a '.' to back up to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 Cost:                  Strike the &lt;&lt;RETURN&gt;&gt; key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evious unit cost entry or enter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llar amount.  Do NOT precede the numb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dollar sign or a negative sign.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cimal point if the figure contains c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number is the value per un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will be multiplied by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ld.  Enter a '.' to back up to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tail Valu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 Mark Down:             Strike the &lt;&lt;RETURN&gt;&gt; key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evious unit mark down entry or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sitive dollar amount.  Do NOT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with a dollar sign or a negative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 a decimal point if the figur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ents.  This number is the mark down per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number will be multiplied by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ld.  Enter a '.' to back up to the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ave:                     If you respond with an 'S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proceed to save the sales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ord, clear the sales data promp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-position the cursor at the Size Cod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 the next size in this grouping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 the sales data for this siz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complete data entry for all th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thin this color, then enter a '.' to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the color code prompt and ente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lor.  Now enter the data for th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thin this color.  Continue this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til you complete all the sal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 aware that you can back up to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eld and change the grouping of cod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eded.  This feature significantly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data entry labor required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technique througho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dentification key by entering a '.'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p to the code that needs to be chang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n utilize this technique to avoi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tire key for each 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)odify:                   If you respond with an 'M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take you back to the Unit Mar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mpt to allow you to correct any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s tha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Q)uit:                     If you respond with a 'Q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clear the sales data prom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-position the cursor at the Siz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can continue with a new size, or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0'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ed with an 'S' and the quantity you sold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on hand, then the system will respond with the followi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Sold Exceeds Quantit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ke Any Key To Try Aga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strike any key the system will ignore the sales data,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data prompts, and take you back to the Siz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ed valid sales data, then then system will save the sale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master record, clear the sales data prompts, and take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END-OF-MONTH ROUT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 of this routine is to perform the end-of-month proces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the master file data, and merchandise buying plan data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d-of-month inventory for each department will be rolled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month and the month-to-date data in the inventory master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roed out in preparation for the next month's processing.  A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ocessed the system will print to the printer a hard copy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rchandise buying plan work sheet for each department.  It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of the merchandise buying plan worksheet for the entire sto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d of the process.  The purpose here is to give you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of each department at the end of each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critical that you do not interrupt this process.  If you d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rity and validity of the files will be destroyed.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 failure in the form of a brown-out or black-out, then you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 is to recover from your last data file backup and re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thing you have done since the last back up.  It is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the data files before you execute this func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IT IS IMPORTANT THAT YOU FOLLOW THE CHECKLIST SEQUENCES OUTL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#.  If you do not, then you will experience unnecessar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ify that the printer is in the ON-LINE mode, and at TOP OF FOR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tiv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clear and will display the month to close out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d to this prompt the system will clear the screen, display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ose out again, and give you thre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   Respond with a 'Y' if you want to proce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    Respond with a 'N' if you want to re-ente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  Respond with a 'Q' if you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system processes, it will display a status report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ing the store code, department code, and number of records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nable you to monitor the progress of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Refer to the 'Print Merchandise Buying Plan' routine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information printed on the plan for each departmen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PROCESS RETURNS/EXCHANG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allow you to place back into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items of merchandise that customers return to the store for a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und or an exchange.  The customer most likely will not bring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g back, so the system gives you the option to print new price ta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merchandise.  The system will update the on-hand data, mon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-date sales data, and the season-to-date data.  You will need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amount given on the merchandise if any at the time of the sa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 also updates the data in the merchandise buying pla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print price tags as you enter the return/exhange data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ify that the printer is on, forms are aligned, and ready to rece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outine can be processed as often during the day as you wish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want to process the returns/exchanges before you process any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clear the screen 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to post returns/exchanges to in the merchandise buying pla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also allow you to enter a different month if needed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d to this prompt the system will clear the screen,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month again, and give you thre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   Respond with a 'Y' if you want to proce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    Respond with a 'N' if you want to re-ente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  Respond with a 'Q' if you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 with a 'Y', then the screen will clear and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/Profit Center Code.  You must enter a two character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r 'Q' to quit and return to the maintenanc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now clear and display the data entry screen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several displays on the screen.  The display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 corner gives you the field length of each field, and tells you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.' can be typed and entered to back up to a previously entered fiel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at the bottom of the screen shows you some possible ke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RETURNS/EXCHANGES                          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Code  Or  (Q)uit        [40]         MEN'S SPORTS 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                  [FW]         FALL/W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ode                  [BR]         BRUSSEL'S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                        [3409-4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                   [GY]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Or  '0'                [40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Must be a 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epartment that this merchandise is assigned to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Q' to quit and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eason that this merchandise is coupled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ndor that the merchandise was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ten alphanumeric characters that identify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merchandise.  It can be a manufacturer's stock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yle number, product name, or a combina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se.  Use your creativity here.  You are limi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number of characters you can enter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select a style number then strike &lt;&lt;RETURN&gt;&gt;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out entering any characters, then the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what is referred to a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lor of the product.  If you do not want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then strike the &lt;&lt;RETURN&gt;&gt; key to by-pass i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ing the system to assign a null value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:     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five alphanumeric characters that identify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product.  Use your creativity here. You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to the number of characters you can enter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want to select a size then strike &lt;&lt;RETURN&gt;&gt; to by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, thus causing the system to assign a null val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master record for this identification key combination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inventory master file, then the system will display a mess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.  Strike Any Ke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ine the identification key structure for accuracy.  If you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established a master record for this product in times pa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 error in the key structure.  Enter a '0' to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 code prompt, or enter a '.' to back up to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prompt(s) in error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entered a valid key, then the program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rompts.  Example user responses ar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 Returned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Retail Value            [33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Cost                    [16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Mark Down               [2.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ave   (M)odify   (Q)uit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Returned:          Strike the &lt;&lt;RETURN&gt;&gt; key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fault value of one.  If you had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at an incorrect quantity had been 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 earlier date, then you could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gative integer number to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quantity on hand.  The system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to enter a value greater than one he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at the risk of returning too man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 Retail Value:          Enter a positive dollar amoun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tail price, not the marked down price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T precede the amount with a dollar sig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gative sign. Use a decimal poin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gure contains cents.  This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ue per unit.  This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ultiplied by the quantity received.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'.' to back up to the Quantity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 Cost:                  Enter a positive dollar amount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ecede the number with a dollar sig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gative sign. Use a decimal poin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gure contains cents.  This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ue per unit.  This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ultiplied by the quantity received.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'.' to back up to the Unit Retai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 Mark Down:             Enter a positive dollar amoun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mount the merchandise had been marked do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time of the sale.  Do NOT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with a dollar sign or a negative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 a decimal point if the figur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ents.  This number is the value per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number will be multiplied by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turned/exchanged.  Enter a '.' to b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Unit Cost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ave:                     If you respond with an 'S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proceed to save the return/exchang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the record, clear the return/exchang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mpts, and re-position the curs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ize Code prompt.  Enter the next siz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rouping, and then enter the return/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ta for this size.  After you comple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ry for all the sizes within this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n enter a '.' to back up to the col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mpt and enter the next color.  Now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data for the sizes within this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tinue this sequence until you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turn/exchan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 aware that you can back up to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eld and change the grouping of cod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eded.  This feature significantly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data entry labor required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technique througho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dentification key by entering a '.'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p to the code that needs to be chang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n utilize this technique to avoi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entire key for each inventory it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n also enter a '0' at the Size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ly back up to the Departmen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)odify:                   If you respond with an 'M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take you back to the Unit Mar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mpt to allow you to correct any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s tha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Q)uit:                     If you respond with a 'Q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clear the return/exchange data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re-position the cursor at the Siz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can continue with a new size, or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0'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ed with an 'S' and the quantity you returned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sold, then the system will respond with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Returned/Exchanged Exceeds Quantit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ke Any Key To Try Aga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message is to alert you to the fact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epancy between what has been sold and what you a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o stock.  Examine the ID key structure and the figures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dentify the mistake, and then re-enter the correct data. 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mean that a customer is attempting to return good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d at some other store, or is returning stolen merchandis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ed with an 'S' and the system is unable to locate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for a particular inventory item, then the system will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essage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pparent That This Item Was Purged At The End-Of-S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Add It Back To The File  (Y)es  (N)o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customer returns merchandise for a season you have already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, then you will want to respond with a 'Y' to re-establish the i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ster file.  If this is not a previous season item, then a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for to determine why the master record is missing.  Respo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' and by-pass this item until it can be proper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SYSTEM CODES MAINTENA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allow you to establish the store/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er codes, department codes, season codes, vendor codes,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s.  These codes must be present in the system before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up any master records.  This is the very first routin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 in this system.  The coding method is very flexible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advantage.  Use numbers, letters, special characters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 of these to form the codes.  Use a coding syste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adapted to and which will be easily recognized.  The cod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determined by the program, they are identified by you only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five functions of this routine.  The screen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n and possible user responses will be shown in brackets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SYSTEM CODES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dentifier Or (Q)uit  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Character Code          [B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Description            [Brown Shoe Compa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ave   (M)odify   (Q)uit    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dentifier:      Enter 'P' for Store/Profit C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'D' for Depart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'S' for Seas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'V' for Vendor/Suppli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 'C' for Color C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'Q' to return to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ust be one character.  Strike &lt;&lt;RETURN&gt;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ept the previously entered cod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nt to enter all the codes for each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fore proceeding to the next identifier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ware that codes can be entered at any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y order you so desire.  Enter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roups reduces the amount of data entry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Character Code:   Must be a two character alphanumeric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CAUTION.#  Do not include the singl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'?' in any code (e.g. 'D?' is invali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estion mark is reserved for the glob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chnique used in reports.  This code will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all stores.  Enter a '.' to back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Identifi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Description:     Must not be greater than 21 characters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 a '.' to back up to the Two Charact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)ave:               Type and enter an 'S' to save the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ed to the system code file.  If 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ell, then the system will clear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mpt and return you to the Cod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mpt.  If you receive an error messa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ttom of the screen, then you have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ed a duplicate key (code identif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 combination).  Strike Any Key To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mine the data values you entered, and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fferent code identifier or two charact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s required to eliminate the duplication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manual record of the codes you enter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 that you can reduce the risk of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uplicate data.  Once again it must be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t the two character codes are link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)odify:             Type and enter an 'M' to back up to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scription prompt to correct any errors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Q)uit:               Type and enter a 'Q' to clear the act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return directly to the Cod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/DELETE/DISPLAY SYSTEM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dentifier Or (Q)uit  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Character Code          [B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Description            [Brown Shoe Compa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ave   (M)odify   (Q)uit    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dentifier:      Enter 'P' for Store/Profit C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'D' for Depart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'S' for Seas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'V' for Vendor/Suppli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 'C' for Color C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'Q' to return to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ust be one character.  Strike &lt;&lt;RETURN&gt;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ept the previously entered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Character Code:   Must be a two character alphanumeric co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-existing code. This code will apply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ores.  Enter a '.' to back up to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dentifier prompt.  If you enter an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, then the system will display a mess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bottom of the screen.  Strike Any Key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Description:     After you enter the Two Character C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will access the system code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ll retreive and display the curre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scription at the Code Description promp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receive an error messag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creen, then you have most likely e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ey (code identifier and code combination)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code record that does not exist. 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y Key To Try Again.  Examine the data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entered, and enter a differe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dentifier or two character code a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liminate the duplication.  If you wa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ange the description, then simply typ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scription at this prompt and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&lt;&lt;RETURN&gt;&gt;.  If the current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alid, then strike &lt;&lt;RETURN&gt;&gt; without ma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anges.  The new description cannot b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n 21 characters long.  Enter a '.' to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the Two Character Cod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)ave:               Type and enter an 'S' to save the data as 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update the record with any change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ve made.  If all is well, then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lear the action prompt and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 Identifier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)odify:             Type and enter an 'M' to back up to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scription prompt to correct any errors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Q)uit:               Type and enter a 'Q' to clear the act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return directly to the Cod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YSTEM CODES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is not required to respond here with any data entry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ment is that you have the printer in the on line mode with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 or else the system will lock up until you place the prin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line mode.  It is important that you print a list of the cod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eed them for data entry when you begin loading and proces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.  In due time you will commit most of the codes to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need to rely on the printed list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PROCESS RETAIL PRICE ADJUST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give you the ability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l amount of inventory items currently in stock.  The retai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increased or decreased either by a monetary amount or a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unt.  You can adjust the retail for all inventory items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 or you can adjust the retail for a selected group of invent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pecify in the 'Query Key'.  For example, you may wish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l selling price for inventory items supplied only by Ki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hions (Vendor Code 'KF') in Store Code '01', Department Code '20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 'FA'.  The 'Query Selection Key' would b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#01 20 FA KF ?????????? ?? ?????#".  The question mark is a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, and in this case all styles, colors, and sizes for Ki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s would be updated with the new retail sell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CAUTION:  It is critical that you process this routine before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new stock at a new retail price different than the selling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currently in stock in the same categor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ment Code Or (Q)uit         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P)ercent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)ollars &amp; C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age Figure       '99.9'     [10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llars &amp; Cents Figure '999.99'   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rice Tags  (Y)es (N)o   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justment Code:            Enter 'P' to adjust the retail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centag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'D' to adjust the retail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llars &amp; cents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 'Q' to return to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centage Figure:          If you entered 'P' for the adjustmen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n enter the percentage figur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ercentage.  For example, a 10%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ould be entered as 10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vert it to the equivalent decima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percentage figure may be posi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gative.  If you entered 'D'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justment code, then the system wil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ss this prompt.  Enter a '.' to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Adjustmen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llars &amp; Cents Figure:     If you entered 'D' for the adjustmen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n enter the dollars and cent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ollar sign.  Use a decimal poin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gure includes cents.  The dollar &amp; c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gure may be either positive or nega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f you entered 'P' for the adjustmen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n the system will by-pass thi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.' to back up to the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Price Tags:           Enter 'Y' to print new price tag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adjusted retail selling price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orget to load your printer with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'N' to by-pass the print pric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 '.' to back up to the Dolla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ents prompt or Percentage prom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respond to the Print Price Tags prompt the screen will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the second screen.  This screen will allow you to instru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o adjust the retail for the entire store or to adjust the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elected group of codes within the identification key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roup of selected codes forms the 'Query Selection Key'.  It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that gives this system the unique ability to adjust a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items utilizing different search and selectio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request the Store/Profit Center Co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enter a two character alphanumeric code or 'Q' to quit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tenanc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valid code, then the screen will clear 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ntry screen.  You will notice several displays on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in the upper right hand corner gives you the field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, and tells you that a '.' can be typed and entered to back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entered field.  A display at the bottom of the screen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ssible key structu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Query Sele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s would look like.  The user responses will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TAIL PRICE ADJUSTMENTS                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Code  Or  (Q)uit        [40]         MEN'S SPORTS 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                  [FW]         FALL/W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ode                  [BR]         BRUSSEL'S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                   [3409-??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   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Or  '0'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example will instruct the system to adjust the selling pr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izes and colors for all styles that include the number 3409-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et the condition of being a BRUSSEL'S FASHIONS' FALL/WINTER produ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'S SPORTS COAT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Enter a two character department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department that this merchandise is assign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adjust one department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adjust all departments within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'Q' to quit and return to the first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Enter a two character season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season that this merchandise is coupl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adjust one seas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adjust all seasons within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Enter a two character vendor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vendor that the merchandise was purchased fr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adjust one vend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adjust all vendors within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Enter a combination of zero to ten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tyle number in order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sty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adjust all styles within a vend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enter a combination of question marks and partial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adjust a selected group of sty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Enter a two character color code that references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that you want adjusted in order to adjust on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adjust all colors within 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:          Enter a combination of zero to five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ize in order to adjust on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adjust all sizes within a col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combination of question marks and parti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adjust a selected group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now search the master file, and will adjust the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gures for inventory master records that meet the selection criteri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in your query key.  When the system encounters a mat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Query Key' it will adjust the retail figure and will als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priate number of new price tags.  Verify that the printer is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begin the adjustment process if you requested new price ta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for some reason the adjustment routine is interrupted,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cover from backup to run the rout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adjustment process is complete, the program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eginning input screen to allow you to quit or to adjus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POST QUANTITIES ON ORD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allow you to enter data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 orders on a daily basis in order to monitor the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not yet received in-house.  This will enable you to avoid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orders, and will identify goods that need to be exp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outine feeds on-order data to the merchandise buying pla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 the open-to-buy current.  The data is posted to the first mon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ason.  If you want to utilize the full potential of the open-to-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, then you must enter all merchandise placed on order thru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.  When you post merchandise received, that routine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at the on-order data to verify that you are not receiv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dise you did not order.  Also, the data you enter at this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eived at the time you post receivings so that you do not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selling price and cost.  The on-order data also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an on-order report showing the status of all outstanding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enabling you to monitor the supplier's deli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request the Store/Profit Center Co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enter a two character alphanumeric code or 'Q' to quit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tenanc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now clear the screen and will display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 You will notice several displays on the screen.  The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pper right hand corner gives you the field length of each fie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s you that a '.' can be typed and entered to back up to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ed field.  A display at the bottom of the screen shows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key structu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N-ORDER DATA  To Month Of  XXXXXXXXXX     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  Or  (Q)uit        [30]         MEN'S DRESS S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                  [FW]         FALL/W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ode                  [BR]         BROWN SHO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                   [3409/VE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                   [BK]         BL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Or  '0'                [10D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Must be a 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epartment that this merchandise is assigned to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Q' to quit and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eason that this merchandise is coupled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ndor that the merchandise was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ten alphanumeric characters that identify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merchandise.  It can be a manufacturer's stock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yle number, product name, or a combina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se.  Use your creativity here.  You are limi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number of characters you can enter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select a style number then strike &lt;&lt;RETURN&gt;&gt;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out entering any characters, then the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what is referred to a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lor of the product.  If you do not want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then strike the &lt;&lt;RETURN&gt;&gt; key to by-pass i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ing the system to assign a null value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:     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five alphanumeric characters that identify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product.  Use your creativity here. You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to the number of characters you can enter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want to select a size then strike &lt;&lt;RETURN&gt;&gt; to by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, thus causing the system to assign a null val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master record already exits in the master file, then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to the data entry prompts as show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master record for this identification key combination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inventory master file, then the system will display a mess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ttom of the screen with a request to create a new recor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for a fact that this master record already exists,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 with an 'N' for no.  Examine the identification key struc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uracy, and make the necessary corrections to the key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is a new master record, then respond with a 'Y'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master record and proceed to the following prompts.  Examp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ar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 Ordered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Retail Value            [34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Cost                    [17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-Order Quantity            [1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ave   (M)odify   (Q)uit 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Ordered:           Type and enter the quantity placed on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the quantity is the same as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quantity entry, then simply str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lt;&lt;RETURN&gt;&gt; key to accept it as is. 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scovered that an incorrect quantity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ed at an earlier date, then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 a negative integer number to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quantity ord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 Retail Value:          Enter a positive dollar amoun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tail selling price.  Do NOT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mount with a dollar sign or a negative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 a decimal point if the figur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ents.  This number is the value per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number will be multiplied by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rdered.  Enter a '.' to back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ntity Ordere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 Cost:                  Enter a positive dollar amount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ecede the number with a dollar sig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gative sign. Use a decimal poin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gure contains cents.  This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ue per unit.  This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ultiplied by the quantity ordered.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'.' to back up to the Unit Retai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Order Quantity:          Enter a positive whole number.  This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utilized by the system to generat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rder report.  The re-order quanti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urrent quantity on hand are com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ach other, and if the quantity on h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ess than the re-order quantity, then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be included in the re-order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 a '.' to back up to the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ave:                     If you respond with an 'S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proceed to save the on-order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ord, clear the on-order data promp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-position the cursor at the Siz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mpt.  Enter the next size in this grou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then enter the on-order data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ize.  After you complete data entr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sizes within this color, then enter a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back up to the color code prompt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next color.  Now enter the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izes within this color.  Continu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quence until you complet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-or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 aware that you can back up to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eld and change the grouping of cod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eded.  This feature significantly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data entry labor required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technique througho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dentification key by entering a '.'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p to the code that needs to be chang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n utilize this technique to avoi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entire key for each inventory it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n also enter a '0' at the Size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ly back up to the Departmen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)odify:                   If you respond with an 'M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take you back to the re-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mpt to allow you to correct any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s tha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Q)uit:                     If you respond with a 'Q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clear the on-order data prompts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sition the cursor at the Size prom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n continue with a new size, or enter a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REMOVE STOCK FROM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RANSFERS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allow you to remove from inventor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of merchandise that are to be returned to the vendor, dis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spoilage, transferred to another store location, or delt with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ft.  The system will update the on-hand data and merchandise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.  If this transfer is a result of shrinkage (theft, spoilage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ight want to consider processing it through the post sale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mark down equivalent to the total cost amount in order t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ue mark down figures at the end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clear the screen 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to post transfers to in the merchandise buying plan fil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llow you to enter a different month if needed.  After you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mpt the system will clear the screen, display the posting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and give you thre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   Respond with a 'Y' if you want to proce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    Respond with a 'N' if you want to re-ente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  Respond with a 'Q' if you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 with a 'Y', then the screen will clear and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/Profit Center Code.  You must enter a two character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r 'Q' to quit and return to the maintenanc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now clear and display the data entry screen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several displays on the screen.  The display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 corner gives you the field length of each field, and tells you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.' can be typed and entered to back up to a previously entered fiel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at the bottom of the screen shows you some possible ke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ITEM'S FROM INVENTORY                    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Code  Or  (Q)uit        [40]         MEN'S SPORTS 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                  [FW]         FALL/W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ode                  [BR]         BRUSSEL'S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                        [3409-4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                   [GY]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Or  '0'                [40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Must be a 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epartment that this merchandise is assigned to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Q' to quit and return to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eason that this merchandise is coupled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ndor that the merchandise was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ten alphanumeric characters that identify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merchandise.  It can be a manufacturer's stock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yle number, product name, or a combina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se.  Use your creativity here.  You are limi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number of characters you can enter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select a style number then strike &lt;&lt;RETURN&gt;&gt;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out entering any characters, then the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what is referred to as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Must be a two character alphanumeric code tha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lor of the product.  If you do not want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then strike the &lt;&lt;RETURN&gt;&gt; key to by-pass i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ing the system to assign a null value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:          This is not a pre-defined code.  I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 to five alphanumeric characters that identify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product.  Use your creativity here. You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to the number of characters you can enter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want to select a size then strike &lt;&lt;RETURN&gt;&gt; to by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, thus causing the system to assign a null val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eld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master record for this identification key combination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inventory master file, then the system will display a mess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.  Strike Any Ke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ine the identification key structure for accuracy.  If you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established a master record for this product in times pa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 error in the key structure.  Enter a '0' to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 code prompt, or enter a '.' to back up to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prompt(s) in error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entered a valid key, then the program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rompts.  Example user responses ar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 Removed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Retail Value            [33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Cost                    [16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)ave   (M)odify   (Q)uit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Removed:           Strike the &lt;&lt;RETURN&gt;&gt; key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fault value of one.  If you had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at an incorrect quantity had been 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 earlier date, then you could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gative integer number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quantity on hand.  The system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to enter a value greater than one he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at the risk of removing too man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 Retail Value:          Enter a positive dollar amoun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tail price, not the marked down price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T precede the amount with a dollar sig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gative sign. Use a decimal poin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gure contains cents.  This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ue per unit.  This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ultiplied by the quantity removed.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.' to back up to the Quantity Remove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 Cost:                  Enter a positive dollar amount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ecede the number with a dollar sig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gative sign. Use a decimal poin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gure contains cents.  This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ue per unit.  This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ultiplied by the quantity removed.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'.' to back up to the Unit Retai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ave:                     If you respond with an 'S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proceed to save the remove from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ta to the record, clear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mpts, and re-position the curs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ize Code prompt.  Enter the next siz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rouping, and then enter the remove from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ta for this size.  After you comple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ry for all the sizes within this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n enter a '.' to back up to the col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mpt and enter the next color.  Now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data for the sizes within this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tinue this sequence until you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move from sto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#Be aware# that you can back up to an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eld and change the grouping of cod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eeded.  This feature significantly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data entry labor required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technique througho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dentification key by entering a '.'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p to the code that needs to be chang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n utilize this technique to avoi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entire key for each inventory it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n also enter a '0' at the Size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ly back up to the Departmen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M)odify:                   If you respond with an 'M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take you back to the Unit Retai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allow you to correct any data entr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Q)uit:                     If you respond with a 'Q'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clear the data entry prompts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sition the cursor at the Size prom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n continue with a new size, or enter a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ed with an 'S' and the quantity you removed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on hand, then the system will respond with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Removed Exceeds Quantit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ke Any Key To Try Aga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message is to alert you to the fact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epancy between the on hand data and the remove from stock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ine the ID key structure and the figures you entered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take, and then re-enter the correct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END-OF-SEASON PURG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purge all inactive recor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master file for a specific season.  This prevents the 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rom becoming burdened with obsolete records thus maintain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efficiency.  It also updates the merchandise buying pla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story file.  It moves the actual data for the season being p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buying plan file to the history file for the same month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.  A report will be printed as the routine processes that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master records that have been removed from the file. 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so list master records that could not be deleted due to an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rcumstance along with a message describing the situation.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so flag those inventory items that still show a quantity on h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ry over's into the next season.  The carry over field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will be assigned the number one for carry over.  A zero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arr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valid code, then the screen will clear 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to process.  #THIS MONTH MUST BE THE LAST MONTH IN THE SEAS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TO PURGE#.  It will allow you to enter a different mont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.  After you respond to this prompt the system will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display the processing month again, and give you three o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   Respond with a 'Y' if you want to proce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    Respond with a 'N' if you want to re-ente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  Respond with a 'Q' if you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 with a 'Y', then the screen will clea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ntry prompts.  The following illustration will give you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what the input screen format looks like and what som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es would look like.  The user responses will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SEASON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Code  Or  (Q)uit               [01]       Sammy's Shoe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ason Start Date   'MMDDYY'     [070185]   07/0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ave  (M)odify  (Q)uit  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 Code Or (Q)uit:   Enter the two character Store Code tha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tore/Profit Center that needs an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ason close out.  The system will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partments and seasons that are to be clos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using the current processing month to mat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last month in each season.  Enter a 'Q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t and return to the 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Season Start Date:  Enter six digits in the sequence of month,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last two digits of year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ssign this date as the first receiving d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ose inventory items that are flaged as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ver's.  This will keep the days-in-stock in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:        Enter an 'S' to proceed with the purge routine.  Ver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inter is ON-LINE and at TOP-OF-FORM.  80 column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VERIFY THAT YOU HAVE A GOOD BACKUP OF THE DATA FILE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:      Enter an 'M' to back up to the date prompt to corr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       Enter a 'Q' to quit and return to the 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'S' to proceed, then the screen will clear and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ge process will be displayed.  The Store/Profit Center, Depar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umber of records process will be displayed.  #IT IS CRITICA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INTERRUPT THIS PROCESS#.  If it is interrupted due to an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hardware failure, then you will have to recover from backup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ith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PRINT DAILY RECEIVING JOURN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print to the screen or to the pri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(audit trail) listing the merchandise you received and posted 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hrought the 'Post Daily Receivings' routine.  Use this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ify that you entered the correct identification keys, quant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l values, and cost values.  It is important that you pri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before you print the price tags to avoid the 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accurate price tags.  If you discover an error, then re-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Post Daily Receivings' routine and make the required correc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gative quantities only.  After all corrections are made, then pri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again for accurate record keeping an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s will look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Output Code  Or  (Q)uit 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)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)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ntinue  (Q)uit        [C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Code:   Enter 'S' to display the 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'P' to print the repor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'Q' to quit and return to the system func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ntinue  (Q)uit:    Enter 'C' to process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'Q' to quit and return to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ed 'C', then the screen will clear and the repor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ed.  The following is a detailed description of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  #You may abort the report by depressing the &lt;&lt;ESC&gt;&gt; ke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ELD HEADING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    : Store/Profit Center  --&gt;    This and the following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    : Department                  field headings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    : Season                      inventory ite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     : Vend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  : Sty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     :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  :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: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units received for each 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L : Retail Selling Price To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gure is a result of product of quantity times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retai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  : Price You Paid (Cost Of G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gure is a result of product of quantity times the uni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UMMARY INFORMA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Quantity Received:  This figure is the total quantity po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master file, and the total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port.  Stock inventory has been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Retail Value:       This figure is the total retail valu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nventory items received for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Cost:               This figure is the total cost valu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nventory items received for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report is complete the system will return you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 screen to allow you to print the report again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PRINT PRICE TA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print a price tag for each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dise received into the store.  This is a two part tag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as a turn-around document that is used to post the daily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tions when the merchandise is sold.  After the price tag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 affixed to the product in a manner chosen by you and the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ier.  The stub (the perforated second part) is remov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dise is sold.  The stub is retained, and sent back to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entered as a daily sales transaction. 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 these stubs throughout the day and post them as often as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.  It is also recommended that you group the stubs b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cation keys for ease of data entry.  This will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ivity of the total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of the price tags is developed in the custom price ta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elected from the Report Function Menu.  The price tag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can be processed as many times as needed.  If the print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m, or the tags should tear, or the tags are damaged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fixed to the merchandise, then you will want to print another batc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good practice to always have the price tags affix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dise before you purge the receiving transaction file in the '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Data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print the price tags you must print the '#Daily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urnal#' to verify the accuracy of your data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first load this routine it will clear the screen,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 Price Tags' message, and display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o You Want To Print A Test Form   (Y)es  (N)o  (Q)uit      [Y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user response is enclosed in brackets.  You must ver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rinter is in the 'ON-LINE' mode or the system will lock u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lace it in the on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 'Y' to print a test price tag to align the form i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horizontal and vertical alignment.  You may print a test 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a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 'N' after you have aligned the form to proceed to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'Q' to quit and to return to the 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sponded with a 'N', then the system will proceed to print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You may ABORT the print routine by depressing the &lt;&lt;ESC&gt;&gt; key#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damage the file or its contents.  When the price tag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the system will return you to the beginning of this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quit or to run another batc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PRINT INVENTORY RE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print to the screen or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ventory report listing the current status of all invent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for the entire store, or by department, or by selected grou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store or individual department.  This report can be pri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time and as many times as needed.  You will want to use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.  This routine will allow you to compare inventor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vendors, colors, sizes, seasons, departments, and sty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ilities are many and limited only by your ability to visualiz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nalyze your inven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ist all inventory items for the entire store, or depart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ist them for a selected group of inventory items you specif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Query Key'.  For example, you may wish to list invent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ied only by Kinko Fashions (Vendor Code 'KF') in Store Code '01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 Code '20', and Season Code 'FA'.  The 'Query Selection Ke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"#01 20 FA KF ?????????? ?? ?????#".  The question mark is a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haracter, and in this case all styles, colors, and sizes for Ki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s would be printed to the inven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NVENTORY REPORT                                  '.'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Code  Or  (Q)uit         [S]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Code                     [C]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ost Figure             [Y]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Code                  [D]  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nactive Records        [Y]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Code  Or  (Q)uit:       Enter a 'S'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P'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Code:                   Enter a 'S' to print only the summary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thout printing all the detai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C' to print all the det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ach inventory item along with th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e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Cost Figure:           Enter a 'Y' to print the cost fig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ach inventory item select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N' to exclude the cost fig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ing for each selected inventory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 will to do this whenev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keep a printed copy out on the fl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event the customer from seeing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Code:                Enter a 'D' to print selec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tems for one department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S' to print selec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ems for all departments within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Inactive Records:      Enter a 'Y' to include selec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tems that do not currently hav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antity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N' to exclude selec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tems that do not currently hav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quantity on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ke Any Key To Continue:    Enter a '.' to back up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eld prompt.  Strike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to the next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strike any key to continue the screen will clea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screen.  This screen will allow you to instruct the system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for inventory items that meet certain selection criteria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in the identificatin key structure.  This grouping of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iteria forms the 'Query Selection Key'.  It is this feature tha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ystem the unique ability to print a multitude of inventor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zing different search and selectio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now request the Store/Profit Center Code. 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wo character alphanumeric code or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unction menu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valid code, then the screen will clear 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ntry screen.  You will notice several displays on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in the upper right hand corner gives you the field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, and tells you that a '.' can be typed and entered to back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entered field.  A display at the bottom of the screen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ssible key structu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Query Sele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s would look like.  The user responses will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QUERY KEY - Enter A  ?  For The Dept. Code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= Broadway Fashions                                   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Code  Or  (Q)uit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Code          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                  [ER]         EASY RIDER JEANS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           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   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Or  '0'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example will instruct the system to print an inventor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all inventory items, in all departments, for all seasons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s, for all colors, and for all sizes that meet the condi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EASY RIDER JEA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Enter a two character department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department that this merchandise is assign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select one department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departments within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'Q' to quit and return to the first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Enter a two character season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season that this merchandise is coupl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select one seas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seasons within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Enter a two character vendor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vendor that the merchandise was purchased fr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select one vend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vendors within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Enter a combination of zero to ten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tyle number in ord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sty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select all styles within a vend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enter a combination of question marks and partial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select on a group of sty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Enter a two character color code that references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in order to select on one color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colors within 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:          Enter a combination of zero to five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ize in order to select on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select all sizes within a col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combination of question marks and parti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select on a group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now search the master file, and will display/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items that meet the selection criteria you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ry key. Verify that the printer is on line before you be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intig process is complete, the progra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input screen to allow you to quit or to print anoth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fferent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s a detailed description of the contents of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You may ABORT the printing at any time by striking the &lt;&lt;ESC&gt;&gt; key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ELD HEADING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    : Store/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   :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    : Seas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     : Vend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: Sty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     :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  :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: On-Ord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tanding orders not yet received in-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    : On-H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quantity available for s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    : Days-In-Stoc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days this inventory item has been in stock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the first piece of merchandis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: Retail Selling Price To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 is a result of product of quantity on hand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retai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  : Price You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 is a result of product of quantity on hand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co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MMARY INFORMA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Quantity On-Order:  This figure is the total quantity on-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report whether it be for the entir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for a selected group 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Quantity On-Hand:   This figure is the total quantity on-h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report whether it be for the entir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for a selected group 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Retail Value:       This figure is the total retail valu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ventory items listed on this report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for the entire store or for a select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Cost:               This figure is the total cost valu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ventory items listed on this report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for the entire store or for a select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Qty On-Order To Total: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Quantity On-Order for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ems listed in this report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antity On-Order for the department or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Qty On-Hand To Total: 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Quantity On-Hand for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ems listed in this report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antity On-Hand for the department or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ordingly.  This figur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dentifying how much of your inven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presented by a particular vendor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election criteria in the query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 what is listed o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Retail To Total:      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Retail Value for the invent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isted in this report by the total retai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the department or store and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figure is useful for identifying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your total store wide retail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resented by a particular vendo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Cost To Total:        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Cost for the inventory item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report by the total co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ventory items in stock for the depart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ore accordinly.  This figur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dentifying how much of your total stor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st of goods is represented by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report has been completed the progra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input screen to allow you to enter another 'Query Key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PRINT SALES RE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print to the screen or to the pri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report listing the current status of all sales activity ei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store, or by department, or by selected grouping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 or individual department.  This report can be printe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s many times as needed.  You will want to use this report of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outine will allow you to compare sales inform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, colors, sizes, seasons, departments, and sty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ilities are many and limited only by your ability to visualiz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nalyze your s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ist all sales activity for the entire store, or depart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ist them for a selected group of inventory items you specif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Query Key'.  For example, you may wish to list sales activ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Kinko Fashions (Vendor Code 'KF') in Store Code '01', Departme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20', and Season Code 'FA'.  The 'Query Selection Key' would b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#01 20 FA KF ?????????? ?? ?????#".  The question mark is a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, and in this case all styles, colors, and sizes for Ki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s would be printed to the sa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ALES REPORT                                      '.'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Code  Or  (Q)uit         [S]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Code                     [C]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Period                   [S]   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)onth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eason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Code                     [D]  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Code  Or  (Q)uit:       Enter a 'S'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P'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 Code:                   Enter a 'S' to print only the summary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thout printing all the detai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C' to print all the det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ach inventory item along with th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e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Period:                 Enter a 'D' to print a sales report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l the sales activity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cessing day.  You will wan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is report at the end of each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ay, and then purge the detai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ales transaction file when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'Post Daily Sales' routine. each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tem select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M' to print a sales report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l the sales activity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onth.  You will want to pri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port at least immediately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d-of-month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S' to print a sale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sting all sales activ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urrent season.  You will wan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is report at least immediately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-of-season pu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Code:                Enter a 'D' to print selec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tems for one department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S' to print selec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ems for all departments within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ke Any Key To Continue:    Enter a '.' to back up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eld prompt.  Strike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to the next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strike any key to continue the screen will clea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screen.  This screen will allow you to instruct the system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for inventory items that meet certain selection criteria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in the identificatin key structure.  This grouping of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iteria forms the 'Query Selection Key'.  It is this feature tha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ystem the unique ability to print a multitude of sale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zing different search and selectio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now request the Store/Profit Center Code. 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wo character alphanumeric code or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unction menu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valid code, then the screen will clear 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ntry screen.  You will notice several displays on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in the upper right hand corner gives you the field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, and tells you that a '.' can be typed and entered to back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entered field.  A display at the bottom of the screen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ssible key structu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Query Sele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s would look like.  The user responses will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QUERY KEY - Enter A  ?  For The Dept. Code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= Broadway Fashions                                   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Code  Or  (Q)uit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Code          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                  [ER]         EASY RIDER JEANS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           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   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Or  '0'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example will instruct the system to print a sale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all sales activity, in all departments, for all seasons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s, for all colors, and for all sizes that meet the con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urchased from EASY RIDER JEA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Enter a two character department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department that this merchandise is assign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select one department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departments within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'Q' to quit and return to the first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Enter a two character season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season that this merchandise is coupl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select one seas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seasons within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Enter a two character vendor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vendor that the merchandise was purchased fr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select one vend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vendors within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Enter a combination of zero to ten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tyle number in ord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sty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select all styles within a vend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enter a combination of question marks and partial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select on a group of sty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Enter a two character color code that references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in order to select on one color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colors within 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:          Enter a combination of zero to five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ize in order to select on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select all sizes within a col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combination of question marks and parti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select on a group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now search the master file, and will display/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items that meet the selection criteria you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ry key. Verify that the printer is on line before you be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intig process is complete, the progra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input screen to allow you to quit or to print anoth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fferent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s a detailed description of the contents of th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You may ABORT the printing at any time by striking the &lt;&lt;ESC&gt;&gt; key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ELD HEADING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    : Store/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   :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    : Seas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     : Vend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: Sty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     :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  :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R     : Units Receiv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number of units received for this inventory item f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ntire seas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     : Units So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number of units sold for the report period you selec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SOLD : Percent Sold (US divided by UR times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gure is most useful for season-to-d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: Retail Selling Price To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 is a total of all sales for this inventory i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 period you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  : Price You Paid (Cost Of Goo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 is a total of all sales for this inventory i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 period you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D.   : Mark Down (Discount Amount In Dollars &amp; 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 is a total of all sales for this inventory i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 period you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P.   : Gross Profit (RETAIL minus M.D. minus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 is a total of all sales transactions for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item for the report period you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MMARY INFORMA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Quantity Received: This figure is the total quantity recei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inventory items identified by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the report period you specified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for the entire store or for a select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Quantity Sold:     This figure is the total quantity sol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ventory items identified by this re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report period you specified whether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the entire store or for a selected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Percent Sold:    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Total Quantity Sold by the Total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ceived and then multiplying by 10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ercentage is most useful for Season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les reports.  This percentage appli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inventory items listed on this re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ort period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Retail Value:      This figure is the total retail valu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ales transactions for the invent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ed on this report for the report peri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ecified.  The query key you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termine if this is for the entire st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selected group 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Cost:              This figure is the total cost of goods so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the sales transactions for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ems listed on this report for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eriod you specified.  The query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will determine if this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tire store or for a selected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Mark Down:         This figure is the total mark down (discou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f all the sales transactions for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ems listed on this report for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eriod you specified.  The query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will determine if this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tire store or for a selected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Gross Profit:      This figure is calculated by subt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tal Cost and Total Mark Down from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tail Value.  This figure applies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ventory items listed on this re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port period you specified.  The query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will determine if this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tire store or for a selected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Qty Received To Total:  This figure is calculated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Quantity Received for this repor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rand total of units received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 or department accordingly for seaso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e and then multiplying by 100.  This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most useful for the Season-To-Dat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port.  It will help you identify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ich vendor you purchase most of your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rom that generates most of your s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Sold To Total:          This figure is calculated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Quantity Sold for this repor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rand total of units sold for the entir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 department accordingly for season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then multiplying by 100.  This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gure is most useful for the Season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ales Report.  You could for example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parate report for each vendor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ich vendor is generating the mos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you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Retail To Total:        This figure is calculated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Retail Value for this repor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rand total retail value of all sa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ire store or department according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son-to-date and then multiplying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Cost To Total:          This figure is calculated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Cost for this report by the gr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st of goods sold of all sales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 or department accordingly for seaso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and then multiplying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Mark Down To Total:     This figure is calculated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Mark Down for this report by the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mark down of all sales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 or department accordingly for seaso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and then multiplying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Gross Profit To Total:  This figure is calculated by divi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Gross Profit for this repor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rand total gross profit of all sa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ire store or department according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son-to-date and then multiplying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report has been completed the progra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input screen to allow you to enter another 'Query Key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port Period Code' for anoth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PRINT DAYS-IN-STOCK ANALYSIS RE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print '#HOT#' sales reports and '#COLD#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reports to identify how quickly or slowly specific invent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moving out the door.  This will help you do a better job of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n stock of what's moving and less in stock of what isn't mov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reduce the occurence's of lost sales due to outag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reduce the number of mark downs at the end of the seas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otice an inventory item that is moving slowly you can run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 on it with a reasonable mark down amd move it out the do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d of the season catches you with it in stock.  The secret to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control is high turnover and increased cash fl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ive and disciplined use of this days-in-stock featur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 customer service, because you will have a better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ducts that are fast sellers.  These 'HOT' and 'COLD' sale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printed for the entire store or for selected groups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Query Key'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ist all sales activity for the entire store, or depart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ist them for a selected group of inventory items you specif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Query Key'.  For example, you may wish to list sales activ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Kinko Fashions (Vendor Code 'KF') in Store Code '01', Departme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20', and Season Code 'FA'.  The 'Query Selection Key' would b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#01 20 FA KF ?????????? ?? ?????#".  The question mark is a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, and in this case all styles, colors, and sizes for Ki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s would be printed to the sa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DAYS-IN-STOCK ANALYSIS                            '.'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Code  Or  (Q)uit         [S]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Detail                   [H]    H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H)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o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ys                  [30]   Less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Units Sold            [1]   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Code                     [D]  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Code  Or  (Q)uit:       Enter a 'S'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P'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Detail:                 Enter a 'H' to print a sale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sting all the sales activ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ventory items that have had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ess than a specified number of da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sales quantity greater tha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mount.  This will select the fas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C' to print a sale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sting all the sales activ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ventory items that have had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eater than a specified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th a sales quantity less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pecified amount.  This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low moving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Days:                Enter here the number of day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utoff.  A 'Hot' report will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ximum number of days.  A 'Cold'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require a minimum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Units Sold:          Enter here the number of units so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test.  A 'Hot' report will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inimum number of units.  A 'Cold'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require a maximum number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Code:                   Enter a 'D' to print only on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 a 'S' to print all the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ke Any Key To Continue:    Enter a '.' to back up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eld prompt.  Strike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to the next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strike any key to continue the screen will clear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screen.  This screen will allow you to instruct th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a report for inventory items that meet certain selection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specify in the identificatin key structure.  This grou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 criteria forms the 'Query Selection Key'.  It is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gives this system the unique ability to print a multitude of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ld reports utilizing different search and selectio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now request the Store/Profit Center Code. 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wo character alphanumeric code or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unction menu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valid code, then the screen will clear 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ntry screen.  You will notice several displays on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in the upper right hand corner gives you the field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, and tells you that a '.' can be typed and entered to back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entered field.  A display at the bottom of the screen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ssible key structu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Query Sele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s would look like.  The user responses will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QUERY KEY - Enter A  ?  For The Dept. Code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= Broadway Fashions                                   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Code  Or  (Q)uit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Code          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                  [ER]         EASY RIDER JEANS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           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   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Or  '0'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example will instruct the system to print a sale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all sales activity, in all departments, for all seasons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s, for all colors, and for all sizes that meet the con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urchased from EASY RIDER JEA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Enter a two character department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department that this merchandise is assign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select one department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departments within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'Q' to quit and return to the first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Enter a two character season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season that this merchandise is coupl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select one seas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seasons within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Enter a two character vendor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vendor that the merchandise was purchased fr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select one vend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vendors within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Enter a combination of zero to ten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tyle number in ord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sty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select all styles within a vend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enter a combination of question marks and partial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select on a group of sty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Enter a two character color code that references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in order to select on one color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colors within 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:          Enter a combination of zero to five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ize in order to select on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select all sizes within a col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combination of question marks and parti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select on a group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now search the master file, and will display/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items that meet the selection criteria you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ry key. Verify that the printer is on line before you be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intig process is complete, the progra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input screen to allow you to quit or to print anoth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fferent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s a detailed description of the contents of th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You may ABORT the printing at any time by striking the &lt;&lt;ESC&gt;&gt; key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PORT HEADI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in the heading that the Number Of Days In Stock, and the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Units Sold selection criteria is included.  The '#&gt;#' symbol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and the '#&lt;#' means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ELD HEADING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    : Store/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   :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    : Seas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     : Vend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: Sty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     :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  :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: On Ord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quantity not yet received from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    : On H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quantity available for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    : Unit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units sold season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    : Days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days this inventory item has been carried in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first date the merchandis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: Total retail generated by season-to-date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  : Total cost of goods sold season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MMARY INFORMA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Quantity Received: This figure is the total quantity recei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inventory items identified by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the report period you specified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for the entire store or for a select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Quantity Sold:     This figure is the total quantity sol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ventory items identified by this re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report period you specified whether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the entire store or for a selected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Percent Sold:    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Total Quantity Sold by the Total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ceived and then multiplying by 10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ercentage is most useful for Season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les reports.  This percentage appli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inventory items listed on this re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ort period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Retail Value:      This figure is the total retail valu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ales transactions for the invent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ed on this report for the report peri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ecified.  The query key you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termine if this is for the entire st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selected group 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Cost:              This figure is the total cost of goods so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the sales transactions for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ems listed on this report for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eriod you specified.  The query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will determine if this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tire store or for a selected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Mark Down:         This figure is the total mark down (discou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f all the sales transactions for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ems listed on this report for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eriod you specified.  The query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will determine if this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tire store or for a selected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Gross Profit:      This figure is calculated by subt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tal Cost and Total Mark Down from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tail Value.  This figure applies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ventory items listed on this re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port period you specified.  The query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will determine if this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tire store or for a selected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Qty Received To Total:  This figure is calculated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Quantity Received for this repor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rand total of units received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 or department accordingly for seaso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e and then multiplying by 100.  This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most useful for the Season-To-Dat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port.  It will help you identify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ich vendor you purchase most of your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rom that generates most of your sa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Sold To Total:          This figure is calculated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Quantity Sold for this repor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rand total of units sold for the entir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 department accordingly for season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then multiplying by 100.  This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gure is most useful for the Season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ales Report.  You could for example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parate report for each vendor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ich vendor is generating the most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you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Retail To Total:        This figure is calculated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Retail Value for this repor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rand total retail value of all sa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ire store or department according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son-to-date and then multiplying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Cost To Total:          This figure is calculated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Cost for this report by the gr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st of goods sold of all sales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 or department accordingly for seaso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and then multiplying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Mark Down To Total:     This figure is calculated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Mark Down for this report by the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mark down of all sales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 or department accordingly for seaso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and then multiplying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Gross Profit To Total:  This figure is calculated by divi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tal Gross Profit for this repor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rand total gross profit of all sa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ire store or department according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son-to-date and then multiplying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report has been completed the progra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input screen to allow you to enter another 'Query Key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port Period Code' for anoth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PRINT CARRY-OVER RE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print to the screen or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arry-over report listing the inventory items that have been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from a previous season either for the entire store, or by depar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by selected groupings within the store or individual departm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can be printed at any time and as many times as neede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use this report often.  This routine will allow you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ry-over information between vendors, colors, sizes, sea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s, and styles.  The possibilities are many and limit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ability to visualize ways to analyze your carry-over.  Goo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 in-house when the end-of-season routine is processed are flagg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-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ist all carry-over items for the entire store, or depart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ist them for a selected group of inventory items you specif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Query Key'.  For example, you may wish to list invent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ied only by Kinko Fashions (Vendor Code 'KF') in Store Code '01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 Code '20', and Season Code 'FA'.  The 'Query Selection Ke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"#01 20 FA KF ?????????? ?? ?????#".  The question mark is a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haracter, and in this case all styles, colors, and sizes for Ki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s would be printed to the carry-ov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ARRY-OVER REPORT                                 '.'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Code  Or  (Q)uit         [S]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Code                     [C]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ost Figure             [Y]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Code                  [D]  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Code  Or  (Q)uit:       Enter a 'S'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P'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Code:                   Enter a 'S' to print only the summary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thout printing all the detai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C' to print all the det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ach inventory item along with th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e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Cost Figure:           Enter a 'Y' to print the cost fig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ach inventory item select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N' to exclude the cost fig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ing for each selected inventory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 will to do this whenev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keep a printed copy out on the fl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event the customer from seeing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Code:                Enter a 'D' to print selec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tems for one department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S' to print selec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ems for all departments within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ke Any Key To Continue:    Enter a '.' to back up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eld prompt.  Strike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to the next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strike any key to continue the screen will clea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screen.  This screen will allow you to instruct the system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for inventory items that meet certain selection criteria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in the identificatin key structure.  This grouping of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iteria forms the 'Query Selection Key'.  It is this feature tha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ystem the unique ability to print a multitude of carry-ove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zing different search and selectio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now request the Store/Profit Center Code. 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wo character alphanumeric code or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unction menu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valid code, then the screen will clear 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ntry screen.  You will notice several displays on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in the upper right hand corner gives you the field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, and tells you that a '.' can be typed and entered to back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entered field.  A display at the bottom of the screen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ssible key structu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Query Sele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s would look like.  The user responses will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QUERY KEY - Enter A  ?  For The Dept. Code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= Broadway Fashions                                   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Code  Or  (Q)uit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Code          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                  [ER]         EASY RIDER JEANS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           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   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Or  '0'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example will instruct the system to print a carry-ov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all carry-over items, in all departments, for all seasons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s, for all colors, and for all sizes that meet the condi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EASY RIDER JEA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Enter a two character department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department that this merchandise is assign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select one department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departments within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'Q' to quit and return to the first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Enter a two character season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season that this merchandise is coupl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select one seas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seasons within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Enter a two character vendor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vendor that the merchandise was purchased fr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select one vend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vendors within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Enter a combination of zero to ten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tyle number in ord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sty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select all styles within a vend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enter a combination of question marks and partial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select on a group of sty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Enter a two character color code that references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in order to select on one color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colors within 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:          Enter a combination of zero to five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ize in order to select on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select all sizes within a col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combination of question marks and parti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select on a group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now search the master file, and will display/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ry-over items that meet the selection criteria you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ry key. Verify that the printer is on line before you be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intig process is complete, the progra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input screen to allow you to quit or to print anoth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fferent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tailed description of the contents of the Carry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You may ABORT the printing at any time by striking the &lt;&lt;ESC&gt;&gt; key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ELD HEADING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    : Store/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   :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    : Seas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     : Vend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: Sty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     :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  :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    : On-H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quantity available for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: Retail Selling Price To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 is a result of product of quantity on hand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retai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  : Price You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 is a result of product of quantity on hand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co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MMARY INFORMA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Quantity On-Hand:   This figure is the total quantity on-h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report whether it be for the entir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for a selected group 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Retail Value:       This figure is the total retail valu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ventory items listed on this report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for the entire store or for a select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Cost:               This figure is the total cost valu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ventory items listed on this report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for the entire store or for a select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Qty On-Hand To Total: 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Quantity On-Hand for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ems listed in this report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antity On-Hand for the department or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ordingly.  This figur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dentifying how much of your inven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presented by a particular vendor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election criteria in the query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 what is listed o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Retail To Total:      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Retail Value for the invent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isted in this report by the total retai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the department or store and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figure is useful for identifying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your total store wide retail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resented by a particular vendo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Cost To Total:        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Cost for the inventory item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report by the total co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ventory items in stock for the depart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ore accordinly.  This figur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dentifying how much of your total stor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st of goods is represented by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report has been completed the progra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input screen to allow you to enter another 'Query Key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PRINT ON-ORDER RE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print to the screen or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n-order report listing the current status of all on-orde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for the entire store, or by department, or by selected grou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store or individual department.  This report can be pri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time and as many times as needed.  You will want to use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.  This routine will allow you to compare on-or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vendors, colors, sizes, seasons, departments, and sty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ilities are many and limited only by your ability to visualiz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alyze your on-ord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ist all on-order items for the entire store, or depart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ist them for a selected group of inventory items you specif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Query Key'.  For example, you may wish to list invent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ied only by Kinko Fashions (Vendor Code 'KF') in Store Code '01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 Code '20', and Season Code 'FA'.  The 'Query Selection Ke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"#01 20 FA KF ?????????? ?? ?????#".  The question mark is a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haracter, and in this case all styles, colors, and sizes for Ki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s would be printed to the on-or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-ORDER REPORT                                  '.'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Code  Or  (Q)uit         [S]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Code                     [C]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ost Figure             [Y]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Code                  [D]  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Code  Or  (Q)uit:       Enter a 'S'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P'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Code:                   Enter a 'S' to print only the summary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thout printing all the detai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C' to print all the det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ach inventory item along with th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e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Cost Figure:           Enter a 'Y' to print the cost fig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ach inventory item select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N' to exclude the cost fig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ing for each selected inventory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 will to do this whenev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keep a printed copy out on the fl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event the customer from seeing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Code:                Enter a 'D' to print selec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tems for one department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S' to print selec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ems for all departments within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ke Any Key To Continue:    Enter a '.' to back up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eld prompt.  Strike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to the next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strike any key to continue the screen will clea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screen.  This screen will allow you to instruct the system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for inventory items that meet certain selection criteria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in the identificatin key structure.  This grouping of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iteria forms the 'Query Selection Key'.  It is this feature tha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ystem the unique ability to print a multitude of on-orde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zing different search and selectio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now request the Store/Profit Center Code. 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wo character alphanumeric code or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unction menu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valid code, then the screen will clear 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ntry screen.  You will notice several displays on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in the upper right hand corner gives you the field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, and tells you that a '.' can be typed and entered to back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entered field.  A display at the bottom of the screen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ssible key structu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Query Sele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s would look like.  The user responses will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QUERY KEY - Enter A  ?  For The Dept. Code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= Broadway Fashions                                   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Code  Or  (Q)uit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Code          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                  [ER]         EASY RIDER JEANS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           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   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Or  '0'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example will instruct the system to print an on-ord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all inventory items, in all departments, for all seasons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s, for all colors, and for all sizes that meet the condi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EASY RIDER JEA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Enter a two character department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department that this merchandise is assign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select one department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departments within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'Q' to quit and return to the first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Enter a two character season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season that this merchandise is coupl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select one seas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seasons within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Enter a two character vendor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vendor that the merchandise was purchased fr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select one vend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vendors within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Enter a combination of zero to ten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tyle number in ord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sty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select all styles within a vend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enter a combination of question marks and partial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select on a group of sty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Enter a two character color code that references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in order to select on one color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colors within 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:          Enter a combination of zero to five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ize in order to select on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select all sizes within a col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combination of question marks and parti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select on a group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now search the master file, and will display/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items that meet the selection criteria you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ry key. Verify that the printer is on line before you be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intig process is complete, the progra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input screen to allow you to quit or to print anoth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fferent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s a detailed description of the contents of the On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You may ABORT the printing at any time by striking the &lt;&lt;ESC&gt;&gt; key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ELD HEADING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    : Store/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   :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    : Seas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     : Vend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: Sty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     :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  :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    : On-H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quantity available for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: Last Dat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: On-Ord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tanding orders not yet received in-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: Retail Selling Price To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 is a result of product of quantity on hand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retai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  : Price You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ure is a result of product of quantity on hand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co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MMARY INFORMA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Quantity On-Hand:   This figure is the total quantity on-h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report whether it be for the entir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for a selected group 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Quantity On-Order:  This figure is the total quantity on-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report whether it be for the entir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for a selected group 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Retail Value:       This figure is the total retail valu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ventory items listed on this report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for the entire store or for a select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Cost:               This figure is the total cost valu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ventory items listed on this report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for the entire store or for a select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Qty On-Order To Total: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Quantity On-Order for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ems listed in this report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antity On-Order for the department or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Qty On-Hand To Total: 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Quantity On-Hand for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ems listed in this report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antity On-Hand for the department or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ordingly.  This figur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dentifying how much of your inven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presented by a particular vendor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election criteria in the query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 what is listed o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Retail To Total:      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Retail Value for the invent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isted in this report by the total retai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the department or store and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figure is useful for identifying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your total store wide retail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resented by a particular vendo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Cost To Total:        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Cost for the inventory item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report by the total co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ventory items in stock for the depart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ore accordinly.  This figur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dentifying how much of your total stor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st of goods is represented by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report has been completed the progra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input screen to allow you to enter another 'Query Key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PRINT RE-ORDER RE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print to the screen or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-order report listing all inventory items that have an on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less than the pre-defined re-order quantity either f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, or by department, or by selected groupings within the st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department.  This report can be printed at any time and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s as needed.  You will want to use this report often.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low you to compare re-order information between vendors,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s, seasons, departments, and styles.  The possibilities are m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only by your ability to visualize ways to identify re-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ist all inventory items for the entire store, or depart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ist them for a selected group of inventory items you specif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Query Key'.  For example, you may wish to list invent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ied only by Kinko Fashions (Vendor Code 'KF') in Store Code '01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 Code '20', and Season Code 'FA'.  The 'Query Selection Ke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"#01 20 FA KF ?????????? ?? ?????#".  The question mark is a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haracter, and in this case all styles, colors, and sizes for Ki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s would be printed to the re-or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responses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e user responses will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-ORDER REPORT                                  '.'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Code  Or  (Q)uit         [S]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Code                     [C]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Code                  [D]  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Code  Or  (Q)uit:       Enter a 'S'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P' to print the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Code:                   Enter a 'S' to print only the summary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thout printing all the detai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C' to print all the det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ach inventory item along with th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e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Code:                Enter a 'D' to print selec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tems for one department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 a 'S' to print selected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ems for all departments within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ke Any Key To Continue:    Enter a '.' to back up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eld prompt.  Strike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inue to the next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strike any key to continue the screen will clea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screen.  This screen will allow you to instruct the system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for inventory items that meet certain selection criteria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in the identificatin key structure.  This grouping of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iteria forms the 'Query Selection Key'.  It is this feature tha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ystem the unique ability to print a multitude of inventor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zing different search and selectio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invalid data or codes in response to the prompts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ither refuse to proceed to the next prompt or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at the bottom of the screen.  Respond accordingly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now request the Store/Profit Center Code. 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wo character alphanumeric code or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unction menu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 a valid code, then the screen will clear and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ntry screen.  You will notice several displays on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in the upper right hand corner gives you the field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, and tells you that a '.' can be typed and entered to back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entered field.  A display at the bottom of the screen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ssible key structu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llustration will give you an example of w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format looks like and what some possible Query Sele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s would look like.  The user responses will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QUERY KEY - Enter A  ?  For The Dept. Code            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= Broadway Fashions                                   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'.'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 Code  Or  (Q)uit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Code          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                  [ER]         EASY RIDER JEANS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                   [?]          WILD CAR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   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Or  '0'                [?]          WILD CARD SELECT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example will instruct the system to print a re-ord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all inventory items, in all departments, for all seasons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s, for all colors, and for all sizes that meet the condi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EASY RIDER JEAN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des must have been previously established through the system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t Code:     Enter a two character department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department that this merchandise is assign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select one department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departments within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'Q' to quit and return to the first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Enter a two character season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season that this merchandise is coupl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der to select one seas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seasons within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 Code:   Enter a two character vendor code that referen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c vendor that the merchandise was purchased fr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select one vend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vendors within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:         Enter a combination of zero to ten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tyle number in ord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sty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select all styles within a vend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enter a combination of question marks and partial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select on a group of sty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ode:    Enter a two character color code that references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in order to select on one color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 '?'  to select all colors within 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:          Enter a combination of zero to five alpha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references a specific size in order to select on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.  Enter a '0' to quit data entry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ment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 '?'  to select all sizes within a col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a combination of question marks and parti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select on a group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now search the master file, and will display/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items that meet the selection criteria you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ry key. Verify that the printer is on line before you be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intig process is complete, the progra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input screen to allow you to quit or to print anoth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fferent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s a detailed description of the contents of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You may ABORT the printing at any time by striking the &lt;&lt;ESC&gt;&gt; key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ELD HEADING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    : Store/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   :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    : Seas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     : Vend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: Sty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     : 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  :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: Re-Ord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quantity you desire to keep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    : On-H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quantity available for s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    : Days-In-Stoc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days this inventory item has been in stock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the first piece of merchandis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: Quantity On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quantity you have placed on-order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received as of the date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: Last date this item wa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MMARY INFORMA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Quantity On-Order:  This figure is the total quantity on-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report whether it be for the entir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for a selected group 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Quantity On-Hand:   This figure is the total quantity on-h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report whether it be for the entir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for a selected group of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Qty On-Order To Total: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Quantity On-Order for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ems listed in this report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antity On-Order for the department or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Qty On-Hand To Total:   This percentage figure is compu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otal Quantity On-Hand for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ems listed in this report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antity On-Hand for the department or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ordingly.  This figur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dentifying how much of your inven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presented by a particular vendor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election criteria in the query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 what is listed o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report has been completed the progra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input screen to allow you to enter another 'Query Key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CUSTOM FORMAT PRICE TA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function is to give the user the ability to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the price tags to suit his individual needs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the tag on the screen as you develop it to enable you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sual reference to work by.  You will want to format your price ta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on as you can so that you can have them manufactured by a forms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UARCO and MOORE.  You might also consider having the store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lk screened on the tag for advertising purposes.  Each tag is spl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parts separated by a perforation.  The print program will prin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gs across on the printer.  The tags must be made available to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ous form with tractor feed pin hole strips.  #IT IS OF THE U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CE# that you test the proposed form from the forms compan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efore you place the order to avoid any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xecute this function as many times as you wish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isfied with the tag format (design).  You will not want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 any more unless you should decide to change tag designs at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hat would require new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clear the screen and prompt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Width In Characters  Or  (Q)uit    [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total width of the tag (both parts included)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part will be one half as wide as the figure you enter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part is called the stub and will be a duplicate of the other ha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pical spacing on a printer is ten characters per inch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'Q' to quit and return to the 'Report Function 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now clear the screen again and prompt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Height In Lines  Or  (Q)uit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total height of the tag.  The typical spacing on a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x lines per inch vertically.  You may enter a '.' to back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clear again and prompt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LINE     Position For   Store Code   Or  (Q)uit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Column   Position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Length =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osition:      This is the line you want each code to be prin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 Position:    This is the column or character position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to be prin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des, style, size, cost code, and selling price will be pri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w, column positions you specif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ag is designed the system will display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ave    (A)gain    (Q)uit     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:      Enter a 'S' to save the design format and exit to the '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:     Enter a 'A' to cancel the current design and start ov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     Enter a 'Q' to quit and return to the 'Report Function 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NOTE#:  The cost code is made up of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you pre-defined in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POST HISTORY FILE DA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allow you to establish a thre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y record for each department within each store.  The his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sts of the beginning inventory, mark downs, actual sales,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retail, and purchases at cost for each month in each year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year is the year just completed.  The third previous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esents the oldest history data.  A history file reco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ablished for each department before you can begin processing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ales.  You can create each record without entering any his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been capturing this data manually, it would be to your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ost the history thru this routine so that your forecasted open-to-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s will be accurate.  If you do not have all three yea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enter at least the most recent year.  The system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ing and maintaining the history file once you have begu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 The end-of-month and the end-of-season purge routin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ain the history file by month and season.  It is also a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establish a record for all the seasons in each departmen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eason Code Maintenance Routine' before you begi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outine is here only for the purpose of allowing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ical data from a manual system in order to get the open-to-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off to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clear the screen and prompt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The Printer Is In The ON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The TOP OF FORM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ssage to you to review the printer status.  You wi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erify that the paper is the 8 inch width pa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again clear the screen and prompt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 Code  Or  (Q)uit     [01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two character store code or 'Q' to quit and return to the '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-Buy Function Menu'.  If you receive an error messag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, then you have entered an invalid stor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again clear and prompt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= Tracy's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Code  Or  (Q)uit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two character department code or 'Q' to return to the Stor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 to enter another store to post to or to quit.  If you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message at the bottom of the screen, then you have enter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depart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again clear and prompt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Years History Do You Want To Enter For Departmen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Number Is  ZERO,  The Maximum Number Is 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umber Here -&gt;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here the number of years you want to post historical data to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zero if you do not want to enter any history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e back at a later date and post the history data through the '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y File' function if necessary.  You will probably choo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can more quickly get the inventory portion of the syste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clear once again and display all the entries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this point and will ask you if everything is correct.  Answ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 with a 'Y', then the screen will clea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example data entry format with prompts for history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er responses ar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ATA TO OTB HISTORY FILE                      Previous Year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    = Broadway Fashions                            Month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= Men's S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Dollar Inventory        [3476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Dollar Mark Downs           [243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Dollar Sales               [5466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s At Retail Dollars       [4356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s At Cost Dollars         [2173.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Correct   (Y)es  (N)o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Dollar Inventory:   This is the dollar value at ret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ventory for this departm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ginning of the month shown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ight hand corner of the screen. 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lt;&lt;RETURN&gt;&gt; to accept the valu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or type in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Dollar Mark Downs:      This is the dollar value at ret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rk downs taken for this departm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month shown above.  Strike &lt;&lt;RETURN&gt;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ccept the value shown in the field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the new value.  Enter a '.' to b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previous field to mak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Dollar Sales:          This is the dollar value at ret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ales made for this departmen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onth shown above.  Strike &lt;&lt;RETURN&gt;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ccept the value shown in the field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the new value.  Enter a '.' to b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previous field to mak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s At Retail Dollars:  This is the dollar value at ret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urchases made for this departm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month shown above.  Strike &lt;&lt;RETURN&gt;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ccept the value shown in the field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the new value.  Enter a '.' to b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previous field to mak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s At Cost Dollars:    This is the dollar value at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urchases made for this departm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month shown above.  Strike &lt;&lt;RETURN&gt;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ccept the value shown in the field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the new value.  Enter a '.' to b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previous field to mak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is Correct (Y)es  (N)o:  Enter a 'Y' if all the figures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proceed to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nter a 'N' to back up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mpt and so on until you reach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 is in error and make the cor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rike &lt;&lt;RETURN&gt;&gt; through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s to accept them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repeat the above procedure until you enter all the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for the number of years you indicated at the start.  Af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is posted the system will proceed to print a listing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historical data you just entered.  This hard copy list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ed for accuracy, and you will want to retain it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.  If an error is detected, then you will hav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odify History File Routine' from the 'Open-To-Buy Function Menu'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inter completes the listing the syste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 prompt to allow you to enter historical data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REVIEW/MODIFY HISTORY FILE DA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allow you to modify each thre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y record for each department within each store.  The his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sts of the beginning inventory, mark downs, actual sales,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retail, and purchases at cost for each month in each year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year is the year just completed.  The third previous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esents the oldest history data.  A history file recor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 for each department in the store before you can begin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and sales.  You can enter historical data through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system startup if you did not post it through the 'Post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Data'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clear the screen and prompt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The Printer Is In The ON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The TOP OF FORM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ssage to you to review the printer status.  You wi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erify that the paper is the 8 inch width pa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again clear the screen and prompt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 Code  Or  (Q)uit     [01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two character store code or 'Q' to quit and return to the '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-Buy Function Menu'.  If you receive an error messag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, then you have entered an invalid stor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again clear and prompt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= Tracy's Fash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Code  Or  (Q)uit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two character department code or 'Q' to return to the Stor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 to enter another store to post to or to quit.  If you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message at the bottom of the screen, then you have enter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depart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clear once again and display all the entries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this point and will ask you if everything is correct.  Answ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 with a 'Y', then the screen will clea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revious YEAR NUMBER (1-3) And MONTH NUMBER (1-12) To Review/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'END' For Previous Year When Finished With Thi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Year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  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Year:     Enter one of the three previous years.  Yea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presents last year and year three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est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:             Enter the month number for the previous yea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modify.  e.g. Month 1 is January, Month 1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now clear the screen and ask if the year and mon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.  Answer yes or no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 with a 'Y', then the screen will clea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example data entry format with prompts for history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er responses ar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/MODIFY OTB HISTORY FILE                   Previous Year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    = Broadway Fashions                            Month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= Men's S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Dollar Inventory        [3476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Dollar Mark Downs           [243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Dollar Sales               [5466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s At Retail Dollars       [4356.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s At Cost Dollars         [2173.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Correct   (Y)es  (N)o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Dollar Inventory:   This is the dollar value at ret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ventory for this departme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ginning of the month shown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ight hand corner of the screen. 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lt;&lt;RETURN&gt;&gt; to accept the valu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or type in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Dollar Mark Downs:      This is the dollar value at ret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rk downs taken for this departm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month shown above.  Strike &lt;&lt;RETURN&gt;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ccept the value shown in the field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the new value.  Enter a '.' to b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previous field to mak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Dollar Sales:          This is the dollar value at ret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ales made for this departmen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onth shown above.  Strike &lt;&lt;RETURN&gt;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ccept the value shown in the field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the new value.  Enter a '.' to b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previous field to mak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s At Retail Dollars:  This is the dollar value at ret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urchases made for this departm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month shown above.  Strike &lt;&lt;RETURN&gt;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ccept the value shown in the field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the new value.  Enter a '.' to b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previous field to mak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s At Cost Dollars:    This is the dollar value at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urchases made for this departm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month shown above.  Strike &lt;&lt;RETURN&gt;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ccept the value shown in the field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the new value.  Enter a '.' to back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previous field to mak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is Correct (Y)es  (N)o:  Enter a 'Y' if all the figures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proceed to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nter a 'N' to back up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mpt and so on until you reach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 is in error and make the cor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rike &lt;&lt;RETURN&gt;&gt; through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s to accept them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repeat the above procedure until you have mad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hat were necessary.  After all the changes ar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y file the system will proceed to print a listing to the pri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storical data you just altered.  This hard copy listin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ed for accuracy, and you will want to retain it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.  If an error is detected, then you will hav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rrections per the previou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inter completes the listing the syste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 prompt to allow you to review/modify historical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depart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CALCULATE OPEN-TO-BUY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enable you to calculat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dise at retail and cost that you will need to purchas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season, within a specific department and store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eive the historical data and display it on the screen with perce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verages to enable you to forecast your future needs as accurat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.  The historical data is simply an aid to be used in the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ing process.  The key here is the forecast based on history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ion of what's going to happen next season.  You can exec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 as often as you want, even during a currently active season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man comes in during the season and wants to sell you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dise, you can print the merchandise buying plan workshe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just the open-to-buy through this routine if sales are better or w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clear the screen and prompt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The Printer Is In The ON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The TOP OF FORM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ssage to you to review the printer status.  You wi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erify that the paper is the 8 inch width pa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again clear the screen and prompt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 Code  Or  (Q)uit     [01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two character store code or 'Q' to quit and return to the '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-Buy Function Menu'.  If you receive an error messag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, then you have entered an invalid stor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again clear and prompt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= Stacy's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Code  Or  (Q)uit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two character department code or 'Q' to return to the Stor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 to enter another store to post to or to quit.  If you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message at the bottom of the screen, then you have enter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depart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clear once again and display all the entries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this point and will ask you if everything is correct.  Answ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 with a 'Y', then the screen will clea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.  Example user responses ar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OPEN-TO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      = Broadway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  = Men's Shi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Code  Or  (Q)uit       [FW]     Fall/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onths In Season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Month Number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p Percentage             [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age Percentage          [2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Months = September, October, November, Dec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nuary, Febr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Correct  (Y)es  (N)o 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  Or  (Q)uit:      Enter the two character season cod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 calculate for or enter 'Q'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department cod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up Percentage:            Enter the percentage as a whol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presents the amount of markup you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 have above cost.  This fig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 the retail dol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rinkage Percentage:         Enter the percentage as a whol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presents the amount of shrink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xpect to have.  Shrinkage applies to th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oilage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is Correct (Y)es (N)o:   Enter a 'Y' to proceed to the n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nter a 'N' to step back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mpt to make necessary correc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eriod can be entered at any prompt 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ed a 'Y' then the screen will clear and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ntry screen.  Example user responses are enclosed 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    = Broadway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= Men's Sh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    = Fall/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               3 - 2        2 - 1        AVG          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CE               %            %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ptember            10.2        11.3        10.8           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ctober              11.3        11.5        11.3            [1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vember             11.8        12.1        12.0            [1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cember             12.5        13.0        12.8            [1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January               9.4         9.8        9.5     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ebruary              8.3         9.0        8.8 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Correct  (Y)es  (N)o  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column of percentages represents the increase in sa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 previous year to the second previous year.  The second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centages represents the increase in sales from the second previous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first previous year.  These percentages were calcul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year history data.  The third column of percentages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in sales from the third previous year to the first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urth column represents the forecast percentage that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month in the season.  Press &lt;&lt;RETURN&gt;&gt; to accept the valu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ype in a new value.  If you have previously executed this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orecast fields will contain the value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'Y' to continue to the next data entry screen or enter 'N'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the previous prompt.  Enter a period for each field until you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eld in error.  Correct the error and strike &lt;&lt;RETURN&gt;&gt;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o leave them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now clear and display the next data entry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.  Example user responses ar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    = Broadway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= Men's Sh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    = Fall/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DOWN           3            2           1       AVG     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CE           %            %           %        %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ptember        1.2         1.3         1.8       1.5       [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October          1.3         1.5         1.3       1.4       [1.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November         1.8         1.1         1.0       1.2       [1.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December         1.5         1.0         1.8       1.6       [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January          1.2         1.2         1.3       1.1       [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ebruary         1.0         1.1         1.4       1.2       [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Correct  (Y)es  (N)o  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column of percentages represents the mark downs for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year.  The second column of percentages represents the mark d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second previous year.  The third column of percentages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rk downs for the first previous year.   The fourth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centages represents the average mark downs for all three year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centages were calculated using the three year history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fth column represents the forecast percentage that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month in the season.  Press &lt;&lt;RETURN&gt;&gt; to accept the valu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ype in a new value.  If you have previously executed this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orecast fields will contain the value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'Y' to continue to the next data entry screen or enter 'N'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the previous prompt.  Enter a period for each field until you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eld in error.  Correct the error and strike &lt;&lt;RETURN&gt;&gt;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o leave them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now clear and display the next data entry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.  Example user responses ar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    = Broadway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= Men's Sh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    = Fall/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TO SALES     3            2           1       AVG     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        ----        ----        ----      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ptember        2.3         2.6         3.0       2.7       [3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October          2.4         2.7         3.1       2.8       [3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November         2.5         2.8         3.2       2.9       [3.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December         2.6         2.9         3.3       3.0       [3.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January          2.0         2.1         2.2       2.1       [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ebruary         1.8         2.0         2.1       2.0       [2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Correct  (Y)es  (N)o  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column of figures represents the stock-to-sales rati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previous year.  The second column of figures represents the st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-sales ratio for the second previous year.  The third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gures represents the stock-to-sales ratio for the first previous ye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urth column of figures represents the average stock-to-sales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ll three years.  These ratios were calculated using the thre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y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fth column represents the forecast ratio that the user en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month in the season.  Press &lt;&lt;RETURN&gt;&gt; to accept the value sho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 a new value.  If you have previously executed this routi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ecast fields will contain the value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'Y' to continue to the next data entry screen or enter 'N'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the previous prompt.  Enter a period for each field until you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eld in error.  Correct the error and strike &lt;&lt;RETURN&gt;&gt;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o leave them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now clear, and the system will print the Open-To-Buy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rinter for your review.  Verify that the printer is on-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now clear and display the next data entry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.  Example user responses ar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view/Modify  Open-To-Buy Forecas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bort Thi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ave This Calcula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ption -&gt;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/Modify:       Enter a '1' to review or modify the data valu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ed for the forecast.  You will want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 calculated figures shown on the printed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 not seem reasonable.  You might als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 to experiment with different forecast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generate a plan that seems reasonabl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siness.  This option can be selected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 needed, because you are not altering the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the file.  In essence you are work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sheet situation, and you can accomplish "what-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enario's until you feel confort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rt:               Enter a '2' to abort this workshee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partment Code prompt to enter another depart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quit.  This option will not save any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entered for this worksheet.  The buying pla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:                Enter a '3' to save the values for this workshe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buying plan file to update the foreca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 figures.  This will alter the buying pla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option can be selected as many times a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during the season you find that the busi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ing better than what you forecasted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 new forecast figures to update the open-to-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n to adjust the open-to-buy values for the s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fter you enter this option and the save to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lete, the syste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partment Code prompt to allow you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culations for another department or to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o the 'Open-To-Buy Function 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PRINT MERCHANDISE BUYING PLAN WORKSHE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function is to print to the printer on wide pap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of the current status of the plan.  The plan can be prin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as many times as you want, and for any season you want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want to print this from time to time during the current s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e the actual data versus the forecast data.  You might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to adjust the forecast data to more accurately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activity of the business.  This worksheet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status of your remaining open-to-buy for the current sea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rogram loads it will clear the screen and prompt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The Printer Is In The ON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The TOP OF FORM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ssage to you to review the printer status.  You wi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that the paper is the 14 7/8 inch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again clear the screen and prompt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 Code  Or  (Q)uit     [01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two character store code or 'Q' to quit and return to the '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-Buy Function Menu'.  If you receive an error messag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, then you have entered an invalid stor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again clear and prompt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= Stacy's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Code  Or  (Q)uit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two character department code or 'Q' to return to the Stor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 to enter another store to post to or to quit.  If you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message at the bottom of the screen, then you have enter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depart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clear once again and display all the entries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this point and will ask you if everything is correct.  Answ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spond with a 'Y', then the screen will clea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.  Example user responses ar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MERCHANDISE BUYING PLA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      = Broadway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  = Men's Shi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Code  Or  (Q)uit       [FW]     Fall/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onths In Season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Month Number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Months = September, October, November, Dec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nuary, Febr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Correct  (Y)es  (N)o 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  Or  (Q)uit:      Enter the two character season cod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 calculate for or enter 'Q'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department code prompt.  After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season code the system will retr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ginning month and number of month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ason from the season code file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m along with the month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is is a technique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ify that the season code you ente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fact the one you want.  This re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sk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is Correct (Y)es (N)o:   Enter a 'Y' to print the pla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nter a 'N' to step back to the seas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 to correct an error 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tered a 'Y', then the screen will clear and the system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ing the buying plan worksheet.  When the print process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return you to the Department Code prompt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nother department to print or to quit to the 'Open-To-Bu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scription of the contents of the work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:                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:                    Displays all twelve months of the y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rst month shown is the first mon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ason you requested.  All the month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ason will be underlined with an asterisk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the mon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LAST YR - MO:       This is the sales figure for each month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LAST YR - TD:       This is the cumulative sales for each month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ear using the first month of your fiscal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the beginn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FORECAST PERCENT:   This is the percentage figure you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lculate open-to-buy routine.  This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ll be applied to last years monthly 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ive at the forecasted sales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NED SALES:            This is the forecast sales figure for each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the season for this year using the for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rcentage and the sales for the same month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SALES - MO:        This is the actual sales experienc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nth in the season for this year.  This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es from the daily sales pos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SALES - TD:        This is the cumulative actual sal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nth this year using the first mon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scal year as the beginn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CHANGE - MO:            This percentage represents the change in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tween each month last year and and each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year.  Did the sales increase or decreas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a comparativ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CHANGE - TD:            This percentage represents the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umulative sales each month between las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this year.  Are the sales increa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reasing cumulativ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CK - BEG OF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YR - MO:          This figure is the retail dollar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ventory at the beginning of each month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:                  This figure is the planned retail dollar amon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the inventory at the beginning of each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:                This figure is the actual dollar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ventory at the beginning of each mon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CK TO SALES RATI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ECAST RATIO:        This is the ratio you predicted for each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year in the calculate open-to-buy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:                This is the actual ratio experienc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th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YR - MO:          This figure is the retail dollar mark dow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month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YR - TD:          This is the cumulative retail dollar mark d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each month last year using the firs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your fiscal year as the beginn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ECAST PERCENT:         This figure represents the forecast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predicted for each month this y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lculate open-to-buy routine.  This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pplied to each month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 MARKDOWNS:           This figure is the forecast retail dollar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wns for each month this yea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ecast percentage and last years act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MARKDOWNS - MO:    This figure reflects the actual retail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 downs for each month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MARKDOWNS - TD:    This figure reflects the cumulativ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llar mark downs for each month this y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rst month of your fiscal year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n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CHANGE - MO:            This figure reflects the change (vari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tween the mark downs for each month las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CHANGE - TD:            This figure reflects the change (vari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tween the cumulative mark downs for each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year and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S OUT - RETAIL:   This figure represents the retail dolla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merchandise that was transferre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artment by month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S OUT - COST:     This figure represents the cost dollar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rchandise that was transferre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artment by month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S -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YEAR - MO:        This figure represents the retail dolla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merchandise that was purchased by month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:                  This is the retail dollar amount of merchan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t was forecasted in the Calculate Open-To-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outine using your predictions.  It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mount that you will need to purchase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ecasted sales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 - MO:           This is the retail dollar amount of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t have actually been made for each mon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ear.  This figure comes from the Post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ing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 - TD:           This is the cumulative retail dollar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urchases that have actually been ma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nth this year.  The first month of your fi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ar is used as the beginn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S -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YEAR - MO:        This figure represents the cost dolla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merchandise that was purchased by month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:                  This is the cost dollar amount of merchan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t was forecasted in the Calculate Open-To-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outine using your predictions.  It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mount that you will need to purchase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ecasted sales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 - MO:           This is the cost dollar amount of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t have actually been made for each mon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ear.  This figure comes from the Post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ing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 - TD:           This is the cumulative cost dollar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urchases that have actually been ma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nth this year.  The first month of your fi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ar is used as the beginn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YEAR - MO:        This figure represents the percentage of mar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the merchandise purchased for each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:                  This is the planned markup for the merchan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purchased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:                This is the actual markup on merchan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chased for each month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ORDER - RETAIL:        This figure represents the retail dolla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merchandise that is still on or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ppliers.  This figure will be pri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month of each seas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ORDER - COST:          This figure represents the cost dollar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rchandise that is still on or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ppliers.  This figure will be pri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month of each seas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TO BUY - RETAIL:     This figure represents the retail dolla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merchandise that is still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urc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TO BUY - COST:       This figure represents the cost dollar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rchandise that is still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urch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SEASON CODE FILE MAINTENA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is routine is to allow you to establish a season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department in each store that contains the first month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onths in the season.  These season records are us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re system for reports and data entry verification.  The syste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enance routine must be processed before you attemp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.  A season code and its description must be establis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code maintenance routine in order to utilize this rout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allows you to add, modify, and delete season records.  #WARN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DELETE A SEASON RECORD IF IT IS REFERENCED BY ANY INVENTORY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 THE SYSTEM#.  Be very cautious.  If in doubt, don't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ogram loads the screen will clear and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that contains the maintenance menu.  The user response i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s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Modify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Print Cod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Exit To Open-To-Bu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Option -&gt;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'1' to add new season records to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 '2' to modify or display or delete an existing season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 '3' to print a complete listing to the printer of all 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 in the master file.  You will want to print a lis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reference until you can memor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'4' to exit and return to the open-to-buy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se to #ADD# records, then the screen will clea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data entry screen.   User responses are enclosed 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ckets.  Enter a '.' to back up to a previous field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EASON C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Code                 (Q)uit     [01]   Broadway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Code                       [01]   Men's Sport C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Code                (Q)uit     [FW]   Fall/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onth Of Season      '1-12'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onths In Season '1-12'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In Season =  January, February, March,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, 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ave   (M)odify   (Q)uit  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 Code  Or  (Q)uit:   Enter the two character code for the st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nt to affect.  If you enter an incorrec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n the system will display a messa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ttom of the screen.  Respond according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y again.  Enter a 'Q' to quit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 Code:          Enter the two character code for the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want to affect.  If you enter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, then the system will display a mess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bottom of the screen.  Respond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try again.  After you have enter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partments for a specific store, enter a '.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ck up to the store code to ent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           Enter the two character code for the seas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nt to establish.  If you enter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, then the system will display a mess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bottom of the screen.  Respond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try again.  After you have enter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asons for a specific department, enter a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back up to the department code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 another department. 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ructured such that you will want to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easons for each departmen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ange departments.  Then en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partments for each store before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ores.  Enter a 'Q' to quit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Month Of Season:    Enter the number of the month you wa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rst month of the season.  For example,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b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Months:         Enter the number of months you wa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ength of the season.  For example, the numbe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mean January thru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now display the months in the season as defined by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you a visual verification of the data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:          Enter a 'S' to save this data to the season mast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ystem will return you to the season code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you to enter another seas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:        Enter a 'M' to back up to the 'First Month Of Seas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 to make necessary cor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         Enter a 'Q' to quit and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o #REVIEW, MODIFY, OR DELETE# records, then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 and display the following data entry screen.   User respo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losed in square brackets.  Enter a '.' to back up to a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/MODIFY/DELETE SEASON C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Code                 (Q)uit     [01]   Broadway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Code                       [01]   Men's Sport C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 Code                (Q)uit     [FW]   Fall/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onth Of Season      '1-12'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onths In Season '1-12'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In Season =  January, February, March,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, 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ave   (M)odify   (Q)uit  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 Code  Or  (Q)uit:   Enter the two character code for the st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nt to affect.  If you enter an incorrec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n the system will display a messa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ttom of the screen.  Respond according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y again.  Enter a 'Q' to quit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artment Code:          Enter the two character code for the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want to affect.  If you enter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, then the system will display a mess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bottom of the screen.  Respond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try again.  After you have enter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partments for a specific store, enter a '.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ck up to the store code to ent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son Code:              Enter the two character code for the seas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nt to examine.  If you enter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, then the system will display a mess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bottom of the screen.  Respond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try again.  After you have examin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asons you want for a specific depar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 a '.' to back up to the departme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mpt to enter another department.  Enter a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quit and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Month Of Season:    The system will respond with th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ed at an earlier date.  Press &lt;&lt;RETURN&gt;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ept this number or type in the new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umber.  For example, January would be 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a '.' to back up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Months:         The system will respond with th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ed at an earlier date.  Press &lt;&lt;RETURN&gt;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ept this number or type in the new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example, the number 4 would mean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ru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now display the months in the season as defined by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you a visual verification of the data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:          Enter a 'S' to save the current data on the scre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ason master file.  The system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ason code prompt to allow you to enter another 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:        Enter a 'M' to back up to the 'First Month Of Seas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 to make necessary cor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         Enter a 'Q' to quit and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o #PRINT# a list of all the season records in the mast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screen will clear and the system will print the list.  The 9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h wide paper is all that's required for this report. 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PROGRAM NAMES AND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1060.EXE             Print Daily Receiving Jour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1014.EXE             Post Quantity On Ord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1.EXE              Inventory Master Fil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FILCRE.EXE           Data Fil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ASON.EXE           Season Master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103.EXE            Display Inventory Item Mas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OTBH01.EXE           Add History Fil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OTBH02.EXE           Modify/Display History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UYPL2.EXE           Print Merchandise Buying Pla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UYPL1.EXE           Calculate Open-To-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80.EXE             Print Pric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90.EXE             Process Returns/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11.EXE             Process Retail Pric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NSTAL.EXE           Install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OVRRPT.EXE           Print Carry-Ov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40.EXE             Perform End-Of-Month.                                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UN.EXE              System Ent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PTMNU.EXE           Report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50.EXE             Print Inven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101.EXE            Add Inventory Master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20.EXE             Post Daily Recei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1016.EXE             Perform End-Of-Season Rout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OTBH0.EXE            Open-To-Bu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30.EXE             Post Daily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102.EXE            Modify Inventory Item Mast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10.EXE             Season Cod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15.EXE             Remove Inventory Items From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12.EXE             Print Days-In-Stock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0.EXE                System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1070.EXE             Print Sal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ORPT.EXE           Print Carry-Ov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ORDRPT.EXE           Print On-Or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GFMT.EXE           Custom Format Price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DATA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YSPAR.DAT           Global System Parame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MAST.DAT           Inventory Item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ODES.DAT            System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DSEPL.DAT           Merchandise Buying Pla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OTBHIS.DAT           Three Year History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CIDX.DAT           Receiving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ALIDX.DAT           Sales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ASON.DAT           Season Master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FILE INPUT/OUTPUT ERR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FILE EMPTY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ttempt was made to read a record from an empty file. 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id to be in an 'EMPTY' state if no records have been ADDED to it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its records have been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EGINNING OF FILE (BOF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ttempt was made to read sequentially beyond the first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.  When you receive this error you have reached the ver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in the file.  The system is designed to automatically reco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rror condition.  You will not be required to take any acti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o continue processing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 OF FILE (EOF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ttempt was made to read sequentially beyond the last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.  When you receive this error you have reached the very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in the file.  The system is designed to automatically reco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rror condition.  You will not be required to take any acti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o continue processing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VALID 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rror will occur when you are attempting to add a reco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hat already contains a record with the same key.  This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occur when you are attempting to retrieve a record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 not contain a record with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VALID REQUE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rror will occur when the file was not closed proper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st run.  The system will not automatically recover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VALID PARAME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not automatically recover from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LE ALREADY EXIS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rror can occur only during the file creation process. 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files already exits on the destination disk, and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the old file(s)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KEY SET FU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key blocks are full.  You will not be able to add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O FREE BLOC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more disk space is available.  You have exceeded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acity of the external storage device that contains th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PEN REQUEST FAIL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not find the data file(s) on the designated external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/O ERR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rror could occour at any time there is a disk file acces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sually an indication of hardware failure.  If it is determi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hardware error is involved it might be an indication that so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ers were lost, causing the system to attempt a 'read'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yond the physical end-of-file.  In this case the file ma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ored from a back-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ABNORMAL TERMINATION ERRO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you encounter one of these errors it is vital that you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rror number and line number that is displayed on the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nable the software support team to quickly identify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are unable to resol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UMBER      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     OUT OF DATA.  A READ statement is executed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no DATA statements with unread data remai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.  You have entered an invalid receiving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o a master record.  Examine the master rec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used the error using the master record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, and modif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ILLEGAL FUNCTION CALL.  A parameter that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is passed to a math or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OVERFLOW.  The result of a calculation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to be represented in BASIC's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your data entry for obv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        OUT OF MEMORY.  Insufficient internal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        SUBSCRIPT OUT OF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         DIVISION BY ZERO.  A division by zero is encounter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         UNPRINTABLE ERROR.  An error message is no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rror condition whi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         FILE NOT FOUND.  A file was referenced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xist on the design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5         FILE ALREADY OPEN.  An attempt was made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at was not closed during a previou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         DISK I/O ERROR.  An input/output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a disk input/output operation.  It is a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ror, i.e., the operating system cannot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the error.  The disk drive is malfunc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the integrity of the dat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m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1          DISK FULL.  All disk storage space is in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7          TOO MANY FILES.  The disk file directory is f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rectory will allow a maximum of 255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[MICRO-RETAIL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-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