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 Augus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sk contains the latest versions (as of August 1994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llPower (v 6.8):   Total Timekeeping, Billing &amp; Book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ckleX (v 6.9):     The ultimate scheduler for DOS/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desk (v 2.6):     Pop-Up E-Mail, Sign-Out Boar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arch (v 6.6):    Database to organize research &amp;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T-Trak (v 6.9):     Complete client/project tracking and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complete descriptions are found later in this file.  Please feel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m in your own explanations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encouraged to distribute this software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) Direct copies of this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) On 360K diskettes.  You will note that each of the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directories on this disk will fit nicely onto a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ette.  Simply copy each of this disk's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root of a separate 360K diskette.  The newly-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ed 360K diskette will contain an EXE archiv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INSTALL.BAT file that will automatically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onto the end user's hard disk, extract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print the documentation.  Nothing could be easi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n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With other software on CD ROM or diskette.  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route, please ensure that each program installs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tly from the CD ROM or diskette.  The best way to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re this is to keep the EXE archive and INSTALL.B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ach program in their own separat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On computer BBS's.  If you do so, just copy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 file to the BBS.  Don't copy the INSTALL.BAT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need to upload ZIP files, extract each archiv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le and then zip the files to a ZIP archive.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load the files, please rename the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llpwr.exe  --&gt;   BILPWR68.ZIP (or 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klx.exe     --&gt;   TICKLX69.ZIP (or 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md.exe     --&gt;   RMDESK26.ZIP (or 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sch.exe     --&gt;   RESRCH66.ZIP (or 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trk.exe     --&gt;   MTTRAK69.ZIP (or 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need to contact me you may do so at Integra Computing, 910 Cobb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Manor, Marietta, GA  30066.  My phone number is 404-426-57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and 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 xml:space="preserve">-- Dic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ROGRAM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ILL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:                 DOS (TSR-optional); MS Windows;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(keywords):   Billing, Accounting, Bookkeeping, Bi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me &amp; Billing, Client,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          Total Timekeeping, Billing &amp; Bookkee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Power seamlessly incorporates tim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ng functions and a general ledg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program.  It will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disbursements, and receipts for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timekeepers and automatically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bill for each project.  Unlik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require periodic batch-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s or close-out procedures, BILL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rue "real-time" system tha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s any data unless the user tells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Power seamlessly incorporates time &amp; billing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neral ledger into a single program.  It will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disbursements, and receipts for up to 15 timekeep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roduce a monthly bill for each project.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that require periodic batch-postings or close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, BILLPOWER is a true "real-time" system tha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s any data unless the user specifically tells it to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up to 15 timekeepers, stores numerous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s, and tracks thousands of people (names, addresses, ph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  It also does mailing lables, merge-prints let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, and handles conflict of interest checks.  Final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in conjunction with TickleX, the finest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ICK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:                 DOS (TSR-optional); MS Windows;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(keywords):   Business, To-do, Calendar, Scheduler, P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          The ultimate scheduler for DOS/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leX is a superb scheduler for DOS/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st buy" -- "the ultimate" -- "f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the most powerful" -- "the b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cost under $1000".  Beyo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from reviews describing TickleX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need be said?  Simply that no oth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at any price offers as much perso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scheduling power as TickleX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ngle machine or local are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MS Windows installation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st buy" -- "the ultimate" -- "far and away the most powerful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"the best of the systems that cost under $1000".  Beyo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from reviews describing TICKLEX, what more need be said?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hat, if you need something scheduled, TickleX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ike no other program.  It will keep track of up to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's appointments and deadlines, print a schedu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time you desire, keep a "to-do" list of deadl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the projected course of any projects that you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s, numerous report formats, a stopwatch, holidays,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gious events, an income/expense log, and many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out this robust software.  Network-ready and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optionally used as a TSR, TickleX will out-schedu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, regardless of source or price.  Especi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sed to one of those cute but cumbersome Windows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rs, you'll be delighted with TickleX's breadth of sc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and ease of use. Automated Windows installation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AMDE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:                 DOS (TSR-optional); MS Windows;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ification (keywords):   Network, LAN, Business, E-Mail, Utili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sktop,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          Pop-Up E-Mail, Sign-Out Boar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desk is a handy "pop-up"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simple network E-Mail, a LAN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"sign out board", a phone book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ble calculator, and a mini-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RAMdesk is installed, it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ly available at the touch of a ho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Occupying only 7K while in the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waiting to be "popped up"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from within most word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ther primary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desk is a handy "pop-up" program that includes simpl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, a LAN-based office "sign out board", a phone book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ble calculator, and a mini-database.  Once RAMde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, it can be made instantly available at the touch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-key.  Occupying only 7K while in the background wai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"popped up", it may be accessed from within most word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s and other primary applications.  Its primary func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a compact, simple and convenient means to send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cross a network.  But it also offers a Locat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which a user can describe where he is going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ill return, as well as optional information ab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him, etc.  The Directory module holds the name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number, and notes about anyone you wish.  The Info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fers a number of simple text-based databa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ustomized for your own use.  The Calculator kee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0-line "tape" that can be printed, as well as som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:                 DOS; MS Windows;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(keywords):   Legal, Law, Litigation, Evidence, Re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tabase, Text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          Database to organize research &amp; evid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allows you to enter notes on 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ce, research you're conducting, etc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nter such things as the source,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 numbers where each item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.  You may also e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en-line summary of the item and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category into which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.  ReSearch can create printou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data, sorted alphabe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, and read depositions from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allows you to enter notes on evidence, research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ing, etc.  You may enter such things as the source,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 numbers where each item you enter can be foun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enter an eleven-line summary of the item and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bject category into which the item falls.  ReSearc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printouts of research data, sorted alphabe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 abbreviation.  It will even read ASCII text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epositions supplied to you on disk, and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ections for storage in the database. 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to keep tabs on documents and other evidence (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it, who received it, its location, etc), and to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chronologies.  This program is a MUST for the litig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T-TR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:                 DOS (TSR-optional); MS Windows;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(keywords):   Calendar, Scheduler, PIM, Project, Cl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racker, Sales, To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          Complete client/project tracking and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ient tracker that is ba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leX, the scheduler which review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best buy" ,"the ultimate", "f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the most powerful", and "the b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cost under $1000".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eatures found in TickleX, MT-Tra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keep a full screen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ach client or project, accept no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ings as telephone calls, and ti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ogether like no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ient tracker that is based upon TickleX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r which reviews have called "best buy" ,"the ultimat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r and away the most powerful", and "the best of th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st under $1000".  Including all the feature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ckleX, MT-Trak will also keep a full screen of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ach client or project, accept notes on such th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calls, and tie it all together like no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-ready and capable of being optionally used as a TS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T-Trak must be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