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  CUSTOMER ACCOUNT DATA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selects all customer account data entry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CRATCHPAD NOTES' function, which is found in the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.   The Shareware version functions are de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DATA ENT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X] * SUMMARIZE CUSTOM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EX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CUSTOMER STATUS TIME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CUSTOMER FAC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ROLL/FRAME NO., PROOF NO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SEPARATE PHOTOGRAP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ALBU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COVER DESIGN FOR ABOVE ALBU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GIFT FOLI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PACKAGE-MISC PURCHASE/STUDI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CREDITS/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    SUMMARIZE CUSTOM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lects the first of 2 report summary menu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(Sect. 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2    EX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turns you to the main menu of the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fter exiting the current account (Sect. 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3    CUSTOMER STATUS TIME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input dates of completio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cking timeline label for a customer account.   B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s a "MONTH/DAY" input, the user can quickly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processing history of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CUSTOMER STATUS TRACKING TIMELINE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TATUS    TIMELINE          TASK    STATUS    TIMELINE         TASK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CODE      FUNCTION          DONE    CODE      FUNCTION         DON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      --------          ----    ----      --------         ----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WEDDING DATE          02/14    16    CUSTOMER CALLED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FILM SENT TO LAB      02/16    17    CUSTOMER APPT DATE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PRFS RETURN FROM LAB  02/23    18    THANK YOU NOTE SENT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SET UP PROOF BOOK     02/25    19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CUSTOMER CALLED       02/25    2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CUSTOMER PICKUP PRFS  02/26    21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CUST. SUBMITS ORDER   03/10    22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ORDER PULLED          03/12    23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ORDER SENT TO LAB     03/13    24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 ORDER RETURN FRM LAB  ^^^^^    25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1   ALBUM ORDERED         03/13    26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2   EXPECTED ALBUM RETRN           27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3   FRAMES ORDERED        03/13    28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4   EXPECTED FRAME RETRN           29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5   ORDER COMPLETED                3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4    CUSTOMER FAC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define a customer accoun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ssignment, location of assignment, etc.  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's data fields are derived from the NEBS (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Service) Wedding Photography contract form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fields in this display are importan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fields which MUST be entered into this function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properly.   These crucial fiel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CCOUNT NUMBER  -  5 digit number defining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GROOM'S LAST NAME  -  15 charact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EW/REORDER INDICATOR  -  'N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ORIGINAL ACCT SETUP DATE  -  8 character alphanume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escribe when ac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itiated (eg., 07/19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locked in the edit mode upon entranc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 This means that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rst input data field awaiting input. 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eeds to be altered, type over the existing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formation.   Press RETURN/ENTER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eld.   If a field is to be skipped, press RETURN/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skip to the beginning of the next fiel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backspace key to move the cursor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CUSTOMER ACCOUNT FACT SHEET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ACCT#: 8601  BOOK DATE: 10/17/85  NEW/REOR: N  ACCT. LINK: 8601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(GROOM) FIRST NAME:  Brandon      LAST NAME:  Colton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(BRIDE) FIRST NAME:  Brianne      LAST NAME:  Smithe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CURRENT ADDR: 24135 Hillview Place    CITY: Atherton, CA   ZIP: 9404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UTURE ADDR:  31664 Meadowbrook Lane  CITY: Los Gatos, CA  ZIP: 9503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HONE: (DAY) (408) 555-1756 x8445   (EVE) (408) 555-7345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WEDDING/ASSIGNMENT DATE: 02/14/86    REFERRED BY: Bridal Show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RE-BRIDAL LOCATION: Smithe Home    114 Belvue Dr. Los Gatos  9AM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WEDDING LOCATION:    Stanford Univ. Chapel    Stanford CA    11AM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RECEPTION LOCATION:  Marriott Hotel           Santa Clara  12-5PM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IN WEDDING PARTY: 12   NO. OF INVITED GUESTS:  275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'S PARENTS:  Mr. &amp; Mrs. Jason Smithe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GROOM'S PARENTS:  Ms. Virginia Colton  (husband deceased)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GAGEMENT SITTING DATE: none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COMMENTS:  Videographer will be present for all events.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5    ROLL/FRAME NO., PROOF NO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fines the logical sequences that proofs or sl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your customer.   Each sequenced proof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number and frame number.   The final print format/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, square negatives will become either cropped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for the standard 5x7, 8x10 sized prints)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udio sells square sized prints only (ie., 5x5, 8x8, 1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x16) then indicate the format as square "S".   If your colo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you to specify the mask type for each negative ord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or mask numb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s MANDATORY for customer photograph data ent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Entry Format Analyzer and the Gift Folio Format Analyz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o determine multiple image format errors.   The ro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umbers are used in the total negative order summ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ative order label generator uses all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file.   If a user attempts to order photo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ata entry displays, and the proof se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data entry will not be allowed and 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led for setting up the directory defini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s utilizing a color lab that imprints a positiv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number on the back of each proof, up to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put in the proof # field.    The frame # field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PROOF ID DEFINITIONS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RY                         PROOF/               HVS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   DESCRIPTION           ROLL #    FRAME #   FORMAT   MAS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   -----------           --''--    --''---   --''--   -''-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A001.DBL.EXP            B         3         V       C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B001.BRIDE.CLOSEUP      B         7         V       C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A002.BR.PARENTS         C         2         V       C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B002.BRIDESMAID.#1      A         9         V       C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 A003.BRIDESMAID.#2      A         11        V       C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 B003.RINGS              D         24        H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 A004.3/4.VIEW.BRIDE     C         8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 B004.                   C         13        H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  A005.                   C         1         H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   B005.                   B         6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 ENTRY   &lt;CTRL-G&gt; GENERIC  ID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erred method for this system to work is to define your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riting the roll/frame #'s on the back of every proof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the lab.   This is done BEFORE screening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book.   For the labs which provide the 3 digit ID #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s already, that task has already been done for you.   For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lide show method of presenting proofs, each slide show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description field (A003, for example,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or A, slide position #3).   This description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ab order label (for easy cross-reference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option in this display allows a generic set of proof 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enerated.   It basically assigns a unique proof # to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 directory, namely the ENTRY # = PROOF #.   A forma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every entry have the same format (ie., all ver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PROOF ID DEFINITIONS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RY                         PROOF/               HVS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   DESCRIPTION           ROLL #    FRAME #   FORMAT   MAS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   -----------           --''--    --''---   --''--   -''-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                        1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                        2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                        3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                        4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                         5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                         6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                         7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                         8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                          9 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                           10                  V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 ENTRY   &lt;CTRL-G&gt; GENERIC  ID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6    SEPARATE PHOTOGRAP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input orders consisting of separat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(ie., photos not found in albums or gift folios)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is charged to the customer by the retail cos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hoto size initialization display.   If you of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for first prints and duplicates, you specify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s required ("F" or "D").   If free photo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s part of a package, that option is selected ("P")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number selected must be defined in the Proof S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izes chosen must be defined in the Print Siz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INDIVIDUAL ORDER ENTRY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RY               PRINT       PKG/             PROOF  !! DEF. SIZ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   PURCHASER   SIZE      FST/DUPL    QTY    NO.    !!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   ----''----  -''-      ---''---    -'-    -'-    !! WALLET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JOHN        5X7          F        3      7      !! 4X5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JOHN        5X7          F        1      2      !! 5X7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JOHN        8X10         F        2      3      !! 8X10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JOHN        8X10         F        2      7      !! 11X14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 MIKE        11X14        F        1      7      !! 16X20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 MIKE        11X14        D        1      7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 MIKE        WALLET       F        6      3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 BRIDE       16X20        P        1      4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  BRIDE       8X10         F        1      5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   BRIDE       8X10         D        8      5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!!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7    ALBU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entering photographs which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albums, and is designed as a series of 2 separa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play is the album data entry summary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ypes in the purchaser of the album, followed by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for that album.   Once those 2 fields are input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album data entry screen.   Once the user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s for an album, control returns to the album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creen.   This display show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data just entered, as well as any other album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This feature allows the user to quickly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bum data entries has been entered properly.   Each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as provisions for up to 4 prints (all prints defin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size), and they may be input in any order. 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 for a specific album have been input, the user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bum Format Summary/Analysis function to verif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of each album page are allowable.   Each pro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ust be previously defined in the proof set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zes chosen to be made for each album page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iz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/FIRST/DUPL field allows photos in albums to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for each print or included as a package co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/PREMADE/BOTH indicator serves two purposes.   The "O"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val opening is chosen, not the rectangular opening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QUARE OVAL opening is a CIRCLE).   The "P" ind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s to be defined for album pages, but the photograp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rdered for this page (ie., proofs might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bum and hence are not to be made from the lab)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ints which might have been premade may be acknowled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or.   The "B" indicator represents both "O" and "P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ALBUM DATA ENTRY SUMMARY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ALBUM                ALBUM    MAX #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   PURCHASER    SIZE     PAGES   -------- PRINT CONTENTS 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   ---------    ----     -----   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BRIDE        8X10.LC   9      4-4X5, 2-5X7, 6-8X10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BR.PARENTS   5X7.AL    12     12-5X7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ALBUM DATA ENTRY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URCHASER:  BRIDE       PAGE SIZE:  8X10.LC      ALBUM NO.:  1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AGE   NO.  PRINT      PKG/   OV/PR     -------PROOF #-------------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  PRNT  SIZE     FST/DUP   BOTH      T(UL)   B(UR)    LL    LR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 -''-  -''-     ---''--   ----      -----   -----    --    --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1    8X10        F                  1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1    8X10        F                  2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0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2    5X7         F                  3      4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4    4X5         F                  5      6       7     8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1    8X10        F                  9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1    8X10        F                  10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1    8X10        F                  11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 1    8X10        F                  12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8    COVER DESIGN FOR ABOVE ALBU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input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style and color choices of wedding albums.   Mon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ate inscriptions, and other customized data can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ere.   The data fields for this display we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 Craftsmen Album Order Form.   This function is a sta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ie., upon entering this display, the cursor is lo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and is placed at the beginning of the first sta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for up to 5 album covers may be stored in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second album cover design, press "CTRL-N"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play form.   Likewise, to view the previous album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entered, press "CTRL-P".   The listing function ("CTRL-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only the cover design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o print out the other album cover design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 the "CTRL-N" and/or "CTRL-P" to scroll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then press "CTRL-L" to print out the other album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ALBUM COVER/PAGE DATA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ALBUM MANUFACTURER:                  ART LEATHER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ALBUM COVER MATERIAL:            ARISTOHYDE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ALBUM COVER STYLE #/COLOR:       600F, COGNAC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IMPRINTING ON ALBUM COVER            ^^^^^^^^^^^^^^^^^^^^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NAMES ON FRONT:                  BRANDON &amp; BRIANNE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ATE:                            FEBRUARY 14, 1986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SPINE:                           COLTON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MONOGRAM: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PRINT STYLE:                     GOTHIC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PRINT STUDIO NAME  (Y/N):            Y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PAGES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COLOR:                           BROWN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FRAME COLOR:                     GOLD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COUNT (1 SIDE = 1 PAGE):         12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CAMEO ON COVER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SIZE:                            4X5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SHAPE (RECT/OVAL):               OVAL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PROOF ID NO.:                    7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RETURN  &lt;CTRL-N&gt; NEXT COVER  &lt;CTRL-P&gt; PREV COVER  &lt;CTRL-L&gt; LI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eo proof # is listed here for convenience to the us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utomatically order this photograph. 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hotograph or Gift Folio Data Entry function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nt.   The advantage of using the Gift Folio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you can price out the cameo cost and list thi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on your invoices (different retail cost than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9    GIFT FOLI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order photograph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gift folios.   Each data entry row define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one side of the folio.   Two and three sided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ire two and three data entry rows, respectivel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o side (left(L), center(C), right(R)) has th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prints (prints must all be the SAME print size)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may be input in any order.   Once all gift folio or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put, the user selects the Gift Folio Summar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all configurations of each gift folio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.   Each proof number selected must b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of Set Directory.   The print sizes chos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fined in the Print Size Definitions file.  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o selections chosen must be previously defined in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o Definitions file.   The OVAL/PREMADE/BOTH fiel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 opening is rectangular or oval(square).   A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umn implies the opening is rectangular. 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a defined gift folio opening size withou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 for that particular foli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GIFT FOLIO DATA ENTRY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          -----FOLIO---- LCR  NO. PRINT OV/PR  TOP  BOT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PURCHASER  TYPE       ID# SIDE PRT SIZE   BOTH  UL   UR   LL   L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---''----  -''-       -'- ---- -'- -''-   ---- -''- -''- -''- -''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MIKE       TRP.57     1    L    1  5X7     O    1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MIKE       TRP.57     1    C    1  5X7          2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MIKE       TRP.57     1    R    1  5X7     O    3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MIKE       LOVE.STORY 2    L    4  4X5          2    3    4    5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MIKE       LOVE.STORY 2    R    4  4X5          8    9    10   1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BRIDE      DBL.45     3    L    1  4X5     O    3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BRIDE      DBL.45     3    R    1  4X5          7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BRIDE      CAMEO.45   4    L    1  4X5          7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io ID # defines the folio # which the print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.   A 3-sided folio should have three entr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the SAME Folio ID #.   A 2-sided folio has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75 entries available, the user can cre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(3-sided folios), 37 (2-sided folios), 75 (1-sided folio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in-between.   If you define more than one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lio ID #/side position, it will only compute th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based on the LAST entry row referencing th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in defining your gift folio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0    PACKAGE-MISC PURCHASE/STUDI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entering customer items ordered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photographs.   For example, frames, album cov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pages, labor charges, etc. can be classified a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  You also enter data which reflects the produc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ustomer's order: rolls of film and processing costs;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; gasoline and other car expenses; outside labor charge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which are entered must first be defined in the 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Expense Initialization display.   Different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, as well as the first or duplicate cost statu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If the item is included as part of a packag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no charge on this item, its cost statu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"Y" on the *INCL*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cide whether to list an item on your custome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expenses, such as film processing, film costs, gaso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evented from being listed on your customer in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N" on the INVCE field.   Nontaxable items, such a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can be invoiced as items to be exempt from sales tax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"N" on the TAXB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PACKAGE/MISC/STUDIO EXPENSES DATA ENTRY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PRODUCT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                     FIRST/     INVCE  *INCL* TAXBL!! CODES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PURCHASER  CODE       DUPL  QTY  (Y/N)  (Y/N)  (Y/N)!! -----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---------  ----       ----  ---  -----  -----  -----!! LC.36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BRIDE      COVER.BA    F    1      Y      N      Y  !! LC.48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BRIDE      PAGES.BA    F    6      Y      N      Y  !! PA.12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BRIDE      PROOFS      F    1      Y      N      Y  !! PROOFS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STUDIO     FILM.220    F    8      N      Y      Y  !! FILM.220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STUDIO     PROC.220    F    8      N      Y      Y  !! PROC.220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BRIDE      LABOR       F    4      Y      N      N  !! PRF.ALBUM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STUDIO     PRF.ALBUM   F    1      N      Y      Y  !! GAS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BRIDE      PA.12       F    1      Y      N      Y  !! LABOR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OAK.16X20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COVER.BA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PAGES.BA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COVER.PAR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!! PAGES.PAR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!! OAK.11X14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1    CREDITS/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advance deposits and other credit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individual cost summary invoices and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invoice.   These deposit amounts are entered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rom the Advance Deposit Worksheet.   DEPOSI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be deducted from the cost total of the invoic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added).   CREDITS are amounts which ar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st of the products (prior to calculation of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voice summaries generated, credits will b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subtotal is calculated for taxes.   Pay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the invoice total, and the advance deposit 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ducted to show the final balanc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CREDIT/PAYMENT DATA ENTRY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                     PAYMT  CREDIT/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 PURCHASER  DATE      TYPE   PAYMENT  AMOUNT  REMARKS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---''----  -''-      -''-   --''---  ------  -------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MIKE       03/01/86  CHECK    P      40.00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BRIDE      03/01/86  CHECK    P      50.00   2ND.DEPOSIT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BRIDE      02/05/86  CHECK    P      200.00  SHOOTING FEE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JOHN       03/02/86  CASH     P      35.00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BRIDE      03/04/86  CASH     C      25.00   GOODWILL.OVERCHARG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