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cluded in this package is TRAVEL MANAGER 1.1.  Th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L MANAGER 2.1 is available now with many enhanced features. The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 is dedicated to filling the void of travel data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C.  If you want to see more improvements, please sen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y of TRAVEL MANAGER 1.1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of TRAVEL MANAGER will receive an upda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hat includes mouse support, a profile note pad, a pop up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alendar, and many more features to customise use for your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hey will get a printed users manual, program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up support.  Registration will also help speed fixes if any bu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ough registrations come in we will be able to go ahead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lans for the future.  These plans include a Windows version,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interface for DOS, and possibly a communications modu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for direct data capture from on line travel services. 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happen without your help.  So fill out the form below and get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mo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About Shar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concept that was started to help individu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heir software into circulation with as little expens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place trial copies of their software onto BBS system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atalog vendors, or just give them away hoping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long and seen by a large number of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re reputable shareware programs are fully function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released" or "registered" versions.  It is left up to the hones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whether or not to register.  There are usually some benef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.  First of all it is the right thing to do.  Second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good the author should be compensated for the effort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o that he will be able to create more good programs for thos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use software than write it.  Other benefits include prin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s, program support, and a clear conscience.  Also, in gener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s are continually updated and will have mor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hareware tr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product is distributed as "shareware".  You may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ut at no charge and distribute complete and unaltered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or use by others.  If you are still using it after 6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pay a licensing fee.  The TRAVEL MANAGER program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 a registration form and details. Or print this fil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 TRAVEL MANAGER 1.1 REGISTRATION FORM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ENTER THE 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NAME: 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ADDRESS: 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OW DID YOU OBTAIN YOUR COPY OF TRAVEL MANAGER 1.1?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WHAT TYPE OF COMPUTER DO YOU HAVE? 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ANY PROBLEMS OR SUGGESTIONS YOU HAVE: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WHAT OTHER TYPES OF PROGRAMS DO YOU LIKE TO USE? 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 INVOIC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IT PRICE      Q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ENEF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321            TM 1.1     $25.00       ___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ON, WA 9805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 2.1     $40.00       ___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 MANAGER 2.1 + 2 YEARS UPGRADES  $55.00       ___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REGISTERING AND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MAKE CHECKS PAYABLE TO: JOHN HUENEFELD - OR - HUENEFELD SOFTWAR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DIA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5.25 INCH DISK          _________ 3.5 INCH DI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CHECK HERE IF INTERESTED IN A LIST OF OUR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