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 MANAGER 1.1 is now released as shareware by Huenefel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is disk are the files TRAVEL.EXE, CVRTTRAV.EXE, TRAVEL.DOC, HELP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VENDOR.DOC (this file), TRAV.SET, FILE_ID.DIZ,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INT.CGA, TRAVINT.EGA, TRAVINT.MON, and TRAVINT.VGA.  These fil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new upgrade of TRAVEL MANAGER 1.1 by Huenefel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on a disk with a file namde TRVMGR11.ZIP then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using the old version of PKZIP.  For distribution purposes,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nzip and package the COMPLETE FILE SE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enefeld Software only requires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.  Stop distribution of TRAVEL MANAGER 1.0 and remove it from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intain.  Start distribution of version 1.1 using the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.  The complete set of files contained in TRVMGR11.ZIP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disks, or downloadable archive files that you provide to custom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.  This file ( VENDOR.DOC ) should be included when TRAVEL MANAG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livered to another software distributor but is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 for handling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Huenefeld / Huenef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