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ER.DOC for ExpenseTrakker Release 2b  95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ENDOR.DOC"  a.k.a. "VENDINFO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stDrive version of ExpenseTrakker (tm)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via FillPower &lt;tm&gt; and may be "shared" with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valu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Drive version (only) may distributed thru authorize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, CD-ROMs, etc. Call EZX regarding distribution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available only from EZ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erms of Distribution for the TestDrive Version of EZX Product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Clubs who wish to distribute the shareware e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X Publishing &amp; Distributing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estDrive Editions of EZX products must be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*entirety*, without any modifications 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ZX TestDrive products may NOT be distributed by any "for-profit"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oes not disclose the following points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ee paid for the evaluation disk is a distribu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ver the vendors distribution and marketing costs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tional payment to the Author is required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eyond the evaluation period give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ZX products (TestDrive editions) are NOT to be packaged for sa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manuals, or other supporting documentation pre-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EZX's TestDrive releases may not be rented or leased.  They may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GIVEN away, as long as it is for evaluation purposes and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presented as "free" or "public dom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Rel. 2b for Windows    Forms Processor; Expense;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1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Rel 2b Manages/Fills Expense Forms (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DESCRIPTION (FILE_ID.DIZ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Release 2b for Win*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out &amp; prints a very complet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the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printed form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ndows compatible print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reasonble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user licens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:1.713.280.9900  FAX:.0099  BBS:.8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&amp;D, Box 58177 Webster TX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&lt;tm) Rel 2b Softwar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via Fill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complete an Expense form on any computer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4MB RAM) in minutes, with no training if you already know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mpleted Expense form is easier than using a typwriter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, and a breeze to correct errors. Since you see your form and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xactly as it will look on the printed page, you can quickly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mitting to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includes a primary expense form with plenty of room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details. It also include a continuation form which allow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/justification and a narrative of results of the business tri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more room for detailing entertainment exp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is WYSIWYG (what-you-see-is-what-you-get) you will see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f your Expens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enter data multiple times. Since ExpenseTrakker all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simultaneously on screen, just highlight text with your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py-and-paste to the new form. What could be easi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enseTrakker license allows you to distribute the ExpenseTrakk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in your organization without additional cost or obl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works with any printer support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aser or ink-jet printer, no need to buy pre-printed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enseTrakker prints actual Expense forms with your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 is not absolutely necessary as even a dot matrix pri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decent look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ther government or business form needs, etc.,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dding new forms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we can create any form you wish ... quickly, and at very low c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nseTrakker is only $299+S&amp;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ExpenseTrakk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l us for information on customization and other 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lPower is the "engine" that drives Now you can complete an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any computer running Windows 3.1 (WITH 4MB RAM)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training if you already know Windows, just a little if you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X can create a custom application for any form or group of for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nd costs, call our applications department at 713-280-9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ou may order the full version of ExpenseTrakker for Window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ZX Publishing &amp;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E. NASA Rd., Suite 3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8177  -XTK/R2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 (Houston), Texas 77598-817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Voice ORDER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800-2468 XTK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e accept Visa, MasterCard, Discover, &amp; American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dit card FAX ORDERS may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800-FAX-2468 XTK/R2b (toll free in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other correspondence, etc. will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r orders (POs, COD, etc.), information,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l other busines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1-713-280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usiness Hours Central USA Time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1-713-280-0099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1-713-280-8180 (24hrs, to 28800, N,8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Mail &amp; FAXonRequest: 1-713-280-8300 (24h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nly $299 +S&amp;H you get ExpenseTrakker, **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manual, address/phone number/logo custo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0 days of phone support. Unlimite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IS IS AN UNLIMITED USER, COMPANY/ORGANIZATION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for single, stand-alon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 $200 for the Local Area Network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ll us for information on customizat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10-XTK/R2b,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  USA-48 for ground (7-10 days)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48 for 2nd business day shipping. $2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 USA-48 for Next Business day shipping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 USA-AK/HI/PR/VI/GU/AS; Canada (all provinces). $3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9 Elsewhere. $4 for each additional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whatever shipping you wish, such as your own FedEx numb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st plus $7 handling charge 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pricing, etc.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-0418-XTK/R2b, all rights reserved by EZX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rder form, run the program and select the icon, or see ORDER.XT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ON-LINE MANUAL UNDER THE SALES LITERATURE SECTION FOR FULL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ATEST EZX Software PRODUCT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VENDER.DOC for ExpenseTrakker Release 2b  950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