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or in this ZIP file 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ne or more DOS and Windows 3.1 programs from Os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replace all previous versions of the sam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Software Publishers Association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et standards for their members, and OsoSoft ad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software of any kin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OsoSoft. Special licenses are requir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of OsoSoft products, whether freeware or sharewa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ftware or hardware. This does not prohibi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on individual disks containing other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, shareware, freeware or public dom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oes specifically prohibit including OsoSof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-diskette collections which include program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but sold 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 number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appear in all advertising to prevent end-user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soSoft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iept of an updated version of an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place all older version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older versions of OsoSoft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 after that period. Please check your catalo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able type and clearly displayed in a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or in any way other than normal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-based sales, you must contact OsoSoft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soSoft program. Rack or retail-like sal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tribution license, normally requiring royalti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If you distribute shareware on CD-ROM disks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before including any OsoSoft sharewar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. Normally, permission is granted, but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all old versions of any Oso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library from Microsoft Visual Basic 3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in the program's documentation, or in the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. You may use these descriptions, editing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quired for your marketing efforts.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word OsoSoft, the program name, version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information with all description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Howev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number is for orders only. Voice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