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Tree Frog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my check for $10.00 United States Currency to register my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Tree Frog Addr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ut the following name in the header (I have loaded thi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ditor and TYPED the information so that you can get it just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  _____ 3.0          ______3.1 or WFW3.1 or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!       _____ 3 1/2          ______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Tree Frog Addres System is copyright 1993, 1994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.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Villa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, CT 06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