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is a networked multiuser database which can also be u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ndalone PC.  INS1 is available as a shareware produc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 on a single system using the MS-DOS operating syst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 using Windows 3.11.  INS1 can be configured for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250 simultaneous users but the shareware offering i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or 10 systems only.  To review INS1, place the disk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rive and type INS1 at the DOS prompt A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tutorial in Appendix B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n IBM PC or compatible running MS-DOS or equivalent 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One floppy-disk drive for 3.5" disks and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For  network  applications,  LAN  hardware (Ethernet)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for Workgroups (Windows 3.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istributed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User interface with spreadsheet and tex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ingle display can access multipl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creen refresh to display curr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nformation security and management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nformation display controlled by eac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Compact and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Home and small business record 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epartmental inventory and bu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Real-time business opera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the INS1 shareware produc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form as long as you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dentify it as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leave any copyright notices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1 shareware program may be archived, included wit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r files or placed on a bulletin board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harge for INS1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or $25 including VA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. A printed copy of the manual and a disk configur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systems is supplied 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