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Workbook Version 1.84 for EXCE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(TM) wor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(TM) workbook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workbook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(TM) workbooks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84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