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t Wizard, Version 1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t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Rent Wiza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twzd10.ZIP   Rent Wizard v1.0 Landlord software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then please use the name "Rntwzd10" with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Wizard, Rent, Lease, Landlord, Full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Wizard has been designed to help you keep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ed property. It will help you keep accurate recor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ome and expenses and genereal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ers. It will also let you keep a log of even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perty. You can record any comments and date.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will let you print your log, the income/expen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produce a report to help you fill out you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E forms. And, Rent Wizard will even produce a full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your property that you can save and pri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Windows 3.1 environment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oint and click entry with full mouse support. Rent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 to use and has a great 3D look. Developed by Full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Requires Windows 3.1 and the file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ail Software is a growing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Linda and Carl Perry.  Since 1992, Full S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ata management and  programming sol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and individual users with programs such as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, WinMinder, Card Wizard, Lottery Manager, ZipLib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ge and VB Esc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3 MISTY MEADO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ORTH, TEXAS 76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Voice:        (817) 292-4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 ID     CarlP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ID           CarlP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