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t Wiza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Rent Wizard for Windows, Version 1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pplies to individual users who wish to pas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Subscription Services, Disk-of-the-Month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actually use.  Full Sail Software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t Wizard for Windows is NOT a public do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s Copyright (c) 1994 by Full Sail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 and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Any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ail Software hereby grants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and/or it's documentation) after the thirty (3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should make a registration payment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oftware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without registering the software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ail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copyright holder for Rent Wizard for Window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 authorizes distribution by individual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Subscription Services, Disk-of-the-Month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are hereby granted permission by Fu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copy the Rent Wizard for Windows diskett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 (for evaluation purposes) or for other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Wizard for Windows packag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material listed in the PACKING.L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in the PACKING.LST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The Rent Wizard for Windows package - inclu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related program files and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CANNOT be modified in any way and must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ed as a complete package, witho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ption.  The PACKING.LST text file contain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 of all files that are part of the R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zard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No price or other compensation may be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nt Wizard for Windows package. 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ion cost may be charged for the co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iskette, shipping and handling, as long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otal (per disk) does not exceed US$6.00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.S. and Canada, or US$8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The Rent Wizard for Windows package CANNOT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ld as part of some other inclusive packag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The PRINTED User's Guide may not be re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ole or in part, using any means, withou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ten permission of Full Sail Software. 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words, the disk-based documentation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Rent Wizard for Windows pack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gineer, or transfer the licensed program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provided in this agreement. Any su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authorized use shall result in immediat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U.S. Government Information:  Use, duplicati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isclosure by the U.S. Governm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 software and documentation in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ckage shall be subject to the restricted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licable to commercial computer software 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th in subdivision (b)(3)(ii) of the Right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chnical Data and Computer Software clause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52.227-7013 (DFARS 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ail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Informat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