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FT Choice for Windows Ver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 North Andover, 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!: 800-GO-TRIUS (800-468-7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508-794-9377   FAX: 508-688-6312   BBS: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.ME file contains information about  DRAFT Choic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not make it to the printed manual of Ver. 2.00 and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how to install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FILE THOROUGHLY!  It contain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reading it now will probably save you time an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reware is NOT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hareware copy of DRAFT Choice for 30-days and g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for evaluation.  If, after the 30 days,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then you need to purchase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register it) by sending us the registration/order for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or by calling 800-468-7487 (Orders Only!).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Printed manual, 90-day free Technical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echnical Support, Newsletter, and Reduced pric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at, the 'UNREGISTERED COPY' message will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and the printout.   And, of course, it will g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license to use the software beyond the 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a Disk, without a printed, bound,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 copy from a BBS or other service, or you go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from a CD-ROM, or the program was pre-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then you do not have a licensed copy of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 30-day evaluation shareware copy.  You ne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for use after the 30-day evalu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ew developments in DRAFT Choice for Windows, register your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86/486/Pentium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GA or better video capabilities (VGA,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.5" Drive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running Windows 3.1 and the Program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CWIN diskette in your drive.  From windows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, Run and when the cursor is placed in the Command Line Bo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drive where the DCWIN disk resides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WIN disk is in drive A, then type A:\SETUP.EXE and press [ENTER]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disk is in dive B, then type B:\SETUP.EXE and press  [ENTER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ead of ENTER, you may click on the OK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Installation screen will appear prompting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and directory (where you want the program inst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 to create the DCWIN goup (in Program Manager) is togg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e recommend that you allow the Installation program to cre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but if you are quite familiar with Windows, you may togg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F and create the group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 shareware copy is an EVALUATION copy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30 days.  If you continue to use the program,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ment are Required!  You may register using the orde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WRI file, or by calling TRIUS, Inc. and charging your purch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. We suggest that you call, since pric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order your copy on-line by calling our TRIUS Support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08) 794-0762, [Settings 2400 - 14,400,N,8,1  - 24 hr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US and Canada you may want to contact TRI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for a dealer in your country.  Purchasing through these dea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the delay and inconvenience which may be involved i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rency conversions and international shipping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will provide you with faste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Mods 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the Layer Dialog box is open, the color of each 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small square to the left of the Lay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hile in the same dialog box,clicking on the larg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current layer will open a secondary dialog box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nt you to change the current layer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is not valid after Ver 2.00c because of the generi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indows dialogs being used starting with that version.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performing a File operation (Load, Save, etc.), highl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d clicking the left mouse button once displays siz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of the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modification was made to correct the problem of getting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rror if the user clicked on a blank field while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driver from the File, Plot, Printe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Corrected a problem that would result in reversed imag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f the user selected to print with the Screen option (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t option) ON.  The problem of printing more than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 (with Screen option ON), was corr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The file Import/Export dialog module was updated to mak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rrect filename extensions are automatically assigned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file selected by the user.  The wildcard file na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type selected are now also in sy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A modification was made to correct a problem of printout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aspect ratio if the Screen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If a secondary font has been assigned by the user,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as part of the drawing/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A correction was made to avoid a GPF if the user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aspect ratio of zero in the File, Confi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The error message that appears if no symbol library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ries to use a symbol, as well as the prompt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exporting a DCW or DCH file we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A modification was made to make certain that when PLT (HPGL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ported, the correct layer assignation takes place. 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the Layer assignation seemed to be offset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The problem of offsetting an imported DCW or DCH fil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export the whole drawing in those two format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A message box was added to the File, Export, PLT file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the user that this option will only create an 8.5"x11"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user wants to create larger size plot fil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lot command should be used with the appropriate Windows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re-directing outpu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Two new icons were added to the tool bar, corresponding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Image, Window  and Image, Pan commands. (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cons had to be reduced in size in order to accommodate tha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The Layer dialog menu was modified to correctly update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 flags for the currently highlight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Delta X and Delta Y echo areas are now correctly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aborted Circle/Arc draw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ree new options were added to the program that enab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the tool bars and the status bar On/Off.  By toggl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 user ends up with more usable screen area.  The new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, Configure dialog box (they are sav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ools    -   Horizontal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ar  -   Coordinate Echo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ools    -   Vertical Drawing Ic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modification was made to the Alter, Style, Line-style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so that if the user selects a line style and then clicks o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ther that double-clicking on the line style), the sty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is carried to the pare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modification was made to the File, Plot, Options routin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device-specific Windows dialog routines) to perm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changing print resolution with some updated HP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would might intermittent problems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The printing module was modified to correct an error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mit printing of dotted lines on some high-resolution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(HP 4P, 4MP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number of new parameters are now stored in the DCWIN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rection was also made to ensure that a number of parame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releases of the program were not read from the DC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re now rea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aved to the DC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rthog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irc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rientation (landscape/Pr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/IMP Units (From File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hanced Prin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dit Array Angle (Individu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uto Pick/Window flag (from File,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ad from the DC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 and Y Grid Spacing (The value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 and Y Snap spacing (The value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rray Type (Circular, Linea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Height (the value i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Width (the value is saved in paper units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let Radius (value saved in pap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Fillet Length (value saved in actual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 Fillet Length (value saved in actual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These values are saved with INI file whe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s saved, but there is no way to manually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within DCWIN.  If the values are to be chang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needs to use a text editor and edit the DCWIN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A correction was made so that now modifications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, Factor result in the paper dimensions fields be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 box looses focus, i.e., if a different fiel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A modification was made to permit value files to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rigin other that 0,0.  The user selected origin wa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The orthogonal mode is now temporarily suspended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Draw, Box, and it is re-activated when the drawing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d.  In earlier releases, a box could not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irst cancelling the Ortho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A modification was made to the way the program behav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ext at 90 degrees, so that it now is consistent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i.e., the cursor is placed to the right with eac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insted of being placed on the lin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A correction was made to permit entering the first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from the keyboard, if a drawing command is invoked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wing icons.  In earlier releases of the program, thi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ltjough the user could type in the first coordin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invoked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 A modification was made to now automatically load (impor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ile AUTOLOAD.SYM if it is found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tarted.  This is very useful for users wh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symbol library that use all the time.  The librar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AUTOLOAD.SYM and placed in the DCWIN directory.  I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every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 A modification was made to 9-pin printer drive to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aspect ratio (circles plotted as ellip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 A new command was added - File, Save As.  This new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the user to save the current file under a differe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original File, Save command will now automaticall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name it was opened.  If the File, Sav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after a File, New, i.e., when no file name has been as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goes into the File, Save A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The Drawing-to-Paper scale for the current drawing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box presented by the File, Get Info comman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calculated when the file is opened (or cre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New command), based on the drawing extents.  Therefo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rame created by the program to represent the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Drawing-to-Paper scale reported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  The Image, Pan icon (little target cross hair), now has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.  If you click on it once it invokes the Pan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le click on it, it's equivalent to the Image,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A correction was made so that File, New margin settings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its are selected), are now calculated using m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.  This corrects the problem where, for example,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a left margin setting of 6 would result in 6 inch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 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]  A modification was made to re-enable the enhanced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nder File, Plot), which had been inadvertently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arli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]  The program was modified so that if the B&amp;W mode is set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elements during an edit operation are now visi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is particularly useful for users with mono V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  The Edit, Offset command was modified so that it no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any subsequent Edit, Copy commands by incorrectl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]  The grid routine was modified to correctly display a gr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t SVGA (1024) resolutions.  Earlier releases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grid on portions of the screen corresponding to a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cre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  A modification was made so that if the Screen flag is 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he correct aspect ratio is calculated and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. In earlier releases, the aspect ratio was correct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lag wa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]  A correction was made to the file dialog to avoid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th, drive, etc. disappearing if a null file ma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]  The drawing area window was adjusted by one pixe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lickering problems when the cursor would mov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bar and the draw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]  A new HPGL command is supported when importing plt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 command is used to specify text angles in the impor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]  A new paradigm was introduced in the item selection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k mode is active and no item is found, whe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pressed, then the pick mode automatically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ode and the cursor is anchored at that location.  The Pi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 becomes active afer the selection ope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 This behavior is controlled by the Auto Window fla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Config.  If the flag is OFF, then this new paradigm is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behaves as in earli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]  An I/O test is now performed when initializing the pr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up.  This was to correct a situation where if a prin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hysically connected to the computer (e.g., systems on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), the program might fail up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]  The number of copies, angle and total angle, in the Edit,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re now linked and are automatically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]  The program will now permit the user to enter formula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ox, similar to the DOS version of the program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that mode are the same as those supported under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For example, when entering coordinates in feet,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enter 3 ft - 4 inches, he could enter 3+(4/1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]  A correction was made to the File, Import routine to corr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here the file types would get out of sequence an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per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]  The tool bar is now updated after a File, New or File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n earlier releases, a file opened with, let's s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mode toggled on, would not update the Perpend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nd the user would experience what would seem like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when try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]  The printer driver pick list would limit the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que printers (no printer and port as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), which would make it impossible for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combinations.  The problem was correc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]  A modification was made so that the mouse in ON a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still visible after the menu bar has been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or an Alt-letter combinations.  In earlier rele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d would disappear, giving the impression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]  The primary menu commands may now be selected by an Alt-let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(Windows standard method), or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(DRAFT Choice for DOS method),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]  When using the cursor keys for moving the cross-hair, two ne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active.  Pressing PgUp increases the movement step size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 Pressing the PgDn key resets the step size to one pix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faster, but still pin-point accurate position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]  A modification was made to now automatically load (impor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ile AUTOLOAD.DCW if it is found in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tarted.   This feature should be very useful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tart with the same template for every drawing (e.g.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taining a sign-off block, a company's log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]  The visibility of the grid and the rubber band line (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panning operations) was in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]  The tool icons were re-done to include shading , and hin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m.  If the mouse cursor is simply placed on an icon,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explaining what that icon does appear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se hints appear or not is controlled by the Hint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4]  The File Load, Save, Import, Export dialog wa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ype standard dialog to make use of the program easi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standards used in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5]  A correction was made so that the program now export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DRAFT Choice) font as well, when PLT outpu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]  True Type fonts may now be exploded just like any o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.  Once exploded, they become complex entitied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independent of Windows, i.e., they lose their True 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and they become DRAFT Choice nativ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7]  A modification was made to permit a complex entity tha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oining other entities to exceed 256 total points (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points accomodated by the buffer, whic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tup).  In earlier releases, such an error would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F.  Now the program simply processes the maximum number of poi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omodate and then exits the join routine.  If the us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the resulting complex shape, he/she can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command to Un-Join the elements and then join them i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8]  An error was corrected that would cause the program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atble shapes if a complex entity was accessed using the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Control command.  The problem would normally manifest itsel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ntity contained more that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9]  A significant enhancement was made to the text entering/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When the user selects Text, Place (or clicks o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), an input dialog box appears that permits the user to ente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and/or select the font type and parameter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LY be accessible through the Text, Set-Up command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ialog box also appears when the user selects Alter,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herefore, may now change the font attributes for tex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er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0]  The Font selection window now identifies types of fon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T' preceding the font name indicates a True Type Font while a 'D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Draft Choice Vector font.  If no indicator is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s bit-mapped. This is particularly helpfu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the ability to explode TT fonts.  In earlier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d no way of knowing if a font that was selected wa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1]  A new selection was added to the Text alignement options (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, Text, Setup).  The Fit flag permits the user to select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utomatically sizes the typed text to fit within tho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2]  Input fields, in dialog boxes, are now capable of 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ext and accepting up to 80 characters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enetring a formula rather that a value in such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3]  A modification was made to correct the behavior where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the Scale, Rotate, Corner, Tween or Array command and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ing operation without any objects having been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re-enter the above menu rather than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4]  The program was changed to make certain that reference mark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n entities are not simply assuming the inverte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They now take the color of the layer they are 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5]  A modification was made to the module importing coordin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versions, if an XYZ file was being imported,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supplied by the user for the insertion point were swa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