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5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1             Date: 27Sep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TORY.DOC SOFTWARE ISSU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ocument changes to UPCOPY at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rst shareware iss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0 FROZEN ON 4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ll changes to nagware.  Installatio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1 FROZEN ON 8-MAR-94,15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COPY now ignores files which are system but not hidd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 read-only target files with a message unless a new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-write read-only files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ug with explicit use of *.* with directory spec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/y option will now output explicit information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ile that is new is now marked as such explicitly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'blank' of the 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ons /n to only process new files and /-n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efault of asking to compare text files over-ridden by /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to a default of not asking to compare over-ridden by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are now identified as text or data (befor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/c is specified).  The compare question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estion to erase a new file if it is not copi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nless a new /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new /o option brings up the question to overwrite of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if the overwrite old with new question is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0 FROZEN ON 5-AP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has been fixed which caused the /y option to override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new or newer files were copied both way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whereas they should have just be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 the HELP summary the options now co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1 FROZEN ON 02-AUG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UPCOPY will now create a destination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a prompt or informati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order to add new facilities with sensible option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formerly /-N)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formerly /C)     Differencing.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(formerly /D)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(formerly /-D)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new,registered   Processes subdirectories too. (You can use 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           /I for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(new only, and not more recent) and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 now show directory informat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PCOPY will now copy and update zero leng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registration fee has been reduced from �30 or $45, to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5. It's now possible to register via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3.0 FROZEN ON 01-JUN-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0 -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UPCOPY with no parameters now invokes a standar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scrolling, scroll-back, mouse support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 the old style batch type streamed i/o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batch option and /w window option have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f operation can be direct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ndows support has been added. There is a window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recorder REC file, an icon, and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0 FROZEN ON 20Jul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file input field now copes better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.  The full pathname is now derived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exist in the loc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ome problems with directories with a '.' exten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y affect onl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he documentation has been extensively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A vendor/BBS description file FILE_ID.DIZ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price and method for international regist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.  Postage and packing of $3 for a disk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  E-mail despatch remains free.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d a newsletter is included.  Various spec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ertised based on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he user survey file FEEDBACK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The file LINKUP.ASC describing DOS Interlnk, written by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,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One of the source code modules UMAIN.C00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copy system has been extensively revised so th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applications, or on a network ('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'), are simply skipped with a message.  The cop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ternal to achiev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ith /s up to 7 levels of sub-directories are now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eper ones are skipped with a message. Formerly UPCOPY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at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example batch file UPCSYNC.BA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t illustrates using attribu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ing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he /i directory mode now pays a attention to the option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, /n (new files only), and /q (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that are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o be consistent in copying mode, /c and /n also now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that is not requested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A warning message is now output if an ol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ue to the /f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 FROZEN ON 27Sep95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