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 VIDEO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Video is a simple database application to store events record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mCorder.  The program is designed to keep track of th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on a tape, rather than keeping track of the tap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Video's database will allow you to search for an event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ich tape the event is stored on and where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ores events by an Event Name, Date, Person or pers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the event, a short description of the event, th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of the Video tape used and finally, the reference coun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ape.   If you use your Cam Corder like I do, you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ape full of many different events, so you know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t of it" somewhere, but you can't remember which tape its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on the tape.  CC Video will solve this problem forev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break down long events into smaller ones and sav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seperately.  For example, if you have a 35 minute vide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 Fred's birthday party, you can enter it as one event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t as two events with different descriptions and tap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This will let you find the exact spot where Uncle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ed over the dog and dropped the birthday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you will come up with some very clever ways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C Video.  Please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est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125,3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