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BLE -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VIDUAL USE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Stable - Data Assistant.  This information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who wish to distribute copie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lso available.  Refer to the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'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pt by registering those programs you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- Data Assistant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1993 by WINTERRA Software Group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RA Software Group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thirty day evaluation period, you MUST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nd forward payment to WINTERRA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Stable Data Assistant, WIN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Group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WINT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o copy the Stable - Data Assistant diskett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use,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ble - Data Assistan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erial listed in the PACKING.LST text file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Stable - Data Assistan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les and documentation files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exception. 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all files that are part of the Stable Data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o price or other compensation may be charged for the S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sista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Stable - Data Assistant package CANNOT be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ome other inclusive package. 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from WINTERRA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INTERRA Software Group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table - Data Assistan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WIN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