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ipe Gour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 Gourmet is a simple, no-nonsense program designed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kitchen. It allows you to keep recipes and has a few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as well. It is our vision of what a computer recip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ke. Not only can you store recipes, there is a wealth of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data that will help you in the kitchen: a beef chart with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 instructions for the various cuts, information on w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asy reference for substitutions and equival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investigated computer aided cooking, we were surpri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stinct classes of computer users. The first group spends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plugging in calories/cholesterol and so on, and use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n meals based on caloric intake. From what we saw,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up on this after the novelty wears off. The second group te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computer as a storage and resource medium, and the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type in only the recipes that they really like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ories invol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looked at programs we found that there were a wealth of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the first group, and they all cater to the idea th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 is use the computer to adjust recipes for you. Well, w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marter than that. You and I both know that if it takes 8 oz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o make a dish for 4 people it takes 16 oz for 8 peop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something that requires a computer. Likewise, when you have 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recipe and you're planning a 6 person dinner party, you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e recipe for 8 servings. This allows you more options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really hungry people (another serving), you can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vitable foulup. Yes, we all make mistakes. There's no rea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 compute a dinner for 6 and then blow the whole dinner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lipped and dropped a plat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found that many recipes were designed to take advant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cookware. it's easier to use two pans of 13x9x2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with than try to outguess the oven using one 13x9x2 p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4 people and taking a wild guess with some other size. All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that extra pan dish comes out a tad too dry or a bit overdon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underdone. We also found that doubling certain recipes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, like making chocolate chip cookies. Doubling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t home makes really tough and and uh, 'chewy' cookies (jus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xteen year old daugh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second group of people there's now Recipe Gourmet.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program is to provide easy storage of recipes in a mann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e to understand. Not only can you store food recip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tore your favorite drink mixes, canning instructio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'll find Recipe Gourmet to be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G.L. Alston / Summ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EST DRIV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archive file in a separate directory. Take the *.VB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*.DLL files and place them in your 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 have this on drive C:. An example? Sure? Let's s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 a copy of the ZIP file in D:\R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RG&gt; copy *.vbx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RG&gt; copy *.dll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rt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RG&gt;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indows is started, open the FILE menu in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. Select PROGRAM ITEM, choose OK.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Recipe Gou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 R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    D:\RG  &lt;----- in keeping with our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: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. The program will now be installed, and you can double-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o start as you would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a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ain, huh? Sorry, but Windows installers take up too much ro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game in shareware distribution is DISTRIBUTION.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hat the blasted installer takes up too much room for easy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It's no sweat to add a few K to a disk, but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at? If you buy this program you'll get a real installer.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it. Honest. No, serious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concepts to master here, and that's it.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no nonsen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uses the concept that information will always follow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format breaks down the individual pie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locks called "fields." Each group of FIELDS is called a "Rec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'for instance', take the case of a mail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Name         &lt;---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RECORD   &lt;  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constitutes a RECORD. Each line of information is a FIEL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of a mailing list, the database uses the same format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ry RECORD, although the information in each FIELD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RECORD viewed. A Rolodex (tm) is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is little more than a how a series of fields f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cular information. In this program there is a series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that you can define the name, purpose, and data type. I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or is this a number? There is also a pick list that you can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k list is a very powerful item in a data management tool.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ype in redundant information record after record, a pick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es common data entry and keeps spelling error minimised.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ok at the sample file (provided on the distributon disk) to se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s are implemented. Essentially, the pick list is the de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zation, such as 'type of liquor' or 'type of dish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required to use all available fields, either. The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know is that the template can be set up easily by YOU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ype of data you need. The examples on the disk show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 (on screen right) is used to move the view from reci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. The Add and Delete buttons are used to Add and Delet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ushbuttons with 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 -- OPENS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-- Saves a data 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fying Glass -- Allows you to open the SEAR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-- this is used to temporarily hold information from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copying) so that you can do less typing by duplicating it (pa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mpt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other 'clickable' icons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in between the basic data and the cooking instructions (i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ace) is a way to 'rate' a recipe. This can be turne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mplate used. The idea here is to provide a reminder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erception was of this recipe by your family. To change the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ck it. It will change from "OK" (straight face) to "GOOD" (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ce) to "SUPERB" (big gr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icon to the left of the cooking instructions text are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RITE (it comes with Windows) and put the instructions int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ancy printing than what's available in the program. Just clic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xt in that area will be loaded into WRI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instructions for the main menu. The conven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enu item, a separator, and the subitem. An asterisk (*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you to any notes. The menu follows standard Windows 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use of accelerator (shortcut) keys. Items tha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s (...) will bring up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allows you to create, open, save, print, and ren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reate and edit templates,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NEW -- allows you to create a new data file from scratch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choose the template used from the file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OPEN -- shows you a file dialog so that you can choose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SAVE -- saves an open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OPTIONS | FILE BACKUPS MADE has been checked, a backup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 will be written to the disk as FILENAME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SAVE AS -- allows you to save the open data file to dis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OPTIONS | FILE BACKUPS MADE has been checked, a backup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 will be written to the disk as FILENAME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PRINT | CURRENT RECORD -- prints the record shown on scree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PRINT | ALL RECORDS -- prints the entire data file, using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| PRINT | LAST SEARCH -- when enabled, this will print all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last search that was made using the prin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EDIT TEMPLATE -- this brings up a file dialog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n existing template to edit. See TEMPLA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CREATE NEW TEMPLATE -- this will bring up a dialo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name before bringing up the edit template wind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FILE BACKUPS MADE -- when on: when data files ar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is will create a new file on disk that is a duplic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. The extension *.BAK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an option that is TRUE or ON when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EXIT -- Quits Program and returns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is only active when the Cooking Instructions t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active.  Note that the menu items are disabled whe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ertinent. For instance, PASTE will be grayed out (disabled)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text in the Windows Clipboard to paste with. Text ope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tandard, i.e. selecting, etc. If you do not know how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Windows, please refer to your Windows 3.x oper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UNDO -- this will "undo" a previous CUT or DELETE 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s as an "oops" selection for unintentional dele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| COPY -- this will copy any selected text to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CUT -- this will copy any selected text to the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it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PASTE -- this will take text from the Windows Clipboard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text window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DELETE -- this will remove text from the screen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 and choose UNDO to reverse the operation, but del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o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IMPORT TEXT -- this allows you to read a separate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ntents to the text window. The File Open dialog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"*.TXT"  extension (in keeping with Windows Notepad conven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read in ASCII text using any oh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is used to access re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ECE | AMOUNTS, EQUIVALENTS, SUBSTITUTIONS -- this is hand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need when you discover that you don't know how many a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3 cups of diced apples, what size pan you can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he right o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| BEEF CHART -- Clicking any area will give yo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cuts of meat that come from this area. Gener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cooking recommendations, what USDA grades me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allows you to access the online help and place an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| TOPICS -- brings up the onlin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| ORDER INFO -- brings up the order for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| ABOUT -- Who is responsible for this, any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TEMPLATE CREATION USING THE TEMPL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mplate editor there are 5 fields and a pick list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fined by you. The fields can be either TEXT 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option you choose for each field.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each frame is for you to give the field a name. This 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descriptive as possible, and can be up to 35 characters lo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is over 35 characters long, you won't be able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 list is for entering the primary categorization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mplate is about. By all means look at the suppli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see how this is done. The purpose of the list i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your inventory data simple. It also serves another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misspell something chosen from a list whe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o the list is simple: just type what you want it to s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 above the list, and choose ADD. The new item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list. Deleting a list item is also simple: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from the list to delete so that it shows up in the list box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clude Rating" check box allows you to turn the smiley fac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. The text box is used to name the 'rating' such as "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think' or 'Bob's thoughts'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editing or creating the template, choos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window, the fields have a check box next to them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box will tell the program that a search can be made. This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ITERIA window that allows you to enter the data to sarch f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numeric, you can search for MATCHING values, value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what you entered, or you can enter 2 values to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range: GREATER THAN the first value, and LESS THA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s and lists are searched for MATCHING values only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, the other options are disabled in the criteria wind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NORE CASE check box: this will allow you to specify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hould look for text EXACTLY as you typed it, or i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letter capitalizing. When you are done filling in th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, just choose OK to close the criteri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can be searched and the same process takes place on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a check box that has already been marked, this ha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earing it. Just choose it again to re-enter a new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CLEAR button, all fields are forced into the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any search criteria is erased. If you choose the SEARCH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will be made through the data file on the check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DONE will close the window, but not erase it -- if you re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, it will be as you left it. This way you can either cl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window (and place it on the desktop) and not lose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earch is made, Recipe Gourmet calculates the number of rec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nd shows them in the window. A scroll bar will appear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scroll through the found recipes -- these will show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window. As you scroll through, the main window scroll ba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how a relative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back and forth between the windows as desired,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croll bar at any time. Just remember that the one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crolls only through records found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SHAREWARE, DISCLAIMERS, AND 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implicit license to EVALUATE this program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 to see if it meets your needs. We figure 45 days or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reasonable because it lets you take your time: no pressure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it beyond this time, you'll need to orde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which gives you a license to use it forever. If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it, you'll need to remove it from your system. It's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 to use it. Seriously. This is copyrighted software,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ff in the stores. We prefer to work this way though, becaus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closer to the average users, and it helps us write bett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weeten the pot a bit (we try to make it worth your while) you'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extra goodies when you buy the program. (Hint: if you think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nd easy now, well... it's even 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elp file while in the program for details. There's a lot of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ll get as a registered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oftware Industr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ton Software Labs makes no claim or warranty whatsoever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r suitability to purpose of Essential Hom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ton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Standiford Ave #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o CA 95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(209) LAB - 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209) 522 - 8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040,2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: G.ALSTON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: 76040.224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ry our home BBS in Modesto, The Programmer's Retreat @ (209) 526-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versions or other ASL software. Just log in, use AS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 Gourmet and this manual are copyright 1993 by Alston Software La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o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registered trademark of Microsoft Corporation, Redmond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