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OWN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wn Math is an excellent math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and adults to increase their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. Random math question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solve.  Careful,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wrong the clown get another ball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balloons spells trouble.  Window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 a mouse Registration is only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SWREG ID# 78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Speak 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lling program for early readers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matches a word to a pictur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 is correct the word is spok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ppy Face get bigger.  Simp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makes Word Speak easy and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or all ages.  Registration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wn Spell is an excellent spe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ildren and adults to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skills. Random animated pi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or you to indentify and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, each time you guess wrong the c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other balloon, five balloons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  Windows Sound Card and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BaseBall Card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BaseBall Card Collection i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indows program design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your valuable BaseBall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, Easy and Quick.  Centr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ck and simple cataloging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of a BaseBall Card, instant.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ime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BasketBall Card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BasketBall Card Collection i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indows program design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your valuable BasketBall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, Easy and Quick.  Centr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ck and simple cataloging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of a BasketBall Card,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 time and money. 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FootBall Card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FootBall Card Collection i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indows program design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your valuable FootBall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, Easy and Quick.  Centr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ck and simple cataloging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of a FootBall Card, instant.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ime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Hockey Card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Hockey Card Collection is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program design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your valuable Hockey Cards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, Easy and Quick. Central storage with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 cataloging makes the retrie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ckey Card, instant. Saving you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Golf Card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Golf Card Collection is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program design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your valuable Golf Cards, Simpl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nd Quick. Central storage with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 cataloging makes the retrie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lf Card, instant. Saving you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Soccer Card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Soccer Card Collection is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program design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your valuable Soccer Cards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, Easy and Quick.  Central storage with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 cataloging makes the retrie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ccer Card, instant. Saving you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 9.95 plus p+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