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AMPLE Pric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bbe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133 Norway Street N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n Rapids MN  554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: 612-757-56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X: 612-757-86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S: 72657,33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example of our NEW!!! pricing policy for Zip Chunk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 has been drastically reduced for site licenses.  Below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for each site there is a flat price of $100.  This i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10 users or 25,000 users at a particular site.  A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itutes a valid mailing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ce per Site:  $10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Upgrade fees for site licenses are $20 plus shi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.  Also, note that the upgrade is an option.  If you decid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pgrade to a new version and then in the future a version is sh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do want to upgrade to the fee will be the same (NOT $20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ast upgra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 granted a distribution license for Zip Chunker, you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(s) must not duplicate the functionality of Zip Chunker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, if your software package is simply a menu or interface to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nker a distribution license will not be granted.  Also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must integrate Zip Chunker so that it is not obviou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of your software it is being utilized.  The license agre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oftware must state that Zip Chunker will only be used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o provide Jibben Software with a detailed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oftware package and estimated number of distribution s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Jibben Software will then evaluate the software and provide a pri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 for the distribution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Upgrade fees are 20% of the price that was originally char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note that the upgrade is an option.  If you decide not to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new version and then in the future a version is shippe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want to upgrade to the fee will be the same (NOT 20% p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 upgrade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