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3 * Release Date: 06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4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400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bsorbed by BREAK.S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95 / File 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