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FI - File and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       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IBM compat.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0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, V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6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 This product is a collection of utiliti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ase the power and flexibility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CRIPTION:  This product is a collection of utiliti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ase the power and flexibility of your compu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s File attribute, copy and diskcopy, delete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, system info and file viewer. Full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has been written for DOS users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also be run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hareware concept must be explained in any ad o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ay not be modified or adapted in any way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s of files may not be distributed separately. Sysop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ort text files for the sole purpose of advertising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ust be done in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combined on a disk with other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distribution fee may be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one distributing this software must immediately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LET THE AUTHOR KNOW IF YOU INTEN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WE WILL INCLUDE YOU ON THE MAILING LIST FOR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oft International      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411      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kenny  SA  5009                           (618) 477-405 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740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End of fi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