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I - File and Dis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COMFI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a collection of utility programs which will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and flexibility of your computer. It includes File attribute,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, delete, format diskette, system info and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Hold It v.1.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6; numbers '84' will be added to our existing local numbers, so 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