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 s - S C A N    V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, 21t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hor:  Erhard Schr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S 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with v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 and export of 4DOS or 4OS/2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wse the hidden 4DOS or 4OS/2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sy refresh command (F10) keeps sort type a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added file comments are also logged into a GLOBAL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per disk drive) which makes tracking of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rks also with DOS 6.2 and  DR DO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es can be flagged with a comment up to 16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rectories can be flagged with a comment of up to 16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t files, ( size, extension, name, directory, tag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define file groups and operate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ck built-in fullscreen editor for files up to 30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a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TCH-File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obal text st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 edit for AUTOEXEC.BAT, CONFIG.SYS, WIN.INI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stomized program 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launching with/without self removal prior to 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duces a complete description file of the entir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eps track of all newly created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ows text search in file descriptions and tags all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rks also in WINDOWS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ique fi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pending on the amount of file descriptions ESSCAN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700 and 1000 files 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 DOS 6.2, DRDOS, Windows or OS/2 allow you to append any com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ctually this is not completely true because the HPS (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file system) of OS/2 allows file names of up to 2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8 characters for the name and the 3 extension characters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systems are just not enough to make useful and easy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.  For the first time this filemanager has the ability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name or directory a 2 line comment.  This comment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ile named COMMENT.DIR in the directory it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is comment will stay attached to the filename during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procedures (as long as you do it from within the filemana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hardcopy all files with file comments can be printed out eas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manager runs under DOSxx as well as DRDOS, WINDOW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text string search allows to search for any text string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files and writes the result in a file named SEARCH.$$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file manag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ager occupies approximately  220kBytes of memory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ntended to use as a permanent DOS Shell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ance and help tool in keeping track of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file contains 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SCAN.EXE            the fil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EARCH.EXE           global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SCAN.DOC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CAN as well as FSEARCH.EXE must be in a subdirectory that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-Command in the AUTOEXEC file to make both program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use your own editor you have to crea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EDIT.BAT in the subdirectory \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f the name of your editor is EDIT.EXE the content of ED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1 will be replaced by the current filename (highlighted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S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SCAN \path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something wrong try F3 to exit or to go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 bottom lines do offer a simple help. The ESC key allows to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6 menus. Remember, all commands are available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y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..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ny key between 'A' and 'Z' will position the cursor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 of a file name beginning with this letter. If you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ginning with the same letter you may narrow down your approa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HIFT key plus the next letters and so fort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s fur large amounts of data files the are 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 This key starts the built-in quick-editor. This editor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 fast sneek-in. If you change a file and you save it with F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 (*.BAK) will automatically be generated. After look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to the file list the file will be flagged with a capita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 for the first file which was processed. Thi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overview of what files you've already worke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quick-editor you may define the current curs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 comment by pressing Alt+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generate a batch file containing all tagged files. Let'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process several files with a program called DO-I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o set a switch '/H' to make a hard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all files you want to process with the space bar or the TAG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rst you can change the default name SCAN.BAT in any other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w you can enter your program name as lead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our example 'DOI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IT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n't forget the blank (space) character after DO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w you can enter any additional ending text (in our example 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h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will be saved under the given name. Resca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5 ENTER and look for the file (SCAN.BAT) that was newly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F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ll tagged files to either a new directory or a new drive.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copy command the file comment will be copi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opy itself is performed with the DOS 'copy'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allows to change the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witch to drive B and list the content of the directory \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F5 narrows the file list to a give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or example *.txt and you'll get only files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T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: Allows to enter a file commen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'#1' automatically the first line in this file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a: Allows from within any directory to edit the AUTOEXIT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c: Allows from within any directory to edit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: to tag or untag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F7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define a file group. A fiel group may be a number of fil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that always belong together like i.e. an EXE file and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tc. This group name appears as the first entry in the 'commnet'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names are always in curled parenthesis {groupname}.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If you rename the comment, be carfull not to erase the peri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F7 allows to name or rename all currently tagged files. To er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roup name just enter the minus sign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ame a group name, tag the entire group (use the tag menu ctrl+F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) and enter the new name. The old name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e.g. a complete file group use the tag menu (ctrl+F2) t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group and then use Alt+F2 to copy all tagged files. 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, if existing, will be mov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F9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me can be used like a move command as long as the move 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rive. Any file comment, if existing, will be mov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the file SCAN.CNF in the subdirectory \BATCH migh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file=d:dir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extension=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path=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-f6=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-f7=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batch9=us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batch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possible to customize ES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-file=d:dir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ESSCAN to use drive D to store the temporary file list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IR.$$$. In case of a slow hard drive you might try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list on a RAM DRIVE (see your DOS manual for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r RAM DRIVE is drive E, than you need to change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-file=e:dir.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-extension=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-path=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predefine a specific data directory and a data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it F5 (to change directory), you'll be prompted to inpu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By hitting instead F5 again the computer automaticall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DATA and list all files with the extension '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-f6=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-f7=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batch9=us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batch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o start other programs from within ESSCAN, taking the file n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position as parameter. There are two main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-f6=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-f7=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function keys F6 and F7. After hitting e.g. F7 the program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will be started with the current file name as paramet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 filenam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fore starting WIN, and this is an elegant feature, ESSCA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and removed from memory. In other words, use F6 or F7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suming programs, that otherwise wouldn't work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batch9=us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batch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similar job but ESSCAN stays in memory and after finishing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ES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u: Allows from within any directory to edit the SCAN.CNF fil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ill be in effect after stor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a: fast edit f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c: fast edit fo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w: fast edit for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o: fast edit for COMMENT.DIR (contains the file descri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n: fast edit for \COMMENT.TOT (contains all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urrent drive). This is a very powerful too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nd any file on that drive that has a partic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g: fast edit for \GLOBAL.TOT (contains all newly ente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s in chronolog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urrent drive).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ful in finding out which were the last files you we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most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urrent file name to the command line.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DOS tries to execute this file. Hitting the INSERT ke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edit this line prior to th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m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file \COMMENT.TOT in the root directory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 of all files on that drive. Prior to 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have to invoke the TREE command (Ctrl+F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ands you have no use for, so just don't b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 was unable to fix the following bug: Sometimes the file COMMENT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ll file comments disappears for unknown reasons.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up from time to time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lder 286 machines it takes a while to produce the file list,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is owned by Erhard Schr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303.7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are very happy with this program I will no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contribution of $10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rd Schr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8 Foxchase Dr. #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ose, CA 95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atch also for the Windows version of this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oon will be available with even more features.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SWSCAN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responsible for any data loss or damage that might b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(even it never happened to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hard Schr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