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it To:</w:t>
        <w:tab/>
        <w:tab/>
        <w:tab/>
        <w:t>Please Supply the Following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an J. Avery</w:t>
        <w:tab/>
        <w:tab/>
        <w:tab/>
        <w:t>Name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vish Consulting</w:t>
        <w:tab/>
        <w:tab/>
        <w:t>Company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08 Noble Avenue</w:t>
        <w:tab/>
        <w:tab/>
        <w:t>Address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ringfield, IL 62704-3450</w:t>
        <w:tab/>
        <w:t>City/St/Zip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17) 698-8600</w:t>
        <w:tab/>
        <w:tab/>
        <w:tab/>
        <w:t>Phone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17) 698-8601 (FAX)</w:t>
        <w:tab/>
        <w:tab/>
        <w:t>Contact Individ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antity Item                           Unit Price     Total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 ============================== ========== 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 Site License (disks + 1 manual) _________</w:t>
        <w:tab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SITELICE.DOC for site license pricing agree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 ELFTREE (complete)</w:t>
        <w:tab/>
        <w:tab/>
        <w:t>$50.00</w:t>
        <w:tab/>
        <w:tab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ncludes editor &amp; viewer(s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 ELFTREE (stripped)</w:t>
        <w:tab/>
        <w:tab/>
        <w:t>$35.00</w:t>
        <w:tab/>
        <w:tab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no editor, no view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LFTREE upgrade</w:t>
        <w:tab/>
        <w:tab/>
        <w:t>$6.00</w:t>
        <w:tab/>
        <w:tab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For registered users only; thru Dec 31 19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........................................Subtotal-&gt;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..........Illinois residents add 7.25% sales tax +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pping (no charge for shipping, even outside USA)</w:t>
        <w:tab/>
        <w:t>FRE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...........Total enclosed (__check __money order)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&gt;  Preferred Disk Size  ________ 3 1/2"    ________ 5 1/4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ELFTREE Computer Software has been delivered and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the customer.  Upon receipt of this paid invoice, a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ual, current disk, and toll-free support number will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dit card orders are handled via the Public Software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cost $54.00 (free shipping).  Their hours are 7:00 am to 6:00 p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ST Monday - Thursday, and 7:00 am to 12:30 pm on Friday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ed to provide your name exactly as it appears on you credit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us the billing address for the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inside the US, call (800)242-4775 to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outside the US (same price!), call (713)524-6394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