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- Unix-like file copy, (v5.0, 4-5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95 Samuel H. Smith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P' is a small file copy utility.   It works much lik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s patterned after the Unix facility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[-U] [-R] [-2]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SOURCE1 SOURCE2 ... SOURCEn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@LISTFIL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updates destination only if source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CP to replace older files, bu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when the destination is the same as, or newer th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copy only if destina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replace existing files, but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not already presen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allows read-only destination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replace a file that i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.  The new file will also be read-onl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dating EXE files in a directory that is entirel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(such as a common directory on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skip files that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the program to internally trap system '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' rather than passing control to the current '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, fail'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reduces buffering to 2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reduces the I/O buffering from the normal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to a small 2k buffer.  You may find this optio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to or from a floppy disk under 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hare system, since smaller blocks will redu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a: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pies all .arc files into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/pcb/main/*.* /pcb/gen/*.* d: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pies files from two directories into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-r program.exe c: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pies file program.exe to library directory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library copy to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-u *.* c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pies all files to backup directory.  skips copy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re already present in backup area, but copies missing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-r -u *.exe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updates all .exe files in c:\bin, also allowing dest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e replaced if flagge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@/tmp/files.lst 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eads /tmp/files.lst and treats each line as a filespe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pied to /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works just like the DOS copy command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/ and \ are allowed as director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source fil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work file shar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cannot be renamed during a copy (I.E. DEST must be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to writ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longer doc fil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os Angeles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213) 851-996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213) 851-2127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mail: shsmith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