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Registered owners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current latest version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GISTRATION  BENEFITS    �   plus  bonus software,  plus  20 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hone support,  plus  self-regist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new evaluation copies fo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hile deluxe registration is twic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of standard registration, it provide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ELUXE  REGISTRATION     �   registration three times longer - six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nstead of two. You also get a full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hone support, instead of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have questions about the op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ibed below,  call our  Custom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F YOU NEED HELP ...     �   Line at 514-345-9578 for assis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ant to see if you ha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you can call our free BBS at 514-345-86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rint (or view) the order form and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ORDERING BY MAIL       �   mailer envelope, enter SP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start SmartPhone, then sele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�� </w:t>
      </w:r>
      <w:r>
        <w:rPr/>
        <w:t>MASTER CARD OR VISA 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Please remember to state that you 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REDIT CARDS         �   �  registering "SmartPhone Version 1.34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By mail:  WestWorld Computer Servi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            </w:t>
      </w:r>
      <w:r>
        <w:rPr/>
        <w:t>3755 Avocado Blvd Suite 30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</w:t>
      </w:r>
      <w:r>
        <w:rPr/>
        <w:t>La Mesa, CA, USA 91941-73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innacle Software can   �  Email:    GEnie .........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be  reached  at the numbers   �            Compuserve ...... 70574,4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resses shown at right. If   �            America Online 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ontact Pinnacle for   �            Prodigy ......... JSPB88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 other  than to place a   �            Delphi .......... WESTWORLD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  (for example,   �  Voice:    800-995-1605 (24 hours/da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 return  authoriza-   �            619-685-7291 (24 hours/da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),  refer  to the section of   �  Fax:      619-558-7850 (TO: WestWorl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 entitled  "If You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Help" for instructions.       ��� THESE NUMBERS ARE FOR ORDERING ONLY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o register on CompuServe, GO SWRE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"Register",  then select "Registration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is product's registration number is  2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ERING          �   As soon as we receive the registr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ON COMPUSERVE         �   email)  we will e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number,  which  will  remove  all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eens from  any  new evaluation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gram that we issue for two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can process cash payment from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ustria,  Barbados, Belgium, Canada, Col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ia, Dominican Republic,  Denmark,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OREIGN ORDERS        �   Finland, France,  Germany, Greece, Hol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Hong Kong,  Ireland, Italy, Jamaica, J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ND                   �   Mexico, Morocco, New Zealand, Norway, P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ppines, Portugal, Saudi Arabia,  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CASH PAYMENT          �   Singapore,  Spain,   Sweden,  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iland, Trinidad, USA, Venezuel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heck the exchange rate carefully. 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not responsible for cash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accept PO's from Fortune 1000 compan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government offices; nationally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URCHASE ORDERS        �   media;  recognized  charita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nd service institutions;  and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ustomers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For 15 or more copies,  you can re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ITE &amp; MULTI-COPY LICENSES  �   per-user cost.  For details,  print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text file SP.FRM (our 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hen you order using our  Instant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ion service,  we will phone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INSTANT              �   we  receive  your  order  to give you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RATION         �   registration  number. You can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ERVICE              �   number  to self-register any new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 xml:space="preserve">copies of this program that we iss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wo years following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duct can be licensed,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st, for sale in  retail quantiti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TAIL AND QUANTITY PRICES  �  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n 25,000 may be obtained for about $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er unit.  Call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ource code  may be purchased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RCE CODE (TURBO PASCAL)  �   and  in-house  use  only.   You  mus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licensed owner t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can  customize  to  your 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Modifications are performed at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GRAM  CUSTOMIZATION    �   contract rate of $45/hr,  but this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e negotiated,  based upon the applic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y of your modification to othe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Dial-in support  covers the produ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t does  not  cover instruction in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ODUCT  SUPPORT       �   programming.  Before you  spend money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all, we recommend that you firs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user manual; it may have the info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