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ENBURGH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ldly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-1995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 Version 3.0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-1995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D is included as a directory creation/changing utility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better ones available, I suggest you get one if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.  XD does offer advantages over the cd and md command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XD [drive:][\directory]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:          Drive letter (with colon)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nt to switch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directory       Directory (with slash)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change to.  If it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D will create it and then mov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 D:\DOS            Changes to drive D: (if necessa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changes to the \DOS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ating it if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 QPRO\DATA         Changes to subdirectory QPRO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subdirectory DATA, creat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with version 3.0, XD can now create nested sub-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 You no longer are limited to creating directories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only one level lower than an existing directory.  Fo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XD C:\FILES\BACKUP\DEC will create all THREE direct-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s if necessary and move you to the last one.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D will set the errorlevel to 2 if the specified drive doe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ist.  Either error condition also results in the sounding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tone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XD without any parameters will cause a dialo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ear on screen.  Enter the desired drive and/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alog box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trailing backslash is included in the path nam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moved before further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-1994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uck Steenburgh &amp; Tay-Jee Software.  You are encourag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hese programs provided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RV:     Checks disk drive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:      File/disk space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19.95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has the following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ULL SET of 21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will make me feel all warm and fuzzy and appreci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become eligible for special offers, discoun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goodies from all sorts of nice folks.  See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PON.TXT, or call us at (800)378-3966 for detai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be in compliance with the laws of the Un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s and international treaties.  Spending yea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il and paying 000s of dollars in fines just for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one's computer program without paying for it i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n thought!  (OK, the shareware police won't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wn, but you get the idea...if you use it, and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th it, pay for it!  Only fair, right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-0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261-70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% SALES TAX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ORDERS OUTSIDE NORTH AMERICA ADD $5 SHIPPING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place orders on THE PIG PEN BBS, offi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BBS of Tay-Jee Software.  804-481-21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