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 DBFDIRECT ORDER FORM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OA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Northridge Road, Suite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lanta, GA  30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DBFDIRECT version 2.0, FEBRUARY 1995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ingle-User Licens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VISA, MasterCard, American Express, Diners Club, 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. You can use this form to order by MAIL, o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404) 992-4962 (Mon-Fri, 9am-5pm 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0) 562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(404) 804-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(404) 804-1759 (1200/2400/9600/14400 HST, &lt;N8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:  71157,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DBFDIRECT with Printed Manual.............. @ $199.00 ea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single-user licensed copy of software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) with 90-day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each copy)... US/Canada/Mexico: $5   Overseas: $15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DEX STANDARD  :$10   PRIORITY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please add Sales Tax ................  @ 5%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(U.S. Funds drawn on U.S. Bank)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 PURCHASE ORDERS ACCEP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  ( )VISA   ( )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UBJECT TO CHANGE WITHOUT NOTICE.  Call to confirm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