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REGISTER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neither free  nor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on multiple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MERGEFILE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 for MERGEFILE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ly stated that the fee does not constitute registration of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to the MERGEFILE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2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1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2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FILE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utilities that allow any executable program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atch file to act  on multiple files at once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"wildcards" or reading a text file  with a li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process (EXECLIST can enable MERGEFILE to merg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20 Registration Form                          S010P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20.00)  ___ Basic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