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F:  Show Two Files.        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5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STF [file1] [file2] The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 '?' or 'h' or 'H' call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point what is different between the two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identify what changes you may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"Highlighted" by dimming the text for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the right side: File 2, and by extending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ound behind the text for the entire li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lines to be identified even i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are highlighted in Red. &lt;Alt-h&gt;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DEMO at the DOS command line to run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DEMO.BAT, STFTUT.OLD and STFTUT.TXT ar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should be supplied with S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no parameters brings up a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-key selectable menu of filenames. You may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file 1 &amp; file 2 (See "F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entered on the DOS command line, ST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PATH" for these files. You do not need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ncluding its directory, if the file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one filename will display that one file full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0 columns wide on the text screen. 130 characters m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8 to change directory or drive. A window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nother directory name. I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moves non-destructively to the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letes characters as you go. Insert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you can hit the Insert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d Insert Mode. The cursor chang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to the directory you started at, hit F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urrent drive letter followed by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you type in this window dele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shown. To avoid this when editing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first file, you may either selec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choose "No 2nd File" from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highlights the first file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 key to speed up the selection of "No 2n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files, you may want to delete or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Rename or Mov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Deletes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Select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iles, Function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File N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Makes both files "Active"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lects File 1, the one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Makes File 2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Selects the default "tex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Shows the files in a graphic mode if a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In graphic mode more characters are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Toggles the "Ignore Blanks" mode. By default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space at the end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different, although the tex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. Ignoring blanks, or space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equal. In "Ignore Blanks" mode, Tabs (code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ra Carriage Returns (0x0D)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Searches for the first unequ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and lower case letters are considered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D for "Different" or U for "Unequ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is command to find the next unequ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Prompts you to enter a search string of text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ar. Use "Escape" key to abort. "Enter"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Finds the first occurrence of the text string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e on the left. The line containing the match is dim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matching text is highlighted. The search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current position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&amp; lower case differenc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Is "find Again". Looks for next occurrence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tring. After finding one occurrence, hitting ALT-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art a search for the next match even if you hav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few pages. It will go right past the previous fi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ggles individual character Highlight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Turns the "sign bit"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ors use this eighth bi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Removing it can make the text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. No permanent change i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 to DOS, skipping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both files 1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s both files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ffect only the selected "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(s) can be identified by a bright whi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n the screen, above the t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Move up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Move dow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Go to start (top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Go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added mouse functions to the file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and the fil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ory Screen: Left Button is same as Enter or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lects the highlighted file. Right Button 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Viewing Screen: Left button is PageDown, Middl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Right button 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is the same as using the arrow keys for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not yet implemented on the graphic file viewing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