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51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5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5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8-22-95]          UPDAT55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5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beta versions of Windows 95 including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, LOCK and UNLOCK commands, and several other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Win95" topic in the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f you are using 4DOS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PC-DOS 7 REXX batch files.  Any .BA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*" at the beginning of the first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.EXE for processing, just as it is under PC-DO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supports batch file line continuation.  Line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scape character (Ctrl-X) will have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next lin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will not inherit aliases, .INI settings, etc. from a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under Windows 95 if disk swapping is used in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is because the file handle for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cannot be passed properly to a secondary shel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  Also a message is now displayed when 4DOS sta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shell under Windows 95 (as it did previously for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xit = Key (Esc):  Allows you to map the keystrok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Path = Path:  If RexxPath is set, 4DOS will look at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see if they're REXX files (begin with a /*);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4DOS will insert the program name specified in Rexx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he batch file name and reexecute it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C-DOS 7, 4DOS will default to using "REXX.EXE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xxPath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:  Added the /X switch to display both the long and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(under Windows 95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TO:  Made a change to try to accommodate both the ol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(first word only) and the new style that permits multi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CK, UNLOCK:  Added these new Win95 commands.  See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syntax and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VER:  Displays "(Win 95) DOS"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I   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O           returns the overstrike-mode cursor sh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a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WIN:  Now returns "30" under Windows NT and "40"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]          fails, because @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nts an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,p] 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2,51" rather than "2.5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compatibility with APPEND in OS/2 DOS sess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Fixed a problem with the ? prompting command on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:  Disabled "fast deletes" with /Q when /A:...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ttributes.  Previously the /Q overrode the /A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ting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n obscure problem with combining the /P and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nd then entering invalid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a problem with searching through very large p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