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CSTARTUP v8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have  a program(s) that you run on a regular basi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UTOEXEC.BAT file) and you only need to run it once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a specific day of  the  week,  or  even on a specific d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, You will find CSTARTUP to be very  useful.   For  examp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 want  to run a virus check program that scans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ce a day, or  perhaps  only  on  Sundays, or even jus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.  You might have a hard drive unfragmenter that you only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run  on a periodic basis.  CSTARTUP can save you tim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you want only when you want the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helps  you  in  other ways as well.  It will monitor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log file that lets  you  know  if someone booted up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your knowledge.  It will even run a series of  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if  it  detects someone logging on that should not b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ell it to "hide" a  directory of your choice when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ecurity features are not completely foolproof but are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most people's needs and are very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ARTUP  also offers a simple, but useful debug mode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inpoi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side from all of  this,  probably  the best part of CSTAR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free.  I make  no  requests  for  money  for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--all I ask is that you give it to those friends who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it useful.  Why?  Because I wrote this, originally,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use and wish to share it with the public.  Besides, I've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 features  to  it  and  working on it.  So, having sa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inue reading to find out how to use C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contained in CSTART80.ZIP should be moved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hoice.  I use C:\CSTARTUP;  however, you may wan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t in C:\ or C:\DOS.  You will se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TARTUP.EXE      The CSTARTUP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TARTUP.TXT      Example CSTARTUP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TARTUP.DOC      CSTARTU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you  run  CSTARTUP  for  the first time, the follow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TARTUP.TYP      Binary copy of CSTARTU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depending on which parameters you use to  run  CSTARTUP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hidden file may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TARTUP.LOG      CSTARTUP log file (option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STARTUP: SETTING IT UP/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ARTUP works by scanning a file that you create (CSTARTUP.T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programs in it  at  specific days that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ll it to run a program by identifying when you want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nd by typing the name of the program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the best place to  call  CSTARTUP is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You will probably also want to move any programs you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into the CSTARTUP.TXT file so that  CSTARTUP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 instead of AUTOEXEC.BAT.  I'll describe how to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ARTUP.TXT file nex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shows  the commands you use to tell CSTARTUP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program.  These commands  are  set up in the CSTARTUP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osition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s 1-5:   MON   = always run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E   = always run on Tues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D   = always run on Wednes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U   = always run on Thurs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   = always run on Fr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T   = always run on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N   = always run on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   = run once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  = always run whenever CSTARTUP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1  = run once only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E1  = run once only on Tues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D1  = run once only on Wednes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U1  = run once only on Thurs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1  = run once only on Fr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T1  = run once only on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N1  = run once only on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mdd  = run everytime CSTARTUP runs on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mdd1 = run once on this 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T   = run command if watchdog key no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   =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s 6-100: Program path/name with parameters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o run program starts here in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Program to run starts here in posi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...6.......................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  dir  c:    (runs "DIR C:" each monday whenever CSTARTUP i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  chkdsk     (runs "CHKDSK" once a day only, regardless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chkdsk     (runs "CHKDSK" always regardless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1 dir b:     (runs "DIR B:" once only, each 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28 dir a:     (runs "DIR A:" on 01/28 whenever CSTARTUP i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21dir d:     (runs "DIR  D:"  on  10/02, first run of CSTARTU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Any message (is a comment line that will be "igno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  beep.bat   (runs "beep.bat" if watchdog key was not h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if this isn't making  sense to you, take a clo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ple CSTARTUP.TXT file included in this packag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 other  examples  and  can  be  run  from  your   PC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.   If you want, go ahead and run CSTARTUP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  at  the  DOS  prompt:   "CSTARTUP"  and 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reate your own CSTARTUP.TXT file, it is very impor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day and command line that you want to run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!   The  day  you  want  to run a command must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osition of the  line  and  the  command  you wish to ru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in the 6th position.  The examples above should  give  you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make changes  to  the  CSTARTUP.TXT file,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ARTUP runs it will notice  the  changes  and  create  an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ARTUP.TYP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prevent prying eyes from finding out what CSTARTUP is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 CSTARTUP.TXT  to  a  safe  place  and  then dele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 you  copied  it  from.   CSTARTUP  will  run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ARTUP.TXT file as long as  you  have a valid CSTARTUP.TY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that CSTARTUP.EXE is in.  (You will proba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hide CSTARTUP.EXE by using DOS's ATTRIB  command.)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 need  to  recreate  a  lost  .TXT  file you can specify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(described below) that will build a new .TX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.TY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boot your PC over  a  period of a few days and thu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ecute the scheduled commands in CSTARTUP.TXT,  CSTARTUP 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ime it runs, execute the commands that were mis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does  not  detect duplicate commands, some commands migh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ce if your CSTARTUP.TXT contains duplicat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 different days.  It will not run the 'ONC' and 'ALL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times, however.  At this time,  the only way arou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CSTARTUP with the /D option (described below).  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very convenien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not allow you to interrupt it (short of tu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C).   Although  this  may  seem  restrictive,  it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you from accidently damaging your system somehow by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cess prior to it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detectable by CSTARTUP will be displayed in gree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ied  by  a  short beep.  The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5 seconds or until a key is hit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ARTUP will accept a set  of  parameters as described bel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should  be  seperated  by  a  space.   Now  for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hat they are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WATCHDOG ALERT TONE.   This parameter  will cause  a 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when CSTARTUP is  ready  for  the watchdog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.  It works independantly of the /S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an option to this parm, you may specify a frequ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when the tone sounds.   All  you  have  to do i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from 20-10000 after the /A. For example /A10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tone to 1000 hz.  If you do not  specify  a 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efault  will  be  set  to  2000  hz.   CSTAR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 the  last  value  you  set  for 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you only have to specify  it  once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machines  may  not  have  the  ability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dible tone at the extreme values of the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test the tone you have set with the /A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 run  CSTARTUP  as  follows:   "CSTARTUP  /b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nnn" where "nnn" is the tone you want to us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CSTARTUP which will sound the tone you  indic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prompt you  for  the watchdog  key--the CSTARTU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ll not be proces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 BYPASS MODE.   At times you might wish to  execute  C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being forced to actually run the comman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TARTUP.TXT  file.   This parameter will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parameters that  will  do anything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/B will be /W, /A, /T, and /K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delay time, the watchdog alert  tone  in  hz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e  directory,  and  the  hotkey  withou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 the command file (ie CSTARTUP.TXT). 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s normally  undertaken  by  /W,  and  /T 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; in other words the files in the transl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"hidden" and Watch Dog mode will work as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by waiting for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DEBUG MODE.  If you are having problems  with  CSTART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have a problem with the  CSTARTUP.TXT  fi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use  this  parm, CSTARTUP will paus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it will  show  you  the Julian date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time the command was run, and the line/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bout  to  run  that  was  specified  by  the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TARTUP.TXT that it is using.  If you hit the space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oint  the  indicated line will be executed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b' will bypass the indicated  line should you wish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it.  This parm is especially handy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on the WAT rec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FAST MODE.  CSTARTUP will pause slightly between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 and  also  when it displays errors. 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will speed this up noticeably--in fact no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occu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   HOT KEY.  This parm will change the  default hotke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ch Dog mode (see /W parm)-the default key is  '='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it  just  add  /K to the command lin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you want to use as the new hotke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k;" will set the Watch Dog hotkey to ";". 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pecify this parm  once--CSTARTUP remember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ven specify it without specifing the  /W  and 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(eg "CSTARTUP /k; /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 NUMBER OF LINES.  Sets  the  maximum  number  of  lin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 to  25.  The default is to 43 lines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 and 50 if you have  a  VGA card. 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 or VGA you must specify this pa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QUIET MODE.  This parm  will  redirect  all  scree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to a NUL device.  Use this to execute C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 displaying what you are running.  Note: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work for all programs as a few access screen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 way as to make NUL redirection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REBUILD CSTARTUP.TXT FILE.  This paramete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uild the CSTARTUP.TXT file if,  for some reason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deleted or corrupted in some manner. 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CSTARTUP.TYP file for this to work  since  the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will  be built off of it.  When you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TARTUP will default to  Bypass  mode (/B).  The new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created in the directory where CSTARTUP.EXE 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ill lose any REM statements you had in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TXT file because  the  .TYP  file  does not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SOUND ON.  Normally CSTARTUP  will  run quietly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any annoying sounds.  If you wish to allow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a tone on errors  use this parm. 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m and use the /W mode, a tone will sou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you when to hit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 TRANSLATE DIRECTORY MODE. This mode will allow you to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a specified directory.   If you specify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TARTUP will  assign  new  names  to  the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 specified  by the /T mode parm (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subdirectories beneath the directory specifi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  parm  will  also  have  their file names rena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names themselves, however,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store the  file  names  you  MUST  run CSTART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/T parm.  This mode acts as a  toggle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 were  previously renamed, /T will restore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originals.  If the files are the originals, /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 option  is  best used with the /W par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,  but  you  may  use   it  without  /W  to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ide/unhide" th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how it work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1&gt; run "CSTARTUP /W /Tc:\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2&gt; CSTARTUP  will  begin  and  wait  5 second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key '='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3&gt; If '=' is not hit in 5 seconds the files in c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enamed and a log file entry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STARTUP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4&gt; If '=' is  hit  within  5  seconds CSTARTUP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s in c:\gam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5&gt; CSTARTUP continues to ru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store the original file nam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1&gt; run "CSTARTUP /Tc:\games 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2&gt; CSTARTUP will restore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STARTUP is run from AUTOEXEC.BAT and this m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with the /W  parm,  someone  who  starts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hit the hotkey will  cause  CSTARTUP  to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 the  files  in  the  /T  directory  (and  i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ies)  to  innocent  names,  thus  "hiding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 If  the  files  have  already been renam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ect hotkey is hit,  the  files will remain "hid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boot the PC, strike  the  hotkey  after  C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 to make sure the files in the /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nhidd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TARTUP  will  not  rename  file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d.   However;  if  you  have  a  problem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D95006.BIN will have a  list  of the transl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file CSTARTUP uses itself to keep track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.  DO NOT DELETE THIS FILE!  If this file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files have been renamed, you will not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filenames back to their real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TARTUP will not allow  you  to  specify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 length less than 4 characters, thus "/Tc:\"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 and  CSTARTUP will ignore it.  This was d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fety  measure--I  didn't  want   to  translate  my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 Whatever you do, don't try to use /T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or CSTARTUP directory!  If you do, to undo your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 a  bootable floppy boot disk, boot you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 copy of CSTARTUP from  a disk using /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irectory  you  destroyed,  and  the  /B  parm 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STARTUP /tc:\dos /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TARTUP will remember the last directory you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/T  parm.  Once you specify a directory, simp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 without a directory name  after  it will work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the name of the directory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  WATCH DOG MODE.  If this  mode is used,  someone who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PC  and  does  not hit the hotkey (see /K par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  CSTARTUP   to   create   a   hidden 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TARTUP.LOG.  This log file will contain  the  d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  that  CSTARTUP  was  run  and  the  hotkey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.  This way you  can  tell when someone boo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if you display  the  file  by  entering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at  the  DOS prompt:  "type cstartup.log"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TARTUP.LOG will be a  hidden  file 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"ATTRIB" command if you want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hot key is not hit within the delay tim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hat will be  processed  will  be the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WAT'  records.   This  allows  you  to  run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 whenever  the  watchdog  key is not hi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s specified.   This  event also forces C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verride some parameters.  CSTARTUP will run a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 the  /Q and /F parameters.  If you specif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parameter, it will be  ignored (ie sounds will be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 you  will  never  actually  see  the  WA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ng as CSTARTUP will  write  all  info  to  the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 (ie /Q parm) it may be hard to test this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WAT' commands simply run CSTARTUP with the /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/D p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ust  be  very  careful concerning which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on the  'WAT'  records!   Do  not plac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require a user response from the keyboard--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'WAT'  records  are  run,  when  CSTARTUP  ru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that requires a user response, the PC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ck up when, in reality, it is waiting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watchdog key is hit, the 'WAT' file reco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ode allows one more  option.  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lay time just add a number from 1-60 after the /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the delay time, in  seconds,  that  CSTARTU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 for the hotkey to be pressed.  For example, /W20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elay to 20 seconds.  If an invalid value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rogram  will  default  to  a  delay  of  5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TARTUP remembers how the  delay  was last set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set it, the next time you use /W, the  dela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earlier 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HELP!  As a reminder, if you use this  parm  as  the  -on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 on the command line,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parameters that may be specifi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ING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are  having  problems  getting  CSTARTUP  to ru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you want to  check  if  your  CSTARTUP.TXT fil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, run CSTARTUP in debug mode  (eg  CSTARTUP  /d)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for the /D parm (above).  The vast majority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ue to command  lines  in  CSTARTUP.TXT that are in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Be sure to look closely at the sample  CSTARTUP.TXT  that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.   It  includes  examples  of each of the possi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possible in CSTARTU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had reports from a couple  of  people  who  have  had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 some  programs  with CSTARTUP.  This is a rare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have been unable to  reproduce.  If you do have probl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ry creating a .BAT file that calls the program you wish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n  specifying  the .BAT file in the CSTARTUP.TX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SUPPLIED "AS-IS" WITH NO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THE  SOLE  RESPONSIBILITY  OF THE PURCHAS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ILITY AND FITNESS OF  THIS  PRODUCT  FOR ANY PURPOSE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, NOR  ANY  DEALER  OR  DISTRIBUTOR  MAKES  ANY 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 OR   IMPLIED,   CONCERNING   THIS   SOFTWARE'S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IS NOT LIABLE  FOR DIRECT, INDIRECT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DAMAGE TO EQUIPMENT,  INTERRUPTION  OF  SERVICE,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 RESULTING  FROM  ANY  DEFECT OR OMISSION IN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O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ARTUP is Freeware!  You are granted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to your friends provided you make absolutely no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STARTUP.EXE, CSTARTUP.DOC, or CSTARTUP.TXT.  If you do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it you must  include the files CSTARTUP.EXE, CSTAR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STARTUP.TXT.  It is my hope that you find it  as  useful  a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ARTUP was originally written in  Borland's TURBO PASCAL v6.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later re-written in Borland C++ v3.1 which resulted in a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but a fa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and the program source itself was  writt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R  7.0.  I highly recommend the BOXER editor to anyone wa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powerful yet inexpensive  text  editor.   BOXER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and on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-05-95  05:24:41 pm  Tom Duensing. [70400,233] Bartlett,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03/11/91  -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 08/19/91  -Added "REM" com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 04/01/92  -Neatened Aben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Reset color modes 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Allow program to run with missing CSTARTU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  02/15/94  -Rewrote in Turbo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Added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1  02/17/94  -Added "bypass" option when using /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0  03/05/94  -Added "/W" and "/T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  09/29/94  -CSTARTUP will now run commands that we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e to a user not using the PC over a period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"ONC" and "ALL" commands will be not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STARTUP will now allow a specific dat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which to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Removed CSTARTUP.M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Added /K and /B  p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Fixed mode reset problem when returning to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1  10/03/94  -Under one rare condition, the SUN through S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STARTUP.TYP were not built 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Now always handles leap yea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If no CSTARTUP.TYP file is found, any par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specified on the command line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default values.  Applies to "/K", "/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/W"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2  12/05/94  -Added "/R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hanged format of "/D" output by moving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front of the debu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7.0  04/24/95  -Added "/A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hanged /T file renaming to always start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Dates will increment from 1-7 day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hanged name translation file name to TCD95006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hanged /W so that if hotkey is not hit, CSTARTUP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Added 'WAT' record type.  If watchdog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hit  'WAT'  records,  if  any,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ed instead of the other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STARTUP.TXT/CSTARTUP.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7.1  06/26/95  -Fixed bug that was causing WAT records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hanged error delay from 3 to 5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8.0  07/05/95  -All  files, in all of the subdirectories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rectory specified on the '/t'  parm,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ontents of CSTARTUP.TYP file and TCD95006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now encripted and are unread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