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CLN V2.0          5 December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 Koenraad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D.C.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u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was written by another author and 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copy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is to 'rewrite' disk inside AUTOCLN or on its 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 installed will work but you hav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/or add the supplied batfilee to a suitabl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pathnames up to you to make thing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being executed by AUTOCLN.EXE so the pathname has t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C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N.EXE uses a AUTOCLN.FIL which is best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TOCL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BAT is a BATFILE which is created by AUTOCLN.EXE and als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 unless you are in testmode when it will create but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is file anywhere you want but it has to have the sam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rives and ALL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sample files supplied as they come from my OWN setu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they illustrate  the setup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the program can get severely upset if you mak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hnames as it uses DOS to more or less execute thing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CHECKS ARE MADE IF PATHNAMES EXI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instructions you will see that installation is simpl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setup with the Control file. Once done, you may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it for ye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R-SOFT and Koenraad Rut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.1st fil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modifications, like more then 10 extensions or 10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. Maybe I already did it for mysel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 may for a small fee change the program to suit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hing p-revents you to execute it twic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SK but please include a BANKNOTE to allow me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compensate for the extreemly high mailcosts I have every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 note of a more or less established currency like US$ or UK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s Banks here dislike currency of countries they donot exchange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roblem or costs swapping currency so no problem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UTOCLN DO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setup to clean-up your hard disk and i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alled 'DISK'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AUTOCLN may not use DISK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AUTOCLN is that with multiple drives/partition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I have becomes very difficult to control/use if one wants to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I want to do. For other manual tricks, DISK still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use DISK via Batfiles to do what AUTOCLN.EXE  does but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/partitions it becomes very dangerous and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N.EXE will check upto 10 disks/partition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extensions to  be checked and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ensions on all drives have to be the same and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ing convention on different drives  then you are h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NOTHING PREVENTING YOU TO EXECUTE IT TWICE OR SO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0 EXTENSIONS OR FOR DIFFERENT EXTENSIONS PER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ean uses a control file with records which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a screen was considered but I dislike if an inte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bined with a mistake could clean a drive complete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find that once setup you will probably never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buy a new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the execute statement: the pathname of the control fil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LN C:\UTILS\AUTOCLN\CONTROL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trol file is in the directory of the program, and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AUTOCLN.EXE is located, just CONTROL.FIL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control file (input per record one command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K  A                  (repeat this record for every driv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PUT  C:\RSOFT\disk      (ie path where you store DIS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OPUT  temp\cleanup.bat   (ie where output file will be executed from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T   .BAK               (repeat this record for every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ST                     (no deletion to take pl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                      (suply as last record ple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comments: Please do look at exact spelling/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NO CHECKS are made if detsination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recommended to make sure these required destin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FOR *OPUT!) do exist. AND RUN IN TEST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surprised to see how many extensions are used by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t think of. If you delete your whole hard disk (which can happ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y fault. Run in testmode and see what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appy, run for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up properly you will not have to touch it until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Again initial runs with TEST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files. It is NOT a joke as I did it once my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 records start with a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you only supply the drive/partition l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: C: or whatever.JUST ONE PER LINE AND JUST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numberof *DISK records: at LEAST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IPUT C:\RSOFT\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used HAS to be complete and DONOT forget the \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! As you can be anywhere in your diskdrives a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ssential as otherwise AUTOCLN.EXE may get lost try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SK is while it is in a different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is moving all over your drives/directories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be CORRECT and not vague confusing the program.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ters will happen, you will get a lot of error messag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mistak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you supply this recor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*EXT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ONE record per extension selected and you HAVE to put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) in front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tension is literally passed onto DOS so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ll them correctly! If you enter .EXE you would del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file in your 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number of records with *EXT: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records: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*OPUT TEMP\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a file on EVERY drive specified so it is upto you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irectory exists. DONOT SPECIF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LN.EXE will generate the drive on the pathname for ever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i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utputfile cannot be created due to one drive not having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severe misbehaviour can foll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ven have to reboot as it can loose DOS in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HAS TO BE A FILE ENDING IN .BA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at the produced files they will have %1 and %2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if one executes the file as a batfile and feed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place the %1 and %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K for info. Please realize you have to run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s otherwise the files have already been dele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supply this record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 the program will go through all the moves but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 Ie, you can check in the output files if you lik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ongly recommended on the first runs as many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 extensions and if you donot check the first tim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essential files from a gam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satisfied, not much can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 that GAMES and WINDOWS are prime culprits in creat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even if Microsoft will probably consider the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at you find out by accident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, donot scrap if you donot know that it can be sc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ly this record as many times as you want bu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nt do any more then if you input it on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st record. Please donot supply it anywhere excep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one. It shouldnt matter but one never know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only supply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TOCLN.FIL is entered as argument on th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LN.EXE AUTOCLN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umes you are in the autoclean directory and that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iate you have to supply complete/full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OT ADD OTHER PARAMETER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 checking is performed on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hecks being don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ntrol-file not present/corrupted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Unexpected end-of-fil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ore then 10 drives/extension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rives which donot exist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wrong Keyw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everal other mistakes will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ote that duplicated drives and extensions are NOT checked for a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stake, it is a harmless one... You can only delete things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well, if used properly, none known.... It is runn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n my own systems and does the daily cleanup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 used ONBOOT. Problem was its continous fight with V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a Virus catcher active in Thailand is literally a matter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 I wrote my own which is also much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ICK is MUCH more poweful then the old ONBOOT and has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ther options could be implemented and the whole DISK may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tter error checking will be introduced and a common error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and AUTOCLN will use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are known and as said it runs happily on my systems an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ruder way I have used it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, any problems I like to hear about but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once installed it works smoothly and doesnt gi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file will probably only get changed if you chang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en extra dri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commendation is to create a directory called RSOFT and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files suplied where the installer put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re being plan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produce softwar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raad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