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       14/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R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utility which is used to display a nice textbann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: MESSAGE THIS-IS-THE-TEXT-TO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minus signs in between word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inus signs are NOT displayed but it forces the program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 to be one st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: use it from batfiles or from the DOS-KICK sequence on certai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gram is considered to be part of DOS-KICK qua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put error,ie spaces in the ONE string allowed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also called to create errormessages so DONOT delet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ishes Koenraad 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OX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