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COPY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:</w:t>
        <w:tab/>
        <w:t>V1 October  20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 December  4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future upgra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hidden fil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ooping for major copy job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ybe the reverse: putting to disks FROM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meone really needs it, ask and I may do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INCOPY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Windows programs the normal way it can tak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complicated as it depends on several factors but a few are obvi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 slow PC, not much I can do ab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compression (se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loppy disk access speed and finding / reading files in INST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and decompressing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it even more useful to download disks to hard disk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to tape like Colorado tape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WINCOPY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 directory on a user specified hard disk 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from a user specified floppy drive to directories called DISK1, DISK2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opy will create all the required directories and subdirectorie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1. it will NOT check if these directories already exis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you CAN overwrite stuff if you give it 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Subdirectories WILL be copied WITH thei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Hidden files/directories will NO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change this later but to do it easily  (ie a 10 minu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nt to wait for a special librar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opy will read the floppy disks and copy the data over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Window programs can be installed in various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read a disk id from the formatting , they can check a certai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check on a keyfile with DISK1 etc being present and the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smart enough to recognise that install is from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ig/modern packages will work if Wincop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ception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rograms as they use PKZI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writer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KZip is used one effectively has to merge ALL files into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other stuff normally can also install this way but st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to one directory is dangerous as things can overwrit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and Perfect writer and similar programs are more modern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install from Wincopy files. But they arent smart enough to re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stalling from sequentially ordered DIS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get prompted every disk and have to change the number in th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Window programs from Hard disk?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Windows and run the INSTALL on DISK1 on the hard disk and after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setup questions, WINDOWS will work its way thr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disks  AUTOMATIC!!! Just relax, wait, see, have coff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while the biggest and most modern packages work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dont and you are strongly recommended to check disks before cop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y have sub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most Window install programs will check on a variety of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to determine how to install. This can be a check on name of disk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number name like '1', '2', a directory 'disk1','disk2',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ocated on a special disk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: 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talk long about this subject but an example is probably quit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the poi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4, which is 12 disks, takes on a 386DX about 3 1/2 -4 hours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ne the normal way. It means being bound to the PC for half a day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eed it a disk now and then. It also means you cannot use the PC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COPY  COREL5, which is 16 disks, took 20 minutes to copy the 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and about 1 hour to install from hard disk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YOU DONOT HAVE TO DO ANYTHING IN THAT HOU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s: When installing from floppy you have to decompress and th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the longer this takes and if it takes a long tim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floppy drive to stop so the next file can be read after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back on speed. By transfering with a constantly moving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a lot of time. Obviously if the processor is fast enough to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the floppy drive running, you may not gain any time... But ev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s much easier from hard disk, especially if you may have to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the side effect that any nasty owner INI files are now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 DISK1 and NOT to the original disk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st shouldnt be a problem but if you ever want to SELL your US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less nice for the next owner to be stuck with YOUR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Everyone seeing it will say that he copied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WIN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ive a number of required disks. Ie in Corel5 you enter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copy to drive D:, ent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ame of directory can be any path to an existing or non exis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all nodes before the last node have to exist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n Corel you can enter COREL or GRAPHICS\COREL if the GRAPHIC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ex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copy from drive a:, specify the let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, one character, no slash, dots 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errors you will be prompted if input is correct and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say its correct, moving the cursor with arrow or mouse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ancel. Note that Escape will in ALL cases send you back to the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you mess the input up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chance to modify things is after the directori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bandon your copying this is the last chance you have 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CONTROL C. While copying, DONOT DO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 CONTROL C during executing the copying you are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ealthy and can hang your system! If sudden odd errors appear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program on purpose, you may have to cold start if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not to exist. Donot worry, it exists alright but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ges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bviously am not responsible for any accidents to software/hardwar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mage claimed to be caused by using this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fine on all systems I tried it on and I use it mysel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 all Window programs may like being installed from hard disk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some which donot work, well, try the original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/complaints are welcome (yes, even complaints) but I can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wer due to mailcos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stop: control-C, But effect depends on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e of the reasons you get the prompts allowing to canc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copying so please do look at the screen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idden files and hidden subdirectories arent copi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arning either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s said, I am NOT checking for existing output directories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ile checking costs TIME and this program was written to SAV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version is using XCOPY so make sure it is in the path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ture version may not use X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OS has to be in the path and as calls to DOS utilities/Command.COM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se are not available, WINCOPY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y recommandation is to stick it in a Directory called RSOFT 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utilities exist and they either are or will be using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message file. Also some may call each other so putting thing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s incompate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If you use MONO or a 286 or Dos 3.2 and lower you may hav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ssible on your system dump the old DOS and grab the la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, well, if I am asked, maybe I can make changes to run on mono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our monitor is so much better (for games anyw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6: no idea if problems will exist but you ought to consider s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PC as long as someone still wan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islike the repeating prompts, please realise that it i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return then to reboot your PC if you have to cancel sudde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you can modify every line you enter and have made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no mistakes I agree that it involves unecessary keyp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se confirmations are there as protections as if you make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OT see it you may have to re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 warning: the program says haw much space is left and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oing to run out of disk space. Due to compressors used on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 this may be not quite correct (!). So Do watch the fig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is stopping due to not enough disk space is a bit primitiv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enraad Rut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OX 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