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ould be happy to say the software hasnt got any bugs, all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an error on the disks is encountered the sreen scrolls and it look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fix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size prints donot get erased so between different siz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nants of text from previous size may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ix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be fixed by one upgrade getting rid of of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yes, message has a bug but it isnt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text is too short compared to the banner, both bo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ext longer by adding exclamation marks, spaces (----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make the topt text shorter but its caused by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t write! Normally no problem anyway, just make the message long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us I know of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skip menus quickly by pressing enter, you may get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oblem was encountered. No idea why as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ppens if you press ENTER VERY quick in succes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message or donot press the keys like in Space inv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happened to me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ext on Buttons is too long and menus have different width, old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leaned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izes reasonable an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hange the wipe to clean the whole screen wid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e are the bugs I know of. You know more,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