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- Keystrok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-1995 Neil Faulk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allows you to run a program whilst simulating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The command to be run is given as an argument to KEYT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list of keystrokes. When the list of keys is exha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is returned to the keyboard, unless the program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The key list may be stored in a file,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iven to KEYTAP. Delays can be inserted into the stream of ke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user time to read output, or time for an application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Keytap can wait until a particular message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either at a specific location, or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has many uses such as allowing menu driven applications t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KEYTAP runs the application program by invo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COMMAND.COM, it also remains resident whilst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but, unlike some other utilities, does not remai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application has terminated: it is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which means that you are allowed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or a period of up to 30 days, after this time you must pay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continue using it. Refer to the file ORDER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. The shareware version of KEYTAP print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hen it starts and when it exits, but imposes no dela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requirements. The registered version is completely si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Otherwise the program and documentation are identica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and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Keytap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&lt;command&gt; // &lt;key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is the name of the program that you want to run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ptions or parameter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 list&gt; is the list of keystrokes that are to be f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uble slash ("//") is used to separate the command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have its own parameters or options) from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Any spaces between the // and the key lis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command is omitted, a new copy of COMMAND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, allowing any commands to be typed by Keytap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An EXIT command is then required to leave COMMAND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in the keylist, are fed to the application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had typed them. This includes spaces (except for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// separator)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keycode // h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the characters "h", "e", "y", " ", "y", "o" and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ed to the Keycode program (a utility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). If you try this you must press Escape to leave Key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 "[" (left bracket) character is not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: it is used to enter special key name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you had to press Esc to leave Keycod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). You can get Keytap to press Esc for you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keyname (keynames are described la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keycode // hey you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Keys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list may be placed in a file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yntax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&lt;command&gt; // @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only be one @filename given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not be followed by any characters such a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key list is being read from a file end-o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-feed) characters are sent to the application as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. This means that lines in the file correspond t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ames are used to press common Alt, Control 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ALL other keycodes may be generated by using th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find the correct keycode and then placing th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, refer to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ynames it does not matter if they are in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]                  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       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ksp]                 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    [down]         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   ...     [z]     Alt keys, i.e. [a] is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a]    ...     [^z]    Ctrl keys, [^a] is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...     [F12]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$F1]   ...     [$F12]  Shifted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F1]   ...     [@F12]  Alt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F1]   ...     [^F12]  Ctr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names for Oth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Keycode program may be used to get the scan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n the keyboard, so every key may be si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. For example running Keycode and pressing Alt-\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put the scancode into square brackets to 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B00]                  key with scancode 2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might use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command // [2B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also shows any printable character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this is for your information only: it is not n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can pause during operation for a given number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s are placed in the keylis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=#]                    Fixed delay for #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~#]                    Flexible delay for #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programs repeatedly ask Keytap whether or not a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Keytap usually says "yes" and give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key in i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delay Keytap says "no" each time it is asked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available, until the number of seconds has pass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application can continue with any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applications will ask Keytap to wait to a key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just asking if one is available. In the case of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elay Keytap will wait until the delay has expi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a key. In the case of a flexible delay th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can wait for a particular message to appea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ntinuing to process the key list. This mess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fixed location or anywher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and position are specifi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row,col:string]       wait for "string" at row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eft of the screen is "1,1", so to look for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ne" appearing at the bottom left corner of the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25,1:D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ring is not quoted, and most charact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string except for "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the string appearing anywhere on the screen you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@row,c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string]               wait for "string"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o look for the word "Done" anywhere on the scree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D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aiting for a message to appear anywher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only checks every three seconds. This avoids slow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Keytap is waiting for a string to appear anyw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you must make sure that the Keytap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isible on the screen. Otherwise Keytap will quick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t is searching for in its own command line!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should turn echoing off in any batch file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runs COMMAND.COM to get a directory listin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the command very slow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// [=1]d[=1]i[=1]r[=1][ret]exit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ng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FTP program to transfer files from an 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site you can use the following batch file to do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or you (please note that the long line must not b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atch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ftp %1 // anonymous[ret]myaddr@somewhere.com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/pub[r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on Using Key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ignore keystrokes entered whils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, deliberately flushing the keyboard buff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a delay at the start of a key list f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Keytap in batch files don't forget that the %1 ..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an be used in the command or keylist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more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Keytap to read keys from a file you can u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generate the keylist. Keytap can read fi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60K in length. You can then call Keytap from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batch file, or directly from within a C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system" library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pplications do their own keyboard handling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"features", or are strange in other ways. Keytap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m properly. This includ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COM        (MS-DOS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tap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]                  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       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ksp]                 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    [down]         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   ...     [z]     Alt keys, i.e. [a] is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a]    ...     [^z]    Ctrl keys, [^a] is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...     [F12]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$F1]   ...     [$F12]  Shifted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F1]   ...     [@F12]  Alt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F1]   ...     [^F12]  Ctr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B00]                  key with scancode 2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=#]                    Fixed delay for #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~#]                    Flexible delay for #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row,col:string]       wait for "string" at row,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:string]               wait for "string"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Payment is required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after an initial trial period of 30 days,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rst use. You must pay for this software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 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helps to pay for the further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costs ju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or $29 world-wide, for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version registered to you personally an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. The price includes postage and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mail transfer,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is also available before purchase,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if KEYTAP mee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in UK Pounds Sterling, drawn on a UK 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may be telephoned to +44 171 873 2007 (24Hr), Fax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4 171 258 0717, or E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welcome from any country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and a printable order form refer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