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M UTILS  Greg Miskelly'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utility programs in my little utility package 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ve generally written for my own use. Some were writt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avour to someone. They may be regarded as odd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wide appeal to computer users. The reason for this i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consider writing a program if there was already wid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programs to perform th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ereby declare that these programs are free for use by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s access to an IBM Compatible PC. Use of these program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ly at your own risk. I accept no liability whatsoe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request that I make of you is that if you pass the program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other person, please pass on the entire suite of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documentation file. I will not distribut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cause one of the programs is specifically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uter access control. Some of the other programs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e used for computer securit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ll of the programs contain their own manual, ie,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an be generated by enter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NAME /?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 line. The one exception is STRIP.EXE which h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ocumentation file. The reason for this is that I 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MicroSoft QuickBASIC Ver 4.5 before I discov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Bat Version 3 programming language. There is a fairl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within STRIP.EXE and I really didn't want to s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onver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....   What do the programs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DP.COM      Add/Remove directories to/from th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elp screen can be generated by entering ARDP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DD.COM      Copy Large Directories to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method of providing a backup without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alter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elp screen can be generated by entering CLDD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.COM    Change the appearance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elp screen can be generated by entering CURSOR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LDDAYS.COM  Test a file for age in days and leave a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DDEMO.BAT      A demonstration Batch File for EOLDDAY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elp screen can be generated by entering EOLDDAYS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AN.COM    Provide information about the current Julia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will not really have any wide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l, but it has certain specific uses, eg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e the production of NODEDIFF extens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s of Bulletin Boar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elp screen can be generated by entering JULIAN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IS.COM      Provide System Information an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provides information by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ing errorlevels or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n extensive range of syste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elp screen can be generated by entering PSIS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ORD.COM     An elementary, but secure passwor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read the documentation file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in case you lock yourself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of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elp screen can be generated by entering PWORD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.COM      A simple file vie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elp screen can be generated by entering READ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UNTIL.COM  A screen saving program for use in Batch Fil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oard interuption will generate a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that branching can occur within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elp screen can be generated by entering SAVUNTIL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.EXE     Strip carriage returns from DOS Text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ing in word process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.DOC        Documentation file for STR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has quite a sophisticated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ill filter out tabs, etc. It also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 out which lines should be left a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her than being turned into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elp screen can be generated by entering STRIP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.COM      A utility to stop the computer. Primaril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batch files. A keyboard interu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 an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elp screen can be generated by entering WAIT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you have gathered by now that I have an interest 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programming. As I have not requested any payment fo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I can not provide any support for them. I hope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edicated to my wife who has to put up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hob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 Miskelly        gmiskelly@bart.embassey.co.u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