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Editor Order For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/Zip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_____ copies of the latest version of Progra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lied on ONE 3 1/2 inch HD 1.44Mb diskette. For 5 1/4 inch.. Please A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b. French Francs FF250 is approximately U.S. $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aying by [  ]Cheque  [  ]Money order(preferred) (Sorry - no credit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 French FF250 per copy in payment.   FF250 * _____copies = FF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fol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forgotten my [  ]Address, [  ]Payment, [  ]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conditions of use that apply to this product. (see read.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-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a few moments to fill in this form. (This will NOT ca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mail to be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product in [   ]BBS  [   ]Shareware Disk    Other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my own programs [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Multimedia        [   ]Sound  [   ]CD  [   ]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further information and Freeware [   ]Yes  [   ]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fol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r K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vieille Maison d'Angl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bu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530, Plonevez du Fa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