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PM SHELL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.5.  Easy OS/2 PM "point and click" interface to UNZIP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32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/pub/archiving/zip/OS2/unz512x2.exe and zip201c2.zip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which have OS/2 libraries, on the IBM NSC BB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OS2USER forum, Library 4 for UNZ512.EXE and ZIP201.ZIP)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are freeware products of Info-ZIP. Zip Control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RPF Software. Info-ZIP and RPF Softwa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