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CTION FACTORY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5,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  Fido 1:202/704, 619-462-8406/462-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quiries:  joel@dreamcty.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                 What this door is and why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              Shareware notice; evalu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/REQUIREMENTS       What you ne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             How to take a quick look 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ICTION FACTORY       How to ge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          List of options accep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                 Special issues for multino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                 Please read *before* calling me at 3 AM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NGS GOING             Hints for encouraging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CTION FACTORY      Customizing your FICTFAC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FICTION FACTORY      Information on special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                     Information for tech geek sysop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REG. INFORMATION         How to register your copy of FictF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E INFO          Info on distributing/licen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              Where to get mor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JOEL DOWNER    If you like Fiction Fa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Boilerplate courtesy of legal dep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              The names of a few heroes/hero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is a BBS external program (door) that allow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ogether to build stories.  Many users can interact over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or even months to write stories that may be funny, exc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y, silly, or all of the above.  While "never-ending story"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w in the BBS world, Fiction Factory has profession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in no other story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ull-screen, scrolling, ANSI text editor with full support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orway curso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ontext-sensitive, popup help system available at vir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windowed story reader with the ability to scroll forward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bility to switch back and forth between editor and r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ophisticated, text-windowed interface with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zzy RIPScrip graphics, including windows and screen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(optional) support for local RIPScrip graphics!  (DOS-only for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node support, with real-time multinode messaging and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detection and timeslicing under OS/2, DESQview,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32-bit, multithreaded, native OS/2 vers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up to 1,000 nodes, 255 users, and 255 activ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password-protected stories and automat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to prevent "orphan 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nonymous story entries (sysop'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ve "pre-started" stories to help spark your users'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High-water" marks so users can review just the new text in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attract creative, interactive users with a good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to your system, you'll want Fiction Factory on your doo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is distributed in an evaluation version,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 out for thirty days.  The evaluation version of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has two limitations:  it allows only fifteen stori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s story length to 150 lines, or a few weeks' worth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erage BBS.  (The registered version allows 255 s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FictFact and wish to continue using it after thirt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"LICENSING/REGISTRATION INFORMATION," below,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.  Thanks for evaluating Fiction Fa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ILITY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Fiction Factory requires about 335k of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and about 410k to run in graphics mode.  (Ha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some EMS memory available, will make it run f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ction Factory in graphics mode (with the /LRIP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nitor with EGA or better graphics support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on any sort of monitor running without the /LRI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raphics will work under DESQview and other DOS multitask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phics on multinode systems is not recommend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or more sessions on one machine trying to do lo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(for DOS or OS/2) requires a minimum of a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When running with local graphics, it may consu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350k of space for temporary icon storage.  A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for DOS runs under (and gives up timeslice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and OS/2.  (If you're running OS/2, though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Fiction Factory fo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for DOS includes internal comm routines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tandard IRQ's and for rates of up to 115Kbp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FOSSIL driver.  Support for some specializ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iBoards, shared IRQ's) is provided in the DOS vers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tandard.  Recent versions of several popular FOSSI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distribution sites.  If you're runn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, don't worry about any of these issues: 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requires that the remote user (your caller) have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, or RIPScrip graphics, but does not require any speci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op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obviously needs multiple users to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erage text editor. &lt;g&gt;  However, if you like to get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or before installing it, taking a "test drive" of Fict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Just decompress the game into its own directory, cre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ICTFACT&gt;COPY SAMPLE.CFG FICTFAC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ICTFACT&gt;FICTFACT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DOS version of Fiction Factory and you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r better, you can run in graphics mode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ICTFACT&gt;FICTFACT -LOCAL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FIC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this far, I assume that you liked what you sa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"GETTING STARTED" instructions.  Great!  Now,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working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intimidated that this section is long!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works on three radically different kinds of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a third of this information will apply to you (les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lain-vanilla DO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three subsections:  instructions o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, instructions on installing the OS/2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OS/2 BBS, and instructions on installing the OS/2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BS running in the OS/2 DOS box.  Make sure you underst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pplies to you and that you have the right vers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because the 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Fiction Factory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Fiction Factory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ompress the Fiction Factory archive into a door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this file assume you're using C:\DOOR\FICTFACT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COPY SAMPLE.CFG FICTFACT.CFG" to creat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ustomize your configuration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FACT.CFG with your favorite text editor.  (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explain most options; more information is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under "CONFIGURING FICTION FACTOR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batch file your BBS can use to start the doo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local graphics, the batch file will probab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FICTFACT\FICTFA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want local graphics, it'll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FICTFACT\FICTFACT.EXE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multinode DORINFOx.DEF BBS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: command-line argument to tell Fiction Factor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.  If your BBS doesn't launch door executio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it creates dropfiles (Maximus often doesn'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use the [pathname] argument to tell Fic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look.  If you're using a non-standard comm port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n't running a FOSSIL driver, you'll need to use the /I and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tell FictFact about it.  Documentation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under "COMMAND-LINE ARGUMENT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:  Keep it simple.  Assume that you don't need to u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arguments unless you have special reason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  The above one-line batchfile will work for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of systems, and making things more complex (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to the game directory, changing directories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troduce problems instead of fi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You're ready to add FictFact to your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Fiction Factory for OS/2 for a Native OS/2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Fiction Factory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ompress the Fiction Factory archive into a door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this file assume you're using C:\DOOR\FICTFACT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COPY SAMPLE.CFG FICTFACT.CFG" to creat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ustomize your configuration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FACT.CFG with your favorite text editor.  (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explain most options; more information is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under "CONFIGURING FICTION FACTOR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 DRS2V5B4.DLL to a directory on the LIBPATH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.  On a typical system, the \OS2\DL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rive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batchfile or script to run the game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or a similar BBS system, no batchfile is necessary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script directly to your MENU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that will work fine on a single-node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RINFO.MEC script that comes with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Normal "FictF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FictFact\FictFact.exe Normal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estion:  Have you changed your DORINFO.MEC scri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rrect comm port to the dropfile instead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en comm handle?  (Many OS/2 sysops who run DOS doors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If so, your scrip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       Normal "FictF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FictFact\FictFact.exe_/PORT  Normal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get errors accessing the port with thi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your serial driver configured to allow a com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across sessions (with SIO, you would need to use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described in the section on running from a V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multinode?  If so, copy the script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Fact/2, MLTINODE.MEC, to your scripts directory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to run FictFact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Misc\MltiNode                       Normal "FictF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\Door\FictFact\FF.cmd_%k           Normal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.CM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FICTFACT\FICTFACT.EXE /N:%1 C:\MAX\MISC\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is setup to work, you will need to create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\MAX\MISC\ for each nod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1\ (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2\ (for node 2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 Depending on the configuration of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y using the /NICE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below.  You should only need to consider using the /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you run a multinode BBS and your users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l-behaved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Fiction Factory for OS/2 for a DOS BBS in a V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S BBS under OS/2, you should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enhanced features and performance of FictFac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regularly bounces back between OS/2 and DOS, s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gree of compatibility was a big priority for me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S/2 do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roach is not guaranteed to work on your system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generate responsive performance on heavily loaded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n one hand, if you run a single-node DOS BBS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you're concerned about CPU load -- say, because you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same machine, and the BBS makes things sluggish -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rooting for people to go into FF/2 so you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run a multinode system with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DOS doors, you may find that you have to run Fict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STY mode and that you don't get the same benefits you would if F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-behaved "neighbors" and you could run it in /N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F/2 from a DOS BBS, you must be using Ray Gwinn's S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rivers (COMM.SYS/VCOMM.SYS will not work). 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O, working with OS/2 2.1x and above, will allow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share a comm port.  SIO must be loaded with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allows port-sharing, and you must have the "Shar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 OS/2 Sessions" option turned on in the DOS Sessio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ssion in which you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awn OS/2 sessions from your DOS BBS, you will need OS2EXE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y.  OS2EXEC creates OS/2 sessions that wai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sessions; you run the door by telling OS2EXEC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FA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S2EXEC and SIO are available for FREQ and download from my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SUPPORT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requirements and caveats stated, let's get to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First of all, I have a startup .CM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"Daemon" sessions for each of my three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tartup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ldcat! batch file is 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C:\DOOR\FICTFACT\FICTFACT.EXE 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RINFO system, you may need to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FF has trouble finding your dropfil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command line.  See the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bove, and the information on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ystem with high-speed 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comm software (in other words, if there a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t up lots of CPU time when players will be in Fiction Fa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try the /NASTY parameter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supports a number of command-line parame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of these makes your eyes glaze over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kip over to the next one.  Chances ar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you also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EPT      This option tells Fiction Factory not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rameters currently set for you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o open the port (or the FOSSIL driver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stands.  It is intended to help people w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spond correctly when a door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communications parameters.  Advice: 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N'T* need this option unless the gam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it.  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DIT        This option activates the Sysop menu,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, export, and rename stories.  WARNING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is *NOT* keyed to security level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only use it when you're running FictF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 purposes from the command-line, or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a local-onl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This option tells Fiction Factory to run in loca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o access the comm ports or look for a BB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, when running in local mode, FF assu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on node 0.  If you are running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nt to run on a different node number,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  This option allows you to lock the bps rate Fic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o communicate with your modem to a spe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 specified in your door information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TFACT /LOCK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only effective if you a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system (port-locking for FOSSIL dri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through FOSSIL driver setup).  (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RIP        This option tells Fiction Factory to ru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same RIPScrip graphics a caller will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/she logs in using a RIP terminal (like RIP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MPro).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Local graphics are currently not support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FictFact.  (They are a possibil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coming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When you're not running in local mode (i.e.,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/LOCAL parameter), the game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local graphics when the remote user (the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has RIP graphics.  In other words,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has ANSI, you see ANSI whether you specify /L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If you run more than one node under a multitask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, you will probably want to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py of Fiction Factory is running in /LRIP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ime.  If multiple instances of the gam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he graphics display at once, screen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     This option allows you to indicat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run on a multinode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TFACT /N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On most systems, the node numbe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drop file and *THIS OPTION IS NOT NEEDED*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systems where you *will* want to use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 BBS packages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STY       Systems running OS/2 BBS'es can be gentle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where all software cooperates and shares the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 can be war zones where CPU-hungry DOS doors st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 of the system. The /NASTY parameter warns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y that it's running in one of those "war zones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needs to set its thread priorities very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ete with the "bul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robably not use this parameter unles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aints about FictFact running very slowly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you run lots of 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E        The /NICE parameter is the natural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ASTY parameter, documented above.  Using the /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dicates to FictFact that it'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environment and that it can rely on CPU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things like refresh the screen and dump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-native systems or single-node systems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load, using /NICE should make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ubstantially less CPU load.  This op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d, however, to provide miserabl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systems running DOS BBS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By default, Fiction Factory is neither /NIC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ASTY:  it uses moderate thread priorities. 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neither the /NICE nor the /NASTY parame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re included to give sysops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IFO      Some Western Digital 16550 cards have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lock up when their FIFO buffers ar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ells FictFact to disable its use of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you've never heard of this FIFO bug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it *DOESN'T* apply to you and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!  If you had the problem, you'd know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OSSIL    If you *have* a FOSSIL driver, but do *not* wish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will tell the game to ignore the driv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mm instead.  This option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ving problems with Fiction Factory's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you do not have a FOSSIL, you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-- Fiction Factory will automaticall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mm if it does not find a FOSSIL.  (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, /I       These options allow you to set the hexadecimal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IRQ number for a non-standard serial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TFACT /P:3F8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the game should use base address 3F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4 for serial I/O.  These arguments are *ONLY*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internal serial support; they a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FOSSIL installed and have not used the /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Note:  The AT IRQ lines (9-15)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using these arguments.  Support for the A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available throug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   By default, Fiction Factory looks for a door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directory -- it expects to be run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ory, as described above.  Also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detect which dropfile to us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most current dropfile it sup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freshness-testing to avoid using stray dr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the path where Fiction Facto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ts dropfile and (if necessary)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 to us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FICTFACT\FICTFACT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FICTFACT\FICTFACT.EXE C:\QBBS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command-line option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was written and tested from the ground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.  In general, multinode setup is *identical* to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All nodes can use the same configuration file, and (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) they can use the same batch file, too. 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OSSIL drivers under DOS and uses the standar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under OS/2, it can handle issues like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letely automatically* -- no need to treat individu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on FOSSIL or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s can use this door at the same time; Fic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file locking internally.  (Note:  The file-lo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ode numbers up to about 1,000 -- if you need hig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m sure we can work something out. &lt;g&gt;)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running the game multinode is that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ARE or some equivalent (like the built-in file-sharing i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haring facilities on LANs).  If you're running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such a utility, now would be a good ti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oor for multinode use, create batch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in the single-node instructions, above.  The on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 will need *different*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hen the game is run across a LAN on which the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is different for different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hen you are running nodes with non-standard IRQ's under DO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*NOT*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cal node and you like to play the game with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you may want to have a special batch file for th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game with the /LRI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unning a multiline system where the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or information file, like Remote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you will either need to use multiple batch file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node number with the /N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LINE ARGUMENTS,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includes a multinode chat/messaging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Fact looks for up to ten nodes on your system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an that (or if you have considerably fewer, and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 a little work) you can edit your FICTFACT.CFG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option.  More information on FICTFACT.CFG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for DOS users:  Because of a bug with eithe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ies or with Quarterdeck's products (who's to bl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depends on whether you ask Borland or Quarterdeck &lt;g&gt;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need to flag your FICTFACT.EXE executable fil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haring violations when running multinode under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.  To do this, just use the command ATTRIB FICTFACT.EXE +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game into your door directory.  If you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Fiction Factory, you can use the command ATTRIB FICTFACT.EX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nflag" the file.  This issue does not come 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Fiction Factory uses lock fi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se of files, so resources may remain locked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while someone is in the door.  However, each node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locks every time it enters or exits the door norm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gering locks" will be cleared automatically short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If you ever need to clear the lockfiles manually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DEL C:\DOOR\FICTFACT\*.L*" (though this will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logfil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BBS makes one of the dropfiles the door supports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telling me it can't find a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ssumes that you are running it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dropfile is located.  If you aren't, inclu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dropfile is located on the command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FICTFACT\FICTFACT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RINFO system, specifying the nod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ight also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FICTFACT\FICTFACT.EXE /N:3 C:\Q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under DOS and you're having trouble get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work, one good solution is to try a FOSSIL driver.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an excellent choice for high-performanc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(if you wish) be loaded and unloaded from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Fiction Factory.  If you do not have a FOSSIL dri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from my system (listed under "Support," below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l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use a FOSSIL, or if you're already *using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nd are still having problems, the /ACCEPT, /LOCK, /P and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xplained in the section on command-line argument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blem.  If not, feel free to contact 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'm running FictFact for OS/2, and I keep getting a "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DCB" or something like that whenever the game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is error means that FictFact is trying to op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 or a comm port that doesn't exist.  There are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you're using the /PORT parameter when you shouldn't b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 when you should b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door is finding the wrong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S BBS in a VDM, you need to use the 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If you're running a native OS/2 BBS,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it:  try removing it/adding it.  If fixing your /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ddress the problem, try specifying the location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rop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'm running the DOS version of the game.  The game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node, but if two people try to go in at once, I get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y in the section on multinode setup, either my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deck's products have a bug that causes sharing viol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run an overlaid program multinode.  The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s to flag your FICTFACT.EXE file read-on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TRIB FICTFACT.EXE +R.  Even if you aren'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deck product like DESQview or QEMM, give this solution a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are good it'll correct the probl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Fact is designed to figure out the node ID on which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BS drop file.  On some systems, however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from the drop file is not possibl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N" command-line parameter, above.  If you're using /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ion Factory is *still* getting confused, chances are that 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 stray dropfile.  Try specifying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file on the command-lin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run under DOS, and I'm getting some weird message about SH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FictFact multinode, you need to have SHAR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utility) loaded.  Consult your operating syst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running multinode, you shouldn't need to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 your system.  However, *if* you don't have SH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d* you use more than one node number on your system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message about loading SHARE (even though only on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am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ct this problem, edit your FICTFACT.CFG file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at specifies MaxNodes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Nod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disables multinode messaging and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I run the program in RIP mode, sometimes windows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right -- part of them 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usually indicates that the program does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vailable to save the screen.  If possible, mak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hen FictFact runs (e.g., increase the size of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load more drivers high).  In general, you should be O.K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400k of memory free, but you may need more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plain can't get that much memory fre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you may have to run the door without local RIP. 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ter" stories that are included with Fiction Factory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erials that I could use without worries abou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-- mostly material I've written or books by long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While I like my own story &lt;g&gt;, and all of the books I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, more "up-to-date" excerpts might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ng your callers' imagination.  If you think of something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se, remember that you can always delete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tarter stories" and/or ad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include Star Trek (tm) stories, or excerpts from _The Hobbit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Lord of the Rings_, or passages from Michael Moorcock's El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or material from H.P. Lovecraft or Stephen King stori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However, as far as I know, there's nothing illegal about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a paragraph or two from one of those works as a "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" for noncommercial use by you and your callers.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knowledge the author and that you only use a short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.S.  I am not a lawyer, and the above is not a legal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r use" clause of copyright law.  I said "as far as I know,"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rong, don't sue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ING FIC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looks for configuration information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FACT.CFG, which must be located in the game directory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FICTFACT.EXE is located).  FICTFACT.CFG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, so you can edit it with your favorite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 (Note:  If you use a word processor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to "save as ASCII" when you save the file. 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save in special binary formats that FictFact can't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ctFact distribution archive contains a file called SAMPL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quick documentation of the basic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.  Here is more complete information about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/Interf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      10       Fiction Factory has a messaging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ode messages and multiplayer ch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works for nodes on a singl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odes distributed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efault, FictFact tests for ten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more than ten nod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to your highest node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fewer, lowering this valu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and save memory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ing,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         FALSE     This option allows you to disable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logging feature, which record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events and errors in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STRY????.LOG (where the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eplaced by the node number). 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can save some disk spa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make problem-solving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setting is FALSE (does no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f you allow anonymous entries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s may be the only way to track "bad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leave inappropriate s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Name                By default, each FictFact/2 nod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pipe for each node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PIPES\MSGPIPE" and the node number (thu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ould create "\PIPES\MSGPIPE.1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unning your system across an OS/2 L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eed to adjust this path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your server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is named BBSSERV, 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BBSSERV\PIPES\MSG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format for creating pip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unning a LAN, you should only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n the very unlikely possibilit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gram is trying to create pi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names.  (Note: 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  360       This keyword determines the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, that the game will wait between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it decides that a user is "slee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" and boots him/her out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have to go looking for a thesauru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tantially reducing this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.  Note:  Timeou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d when the game is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/Playa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Allowed    TRUE     This keyword determines whethe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to make anonymous additions to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may be helpful to people who are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contributing, but it may als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duce who is responsible from the lo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one is posting inappropriat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Hours      72       This keyword determines how long a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ed story may remain id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is voided and the story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to contribute.  Depending how bus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is, values anywhere from 24 hours to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rs (two weeks) might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tories  TRUE      This keyword determines wheth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to begin new stori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small running list of stories o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your choosing, you might want to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ALSE."  Otherwise, the default of "TRU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Unregistered  This keyword determines the system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when the game describes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t is registered.  See "SysopNam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Of   (blank)    When the door is registered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credit to the person(s) who do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the door.  If you put a nam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rase here, it will be display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 along with your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BS.  See "SysopNam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(blank)    This is where you would insert the ke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author, that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gistered-only" features of the g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CENSING/REGISTRATION INFORM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No One     This keyword determines th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hen the game describes who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ecide to register this g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enter your name her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s in your registration l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is ignored in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ING FIC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iction Factory is self-maintaining and should b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nce it's added to your door menu.  You do hav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nd control the use of the progra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sysop menu, run FictFact with the /EDIT op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FACT /LOCAL /EDIT /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will make (S)ysop Options appear as a choic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ptions menu will allow you to delete or rename any s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a story as an ASCII text file (so you can declare i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umably add it to your file area or your text bullet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eed to edit the actual text of a story (say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profanity or abusive language), you can load up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files (STY*.DAT) and change them using an ASCII text ed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dit the text of the warning about profanity t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the door by modifying the BBSRULE.TXT file in your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r BBS software reads and uses errorlevels on door ex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Fiction Factory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hareware.  You are licensed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up to 30 days.  After 30 days, if you elec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ction Factory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sts only $15.  If you wish to register using 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modem to call 619-462-8406 or 619-462-7146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*INSTANTLY* using online regist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conventional mail and a check or money ord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information on shipping and delive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Fiction Factory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LIMITED STORY LENGTH:  In the unregistered version, each 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150 lines.  In the registered version, the lim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,000 lines (roughly 600 pages) or available disk spac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STORIES:  In the unregistered version, only fifteen s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at a time.  In the registered version, up to 255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(and encouraged) to distribut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so long as you distribute the complete archiv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act.  You may include unmodified, complete archi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ion of Fiction Factory in software coll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) so long as the documentation for the collectio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t contains shareware products and that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does not constitute a license for the us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entitles you to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your name and the name of your BBS.  This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's users to access the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deactivate all messages to the eff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gistered Evaluation Copy."  Your registration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Fiction Factory for DOS and OS/2:  If I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key system, you as a registered user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working new key via U.S.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n-transferable 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xious for your feedback and ideas.  If you have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rashmail or routed netmail at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2/704.  I am also reachable via the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@dreamcty.cts.com.  I poll my Internet feed, so crashmail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Fiction Factory, and for all software by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er, is The Dreaming City.  The Dreaming City 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Courier "V.Everything" 28.8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oderator of the Fidonet IRONOX echo, which is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 echomail backbone.  Discussion of all Joel Down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iction Factory) is currently on-topic there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the OS2DOORS echo, which as of 4/95 has applied for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is echo is specifically for the discussion of OS/2 do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for OS/2 and Iron O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Fidonet DOORWARE, DOORGAMES and 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*personal* mail (please address it to "JOEL DOWN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eply from me!).  I will attempt to reply promptly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tmail/e-mail messages, and messages in the Gene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Fiction Factory for DOS and for OS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on my BBS, for FREQ (magic names:  FICTFACT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F2 for the OS/2 version) from either of my Fido nod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cts.com, in the /pub/joe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OFTWARE BY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       Iron Ox is a multiplayer science fic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game about the colonization of an alie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 land, steal, sabotage, trade with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a deal with the evil luxite pirates..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dozens of exciting options!  Your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against each other and/or against rather d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sty computer-controlled characters,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  OXV201.ZIP (DOS Version), Magic Name:  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  OX2V201.ZIP (OS/2 Version), Magic Name:  O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       Doors/2 is a complete toolkit for developing C/C+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S/2.  It's based on the OpenDoors API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port a DOS door written for OpenDoor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a recompile!  Features include 32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hreaded performance, full support for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BS'es/dropfiles, built-in multinode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, full-screen editing capabiliti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  DRS2V5B3.ZIP, Magic Name:  DOO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regarding the usefulness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 software and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.  While I have tested this program thorough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make any promises that the program will run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 your hardware or with your particula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disk space, and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that it will do a reliable job of th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Fiction Factory and/or any companion material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started out as a "quick-'n-dirty" door intend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ed on my BBS -- I couldn't find a decent story door tha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or OS/2 -- and it blossomed into much more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by my testers, Paul Sidorsky, Mike Aleksiuk, Nancy Por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urgett was a big help.  Several of my BBS callers (Sue Re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obbs, Eric Gallina, and Carl Arndt) also helped by pou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considerable determina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anks to Evvie Vincow for love, encouragement,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iced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's support for RIP uses a C RIP library that is (loo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m Morgan's Pascal RIPLink library.  Thanks to Tom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DDPlus -- Steve Lorenz and Bob Dalton --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ink and the DDPlus tookit, in which RIPLink is now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ource form to door author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this door also uses the OpenDoors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Brian Pirie.  That system has saved me countless wor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alking to the modem, reading dropfiles, etc.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it to any C programmer writing a door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my own Doors/2 port of OpenDoors; see "OTH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W. DOWNE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J.R.R. Tolkien, Michael Moorcock, Robert Hein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rbert, Robert Silverberg, Fyodor Dostoevsky, Kurt Vonneg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on Scott Card, Stephen R. Donaldson, and Ursula LeGuin for in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of fiction and good writing.  If you've never heard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writers on that list, do yourself a favor and dro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ookstore so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