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 Credit Card Door/2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 by Craig Morri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CCD2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D2 is a credit card processing door for BBS systems running Maximus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x under OS/2 2.x and higher. Through the use of a si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low your callers to use their credit cards to make purcha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D2 was written specifically to handle BBS subscriptions using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built-in to Maximus. You can define exactly what type of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an purchase and MCCD2 will write the necessary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record to tell Maximus to begin their subscrip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D2 provides complete logging of all actions by the user while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MCCD2 writes out all purchases to a comma delimited text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import purchase information into any data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D2 supports both ANSI and TTY callers. ANSI callers will be displayed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menus and input boxes in color. TTY callers, well, they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do to make the purchasing system look nice. :-) The intro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simple text files that can be customized to sui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MCCD2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on-commercial users MCCD2 is _absolutely_ free. If you don't make a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you are considered a non-commercial user. This is a bit trick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if there are any doubts see the contact information includ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. Drop me a note and we can discuss it. I'm very flexib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working out some sort of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are required to pay a licensing fee. For that licens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C source code is provided, if desired. Toll call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licens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purchase the source code for their own private use by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uded REGISTER.FRM for more information about licensing MCC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REDIT CARD DOOR/2 IS PROVIDED "AS IS" WITHOUT WARRANTY OF ANY KI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L LIABILITY FOR ANY DAMAGES OR ALLEDGED DAMAGES ARISING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DGEDLY ARISING FROM THE USE OF THIS PROGRAM. CRAIG MORRISON,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THE BEST OF HIS ABILITY TAKEN ALL PRECAUTIONS TO PROVIDE FOR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without saying, as with all other software; timely and reliabl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erformed to insure minimal data loss if something does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CCD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D2 &lt;port_handle&gt; &lt;LASTUSxx.BBS&gt; &lt;cfg_file&gt; &lt;log_file&gt; &lt;minutes_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`ReRead' menu option modifier when calling MCCD2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r the `@' modifier inside a MECCA script. This is NECESS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will reread and record the user modifications made by MCCD2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tions in the Maximus documentation on running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handle     Hot comm port _FILE_HANDLE_ from Maximus. (%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0 for local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USxx.BBS    Path and filename of the LASTUSxx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node you are running MCCD2 f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node systems with a task number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be LASTUSER.BBS,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be LASTUSxx.BBS where `x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number in hexadecimal format. I.E,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fg_file&gt;      The path and filename of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CCD2. The format for this file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og_file&gt;      Path and filename of a file for MCCD2 to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s that it performs to. This MUST b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for each instance of MCC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inutes_on&gt;    How long the user has been this call. (%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     MUST be the number of item lines, 12 item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-n:    One line each up to the number listed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the form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*YOUR* RESPONSIBILITY TO MAKE SURE THE FORMAT OF THIS FILE IS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, shown_cost, desc, time, priv, keys, x_type, days/mins, x_action, x_p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should be limited to 25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ELDS MUST BE PRE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s `,' are no-no's! They can only be used to separate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you are doing is selling products or servic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BBS subscriptions; fill in the cost, shown_cost and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with the appropriate information and use 0 for the r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0 entry in the priv field means that the users priviledge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ltered. Only the first letter of the priviledge level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you can spell out the entire priviledge level name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0 entry in the keys field means no key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0 in the x_type field turns off expiry modifications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x_type you MUST provide the information for that type of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user record. I.E, x_type of M; You must fill in days/m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inutes to expiry, you must also specify x_a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action is A, x_priv is ignored, otherwise you must enter a privi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for de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0,  $25.00,  MaxFile/PM Registration, 0,   0,   0,   0,  0,    0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,  $10.00,  4 Hour Subscription,     30,  E,   R,   M,  480,  A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0,  $30.00,  1 Year Subscription,     45,  E,   R,   D,  365,  D,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          Integer representation of the cost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_cost:     Displayable (formatted) version of the co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          Description of the item for display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          Upgrade time. This is the maximum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added to a users time remaining. IOW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been online for 30 minutes and you have 9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eld, 60 minutes will get added to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for the call. 0 disables thi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:           Priviledge level granted for purchasing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        Keys granted for purchasing this item. Valid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s are; 1-8 and A-X, you can ente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in this field, simply string them all together. 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AFR would set the keys 1, A, F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type:         Expiry type, M = expires in minutes, D = expires i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/mins:      The number of minutes or days to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action:       Expiry action, A = Axe (hangup and delete) D = 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priv:         Priviledge level to demote user to after exp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D2 appends each confirmed transaction to a comma delimited ASCII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ormatte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2                3          4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00","4256835942726582","123-456-7890","0796","Craig Morrison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7       8        9        10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"1316 Ferry St","Lafayette","IN","47901-1533","USA","02-16-199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Integer cos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Car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Cardh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State or 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Post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formation is written all on one line in the file BBSCHARG.CH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MCCD2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get a hold of me, I can be reached a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Craig Morrison, 1:201/60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cam@wpc.cio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    Craig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16 Ferr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fayette, IN 47901-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Maximus is a trademark of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