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ZART.SYS, Mozart Device Driver -  Copyright (c) 1995 Robert Muchs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ease 0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ializes Mozart Sound cards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: DM 20.-/US$ 12.50 (see end of this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S/2 device driver initializes your Mozart sound car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S/2 Soundblaster driver can be loaded. CD-ROM and Game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ozart driver loads before the MMOS/2 driver and con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ozart 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MOZART.SYS to your \OS2 or \ direcory on the OS/2 boo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driver finds a Mozart card and initialization is success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'll hear a cuckoo (else an error message is display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NB: Registered users can turn of the cuck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noise and hissing before the cuckoo is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ault configura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      Version 2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A:220   I/O Address 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D:1     DMA chann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I:5     Interrupt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      CD-ROM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      Game Port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river understands several command lin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EDEV=MOZART.SYS [/1] [/A:Addr] [/D:DMA] [/G] [/I:I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/E:x or /M or /P or /S [/CA:CDAddr] [/CI:CDInt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1  Initialize v1 Sound Card (default: v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A: I/O Address: 220 (default), 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D: DMA Channel: 1 (default)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G  Game Port enabled (default: dis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I: Interrupt:   5 (default), 7,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-ROM Interface (default: disabl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E: ATAPI CD-ROM: 1 (=primary), 2 (=second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M  Mitsumi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P  Panasonic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S  Sony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Cx CD-ROM Parameter,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CA: I/O Address: 320, 330, 340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CI: Interrupt:   9, 10, 11 (default: 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SEDEV=MOZART.SYS /A:220 /I:5 /D:1 /S /CA:320 /CI:11 /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SEDEV=MOZART.SYS /A:240 /I:11 /D:1 /M /CA:340 /CI: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SEDEV=MOZART.SYS /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SEDEV=MOZART.SYS /1 /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SEDEV=MOZART.SYS /E:2 /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ing OS/2 -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EDEV=MOZART.SYS /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 Following lines added by OS/2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ICE=x:\MMOS2\SBP2D2.SYS 1 1 5 220 4 /N:SBAUD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ICE=x:\MMOS2\AUDIOVDD.SYS SBAUD1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ing OS/2 -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BLASTER=A220 I5 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OUND=x:\MOZ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You must __NOT__ load the DOS device driver MZTINIT.SYS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well, you can, but you have been warned). This also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ZTMODE and MZTV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If the MMPM/2 driver won't load ("Soundblaster not found")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other version of the MMPM/2 driver (e.g. from TBOS2.Z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MIDI doesn't seem to work properly on OPL4 cards (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blem of the OS/2 Soundblaster dri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If OS/2 traps when loading the ATAPI CDROM driver, get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 of the ATAPI driver from IB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Under WinOS/2, you must use the Soundblaster drivers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S/2. Mozart specific drivers ans programs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OS/2 Warp: When losing sound in seamless WinOS/2 sessions,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x from the SNDWORKS.ZIP package by Michael K. Schum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MOZART.SYS loads before all other BASEDEVs which don'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SYS extension. If your CD-ROM driver has a .SYS extension,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ZART.SYS comes first in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here are different versions of the Mozart sound card.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s to v2 cards (OTI-601E, Mozart OPL4, BTC Mozart A-16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be configured to support v1 cards (Raysound, Mozart OPL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nicso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uggested method is to try the driver without '/1'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OEM/Custom versions available! I'm substituting the cucko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other sound (e.g. advertisment) for anybody ordering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 licences. Call for techinca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in Rel. 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-ROM Interrupt now works in /1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in Rel. 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 users can turn off the cuck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in Rel. 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ZART.SYS now supports ATAPI CDROM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 New switches /E:1 and /E: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in Rel. 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ZART.SYS should now support all Mozart based sound card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 Try the /1 switch if your card 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in Rel. 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ZART.SYS is now a BASEDEV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 The CD-ROM interface will now be initialized before the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r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in Rel. 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line arguments are now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 Game Port can b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 CD-ROM interface can b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 Interrupt setting can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cence,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eloping this driver has taken a considerable amount of time.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re you'll honor my work, so there are no restric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ver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register, you will be able to turn off the cuck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try this program for 30 days. If you  want to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, you must register. If you don't like the driver, simply DE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! Warning: If you are using shareware without registering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! certainly descend into Hell some day. Even if you don't b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! pleas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use the registration form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ally, you can order a disk with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ce (subject to change w/o noti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untry     Registration   (optional)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urope      DM 20.-        DM 5.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 US$ 12.50      US$ 3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ld       DM 20.-        DM 11.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 US$ 12.50      US$ 6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M=Deutsche Mark        more than 5: please c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bert Muchsel, Hegaublick 2, D-78465 Konstanz,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x:    07533-3151 (intl. +49-7533-31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-Mail: rmuchsel@iiic.ethz.ch (until end of 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donet 2:246/8100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'm studying computer science at the Swiss Federal Institu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chnology, Zur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ight know some of my other shareware to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MIsetup - External Setup for AMI-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PFSDOS  - HPFS Driver for DOS (Rea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800X   - Audio Support for Apple CD-150/SC-CD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FDD     - Use up to 20 diskette drives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uthor disclaims all warranties as to this software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 or implied, including without limitation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ranties of merchantability, fitness for a particular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ality, data integrity or protection, in so far as permit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ble legi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trademarks are property of their respective owners and appea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ntification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encouraged to copy and pass on this program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program must be distributed in its origin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omplete, unmod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distribution must not exceed the equivalent of DM 15.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US$ 8.5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 Feb 199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