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CEOLI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6/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O LITE, version 1.0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 is pleased to announce the release of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placement shell, CEO Lite.  CEO Lite i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1 Program Manager.  It offers all the majo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plus a host of new features.  If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use replacement with all the feature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had, give CEO Lite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 Lite is a subset of the retail version of our program, CEO: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CEO Lite is available for $30 and CEO:Desktop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$40.  CEO:Desktop Manager includes several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CEO Lite and provide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O Lite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in license.txt is abided by. 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cense agreement pertaining to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copy CEO Lite ONLY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S subject to the terms of this softwar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in, and the conditions described below are met: CEO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pied in an unmodified form and CEOLIT.ZIP MUS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CC.DLL</w:t>
        <w:tab/>
        <w:t>- dialog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EXE</w:t>
        <w:tab/>
        <w:t>- the executable for CEO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FL2</w:t>
        <w:tab/>
        <w:t>-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HLP</w:t>
        <w:tab/>
        <w:t>- CE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ICL</w:t>
        <w:tab/>
        <w:t>-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.REG</w:t>
        <w:tab/>
        <w:t>- CEO regist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TRASH.EXE  -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_MAN.INI</w:t>
        <w:tab/>
        <w:t>- initialization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NET.EXE</w:t>
        <w:tab/>
        <w:t>- fix file for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TOOLS.DLL</w:t>
        <w:tab/>
        <w:t>- C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PCONV.EXE</w:t>
        <w:tab/>
        <w:t>- group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</w:t>
        <w:tab/>
        <w:t>- CEO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DLL</w:t>
        <w:tab/>
        <w:t>- install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</w:t>
        <w:tab/>
        <w:t>-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</w:t>
        <w:tab/>
        <w:t>-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UTILS.EXE</w:t>
        <w:tab/>
        <w:t>-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ALL.EXE</w:t>
        <w:tab/>
        <w:t>- un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.TXT   - manual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- product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 fee, charge or other compensation may be accepted or reques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Disk Vendors May NOT CHARGE a fee for CEO Lit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include either program on a diskette for which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distribution fee. The purchaser of said diskette must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from paying the registration fee for either CEO Lite i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uses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perators of electronic bulletin board systems (Sysops) may post CEO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their users without written permission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NDITIONS ARE MET.  A fee may be charged for acces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NO SPECIFIC FEE IS CHARGED FOR DOWNLOADING the program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express written permission from Sloop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7 Mese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260-043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599-799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540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Sloop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540.1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