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1995, William 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uperBa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SUPERBAR TOOLBAR BUTTONBAR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ROS DESKTOP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 program for creating user-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ar contains a series of buttons, each assig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menu command or a recorded macro.  A toolba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ny Windows application.  SuperBa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efficiency by placing commonly used menu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bar.  SuperBar supports user-defined text and user-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n application for the Window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used to create and edit user 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ar consists of a gray bar containing several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igned to either an application menu comm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strokes and mouse actions.  A tool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ny Windows-based application tha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Bar program.  SuperBar can be used to increas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commonly used menu commands on an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.  Further efficiency can be gained by recording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ctions as macros and assigning these macros as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may be freely distributed.  BBSs, please 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2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preciate the distribution of SuperBar on Sharewar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SuperBar, please write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 I will send you the current version of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no charge).  I will also add you to a mailing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free upgrad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Beach, CA  92658-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uperBar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exe  SuperBa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exe  SuperBar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sbar.exe  Replacement Tas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dll.dll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hlp  Help file for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hlp  Help file for the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wri  Installation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ord 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txt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, Shareware Distributors and BBS(s) may charge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distribution of the program. The recipient of SuperBa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ormed, in advance, that the fee paid to acquire SuperB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lieve the recipient from puchasing the Licens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r if the recipient continues to us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