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Command/32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ommand/32 for Windows NT and Windows 95 since version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ocumentation on new features is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Take Command with version 1.01, you can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and begin with the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updat10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8/95-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1.01  [8-22-95]  UPDAT10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Command/32 1.0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Updated Take Command/32 to improve operation of console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under Windows 95.  The console-mod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essible with Alt-V) is fixed at 50 lines in Windows 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100 lines used under Windows NT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-mode scrollback buffer (this is due to a bug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, not a limitation of Take Command/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ectory colorization now looks for the last '.'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the first) to determine the extension for HPF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xit = Key (Esc):  Allows you to map the keystrok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Dia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Alias and Environment dialogs now copy the alias/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perform all their work on the copy. 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f you press the "OK" button, and discarded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.  Previously each change was saved as it was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cel would cancel only the most rec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background color is now maintain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so you can have multiple copies runn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the standard clas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he I-Beam cursor setting (allows you to switch to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or laptops) to the Startup pag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.  Previously this setting was only availab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eamCursor=No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ake Command/32 will now search the path when execut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pps menu if no path is specified in th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Enabled the "Wait for completion" option for external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dialogs (same as ExecWait = Yes in TCMD32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LS:  Added a new switch, /C, to clear the entire scro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CLS without /C clears only the visible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TO:  Made a change to try to accommodate both the ol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(first word) and the new style that permits multi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_CI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_CO        returns the overstrike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support for the @INIREAD and @INIWRITE vari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LTNAME:  If the specified filename is a FAT name (and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lternate name), @ALTNAME now return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f the file exists, or an empty string if it does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@ALTNAME always returned an empty string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as already a FAT name with no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ATTRIB[filename,R]         fails, because @ATTRIB wa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ATTRIB[filename,R,p]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now remove extensions that Take Command loa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 section of WIN.INI with the UNSET comman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egins with a '.', UNSET will first look for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; if it doesn't find a matching one it will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oaded from [Extensions].  UNSET will not modify WIN.INI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move the extension from Take Command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WIN.INI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ake Command/32 under Windows NT now searches for executab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\SYSTEM32 before \WINDOWS (this is the way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earches work, but is the reverse of the way Win 3.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95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dded a system menu and close box to the popup windows (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directory history, etc.).  These are required bec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will not work in list boxes due to a Windows 95 bug (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 properly unde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1,01" rather than "1.0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 Windows bug which caused trouble when yo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oolbar button, move the mouse off the toolbar, then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support for UNC names (network filenames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\"), particularly when changing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 Netware bug which caused toruble with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n Netwar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, FFIND, SELECT:  Fixed a problem with a memory leak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API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:  Changed IF EXIST to work with "if exist c:\ ...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KEYBD:  Worked around a Windows NT bug that was causing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KEY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support for the "run in a separate Windows On Windows V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hen running programs from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hanged the keyboard hook handler to fix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ooks not working properly when Take Command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time display on the status ba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after running an app inside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Describe dialog if you changed driv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directories and hidden files weren't being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a problem with starting an app minimized from the Ap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when clicking the left button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hile it was displaying output. 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was, Take Command could reset its current output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? command only displaying the fir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long directory paths in the Describ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File Find dialog resetting the Disk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fter selecting an item from the 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very long descriptions (over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piping inside a batch file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4STAR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redirecting to "nul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he background color not being re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or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problem with command line colors when Ctrl-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Fixed a problem with executing .PI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here Take Command/32 would sometimes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the startup command line when it shouldn't (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eading and trailing quotes; it was also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embedded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Take Command not always process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queue (for redraws, minimize/maximize, etc.) quick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n a loop (particularly in DO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popup windows (directory history, @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not accepting mouse double-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a problem with starting an application minimiz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veral fixes for a variety of pip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SCRIBE:  Fixed a problem with clearing a descri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file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TACH:  Fixed a problem with detaching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:  Fixed a couple of problems with the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l colors when the box was drawn over the curren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Also fixed a problem with the fill color be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 too fa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:  Now properly supports numeric comparisons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uses a whitespace character (e.g., ',') as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 problem with combining the /P and /K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ing in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a problem with LIST colors when you have a Std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(different from the Windows default) and do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Colo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problems with dragging the scrollbar thumb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olling through extremel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a problem when scrolling backwards in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longer than 65,5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:  Fixed a problem when displaying files with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(over 450 characters); also fixed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kering when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UNSET:  Enabled UNSET * (previously it had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1.01  [8-22-95]  UPDAT101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