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INFO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0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INFO is a command line utility used to pri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format soft fonts to the screen.  If you have used the DOS DIR comma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at FONTINFO works exactly the same wa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finds only valid HP soft font files.  The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ncludes the name of the file, the name of the font (if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), the font's typeface, orientation, pitch, point, stance,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symbol set.  The following shows an example listing using FONT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      Typeface  Orient  Pitch  Point  Stance  Strokeweight  Symb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RIPT11.SF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venue         253   Port    Prop   10.98  Italics       Normal   0U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CRPT119.SF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07                 0   Port    Prop   11.88  Italics         Bold   0U (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ONT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[/H] [/C] [/P] [/E] [d:][path][filename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implest form, FONTINFO can be entered on the DOS command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tions to list the information for all soft font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>Prints a HELP screen, describing the syntax (usage) of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Prints only the file names of the soft font files foun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>Pauses the display when the screen is full.  The following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>Prints extended information (font selection escape sequenc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the /P option when redirecting output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will not see the message(s) to "Press any key to continu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/H, option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y options, specify the path whose soft fonts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(*,?) are supported.  For more information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curren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e directory path \WP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\WP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lists the information for the file HLVN3012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HLVN3012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lists the information for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of drive C whose extensions are .S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C:*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represented by Typeface and Symbolset can be looked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/DeskJet Technical Reference Manual or in your soft font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