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ERF-SK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ERF-SKIP is printer utility written for the IBMPC or EPS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X-80 printers.  What it does is skip a designated amount of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 the perforation of fanfold paper.  To invoke PERF-SKIP, just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SKIP followed by a space and the number of lines to be skipp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 to skip 6 lines:      PERFSKIP 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reset the printer simply type PERFSKIP 0.  This rese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nter to skip 0 lines.  This program uses the ESC 'N' and 'O'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d in the tech ref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ritten  by David 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.O. BOX 96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llege Station TX 778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